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77404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7740492"/>
      <w:bookmarkStart w:id="1" w:name="__Fieldmark__0_8477404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