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howing interest in PMV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evaluation (beta) copy of the new PMV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beta without documentation, the suppor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s quite limited. It is very time consu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rite in english, and so you must wait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ere are some hints and t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MV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r desktop name is "Desktop"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un in to problems. (You can do thi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hierarchy, and look for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kto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you do not have any previous PMVDESK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VDDLL.DLL must be in the LIBPATH (usually it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the same directory as PMV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MV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ack area is the virtual space (if you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2 you open the main popup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y area represen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hite window represents your cur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indows in PMVDesk have their own popup-menu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2 to activat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sizing the PMVDesk main window you can alter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virtu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ave position and size"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ouse button 1 to move windows (press mous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indow, keep it down, and drag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ant to make the window you 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keep ctrl-key down to move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main windows popup-menu you can alter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 of windows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main windows popup-menu you can alter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of the screen movement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main windows popup-menu you can alter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of the windows movement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each windows popup-menu you can check the "stic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keep windows sticky while you mo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different options in PMV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FAQ (PMVDesk frequently asked qu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PMVDesk do to my system and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only moves/repositions your windows,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mplemented PMVDesk so that it does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 configuration. All PMVDesk do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a "input" and "sendmsg" 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s/repositions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implement PMVDe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enumerate all your wisible windows, and que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position. I create a tiny window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divide the size of the original by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"Scale" an position this window in PMVDesk window. I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 handle, and the eqvivalent window handle of my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so I can later find the correspon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the tiny window in PMVDesk, PMVDesk 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 to the new position. When you mo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 "sendmsg" hook checks if your action should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ny window in PMVDesk. If you close or start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ndmsg" hook checks if some action is needed in PMV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a evaluation (beta) copy of the new PMVDesk,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distribute or copy this to anyone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simply that I do not want to make PMVDesk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efore I have finish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it and show it to your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may also write about PMVDesk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more than glad to get any comments on PMV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ck von Schou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