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PRINT is a small program to send data to a HP printer conn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a HP JetDirect card (in the printer)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INTMON to redirect an OS/2 printer que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ed printer. A sampl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MON lpt1 "HPPRINT -h la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pt1 is the port to redirect and laser is the "host nam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It must be defined in your hosts file or by you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rver. Alternatively it can be an IP address in dotted-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Optionally, the program accepts a port number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t can be either a port name defined in the services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pecif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get your printer working you must have a bootp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running on some machine in the LAN and have a prop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inter in the bootptab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.dummy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sm=255.255.255.0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hd=/bootpd/trypd:bf=null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ds=1.1.1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.your.domain: tc=global.dummy: ht=ethernet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=080009568a6f: ip=1.2.3.4: h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ask me in case of problems, there can be too many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an ping your printer before attempting to use HP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the EMX runtime DLL's, get the latest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it. It also requires the IBM TCP/IP 2.0 socket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p32dll.dll and so32dll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The author is not responsible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 caused by it, even if the program is u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mel@ars.muc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