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FV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FVBA is a language translater that converts HPPCL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BM Document Composition Facility (Script/VS)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so documentation for our mainframe PROFS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with a PC word processo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bersome DCF commands in XED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flow of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Prepare document on the PC using your word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Print to file with a printer driver that generates HP 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Run the DCFVBA program to convert the PCL stream to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Upload the DCF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of the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VBA pclfile vb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pclfile" is the name of the file that contains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was outputted from the word processor and "vb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 that will contain the DCF command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FVBA is a family application.  It will run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.  It has been tested under DOS 4.01 and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strictions of DCF, certain conven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hen creating the documen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is program supports bold face, underl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ics.  Italics are displayed by underl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is program will support 12 point Courier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  If there are other typefac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, a warning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 will be ignored.  If the typefa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empted in the document is proportion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roblems with lines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is program does not use the ".fo off" DC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it exploits the fact that DCF will not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that starts with a blank.  You must as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ord processor margin that will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a one characte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OR PROF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was written as a preprocesssor to PROF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native DCF commands, PROFS is not prerequi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hould be able to be processed by the na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under MVS or VM.  This does not output any G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use the output under PROFS,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is file does not contain any of th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 Therefore, you will want to uplo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MS flat file with an extension of SCRI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ROFS document, get out of inp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the GET command to load in the SCRIP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uploaded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Most PROFS document formats will put mar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  Most PC word processors will al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 in the document.  To keep from gett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, create the PC file with a one characte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FOR MS WO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ord is my word processor of choice. 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 using only the output of Word.  Sinc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it any functions of Word when writing thi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dependant of the word processor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notes and tips that I us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u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I am a heavy user of style sheets under Wo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ited this in a way that might be helpfu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users.  I have a NORMAL.STY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s using TmsRmn and Helvetica typefaces.  I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NORMAL.STY into a PROFS.STY.  The PROFS.S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variants as NORMAL.STY, but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as Courier and the Division margi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 the left margin.  I can therefor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using multiple fonts.  When I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FS version of the document, I attach the P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 sheet.  This automatically takes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As noted in the section for PROFS user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steps to assure that you don't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  To get a one character margin,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 for a 0.35" left margin in Word 5.0. 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, the HP printer driver "knows" that there is a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area on which the printer won't print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ubtract that quarter inch from the marg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.  The other 0.1" inch is the width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oint Courier character that is required to keep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ormatting the paragraph (see notes abov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Word prior to 5.0, I don't believe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ed for that 0.25" dead zo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is public domain and can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free is charged for its distribution.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signed as a recursive descent parser. 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shell for translating HPPCL into anything el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is code is a clone of a previous program tha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 to variable blocked files with ANSI carriag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1. That program is available upon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also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cont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2 N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athe, KS 6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      VWSD07A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[73457,3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there are any enhancement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.  I would also like to know if there are 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