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AMPLE Pric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Jibbe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7814 Yates Ave.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rooklyn Park MN  554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oice: 612-561-38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AX: 612-566-07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IS: 72657,33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n example of our NEW!!! pricing policy for Zip Chunker Pr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ice has been drastically reduced for site licenses.  Below you'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for each site there is a flat price of $150.  This is val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10 users or 25,000 users at a particular site.  A s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itutes a valid mailing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ce per Site:  $15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Upgrade fees for site licenses are $30 plus shipp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.  Also, note that the upgrade is an option.  If you decid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pgrade to a new version and then in the future a version is sh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do want to upgrade to the fee will be the same (NOT $30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ast upgra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 granted a distribution license for Zip Chunker Pro, your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age(s) must not duplicate the functionality of Zip Chunker Pr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s, if your software package is simply a menu or interface to Z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unker Pro a distribution license will not be granted.  Also,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must integrate Zip Chunker Pro so that it is not obviou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er of your software it is being utilized.  The license agre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your software must state that Zip Chunker Pro will only be us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to provide Jibben Software with a detailed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oftware package and estimated number of distribution s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Jibben Software will then evaluate the software and provide a pri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 for the distribution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Upgrade fees are 20% of the price that was originally char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note that the upgrade is an option.  If you decide not to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new version and then in the future a version is shippe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want to upgrade to the fee will be the same (NOT 20% pe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 upgrade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