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                ��    ��������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                ��    ��              ��       </w:t>
      </w:r>
      <w:r>
        <w:rPr/>
        <w:t>V1.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                    ��    ��     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  ������  ������  ����  ������  �����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    ��  ��      ��    ��      ��      �� 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������  ������  ��    ��      ��      ��   �� 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 ��  ��      ��  ��    ��      ��      ��   ��  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����  ������  ����  ������  ������  ��   �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-1995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ܳ </w:t>
      </w:r>
      <w:r>
        <w:rPr/>
        <w:t>U S E R   M A N U A L   A N D   T U T O R I A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ܳ    </w:t>
      </w:r>
      <w:r>
        <w:rPr/>
        <w:t>Written and copy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           </w:t>
      </w:r>
      <w:r>
        <w:rPr/>
        <w:t>b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      </w:t>
      </w:r>
      <w:r>
        <w:rPr/>
        <w:t>Marco Piazz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</w:t>
      </w:r>
      <w:r>
        <w:rPr/>
        <w:t>Cesena, Italy, 30.06.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FEUTIL, FESetup and this documentation are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he German and International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authorized to copy, edit or modify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written permission of the copyright hol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license information check out LICENSE.DOC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(A)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license information refer to DISTRIB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 A B L E    O F    C O N T E N T 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       - Noncommercial Shareware Notice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       - Foreword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- What's FastEcho, what it does and when you need it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- Descrip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- Minimal System Requirement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- 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       - Obtaining better performanc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       - Sharing the messagebas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       - Optimized i386 routines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- T U T O R I A L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      - Preliminary Operation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      - The FESetup Main Menu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      - FESetup TopBar Dropdown menu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        - FESetup, DOS command line switches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        - SYSTEM TopBar Dropdown menu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        - Network addresse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        - User name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        - Miscellaneou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       - Mailer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       - BBS Software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       - Swapping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       - Be 'quiet'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        - Pathname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       - NetMail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       - Messagebase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       - Inbound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       - Unprotected Inbound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       - Temporary Inbound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       - Local Inboun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       - Outbound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       - Temporary outbound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       - Semaphor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      - BBS Configurati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      - D'Bridge Queue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      - Swapping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        - Filenam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       - LogFil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       - AreaFix Log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       - Statistic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        - Paramete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       - Duperecords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       - Maximum open .QQQ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       - Message buffer size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       - Maximum Pkt size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       - Maximum Messages per PK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       - Maximum ARCmail size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       - Compress mail after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       - Compress mail free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         - Advanced Option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       - Keep tearline clean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       - Retear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       - Tearline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       - Auto Area Create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       - Update Mailer Config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       - Update BBS config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       - New area default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       - Kill empty NetMail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9        - Kill duplicate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      - Share HMB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      - Force Mailer Rescan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      - Respond to RRQ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      - Use EMS for buffering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      - Check .PKT destination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      - Security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      - Logging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      - Graphical tossing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      - Toss Buffer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      - Temp. Outbound Type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         - ARCmail Op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       - Archive extensions (Inbound)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       - Archive extensions (Outbound)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       - Mailer's semaphores (check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       - Mailer's semaphores (create "In session")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       - Kill stray attache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       - Unpack Unprotected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       - Check complete files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       - Max. compression ratio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         - FEUTIL parameters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       - PURGE defaults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     - PURGE - Messages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     - PURGE - Days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     - PURGE - Rcvd Day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       - Use arrival date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       - Autorenumber at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       - Exclude User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       - Exclude SysOps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       - Include USERS.BB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       - Keep NetMail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       - Kill grunged dat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        - Compression Programs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      - Rt. Values in compression programs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        - Decompression Programs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     - Calling convention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        - External program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      - External programs (After Unpack)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      - External programs (Before Pack)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        - Group names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         - Origins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      - EchoMail vs. NetMail (matrix)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    - EchoMail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    - NetMail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          - Data DropDown Menu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         - Node Configuration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       - Main Address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       - ARCmail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       - Name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       - Your AKA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       - Passwords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     - Passwords (ARCmail)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     - Passwords (AreaFix)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       - Status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     - Status (ARCmail)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     - Status (AreaFix)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       - Packer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     - Maximum size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       - Groups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       - Security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      - 4D/type 2+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      - TosScan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      - Pack priority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      - ARCmail 0.60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      - Convert Umlaut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      - Allow Area-Create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      - New area default group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      - Export by name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      - Allow Remote Maintenance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      - Allow Rescan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      - Send Notify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      - Send Help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      - Passive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3       - Automatic Passive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      - 'Node Manager' Function Keys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    - Node Manager (Enter key)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    - Node Manager (F2-Routing)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    - Node Manager (F3-Browse)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    - Node Manager (F4-Area List)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    - Node Manager (F5-Copy)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    - Node Manager (Ins-New Entry)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    - Node Manager (Del-Delete)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         - Group Area Defaults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       - Comment (default)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       - Origin (default)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       - Type (default)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       - Storage (default)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       - Board (default)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       - Path (default)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       - Use Aka (default)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       - Others "Group Area Defaults" switches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       - SEEN-BY (default)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      - Export-To (default)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         - Area Configuration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       - The Area definition layout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     - Name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     - Group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     - Comment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     - Origin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     - Type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     - Storage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     - Board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8      - Path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     - Use Aka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    - Mandatory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    - Keep SEEN-BY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    - Tiny SEEN-BY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    - CPD Circular Path Detection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    - Passive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    - Convert Umlaut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    - Keep Users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    - Kill Read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    - Disable Passive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    - Manual Change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    - Hide Area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1     -  Keep NetMails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    - Purging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  - Purging (Msgs)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  - Purging (Days)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  - Purging (Rcvd Days)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    - Security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  - Read (Security)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  - Write (Security)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  - Examples (Security)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4     - SEEN-BY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    - Export-to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    - Active 'Area Manager' Function keys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  - Area Manager (Enter-Edit)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  - Area Manager (F2-Sorting)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  - Area Manager (F3-Tag)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2 - Tag by Group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  - Area Manager (F4-Search)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  - Area Manager (F5-Copy)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  - Area Manager (F6-Global)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4 - Global (The other global items)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  - Area Manager (Ins/Del-Entry)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         - Carbon Copies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       - Test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       - For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       - Store copy in area: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       - Examples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       - Suggestions and notes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         - What's AreaFix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       - AreaFix MetaCommands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     - Linking one or more new areas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     - Unlinking one or more areas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     - Wilcarded Link/Unlink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     - %QUERY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     - %INFO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     - %LIST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     - %UNLINKED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     - %AVAIL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    - %PAUSE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    - %RESUME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    - %NOTE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    - %RESCAN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    - %DAYS &lt;nnn&gt;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    - %MSGS &lt;nnn&gt;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    - %COMPRESS &lt;Type&gt; &lt;?&gt;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    - %PWD &lt;password&gt;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    - %PKTPWD &lt;password&gt;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    - %FROM &lt;net address&gt;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    - %HELP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         - AreaFix Option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       - Allow %RESCAN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       - Rescan Default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     - Default for rescan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   - Defaults for %MSGS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   - Defaults for %DAYS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     - Maximum for %DAYS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     - Maximum for %MSGS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       - Allow %PWD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       - Allow %PKTPWD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       - Allow %COMPRESS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       - Keep requests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       - Keep receipts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       - Scan before tossing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       - Detailed List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      - Add list to receipts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      - Max. receipt size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      - AreaFix %HELP File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      - Forward Requests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1     - Forward-to column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    - Area-List column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    - Area-Manager column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4     - Active column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     - Setting up Forward AreaFix Requests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   - Uplink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2   - Unconditional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3   - Area List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4   - List Type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5   - Area Manager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6   - Groups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7   - Security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8   - Add '+'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9   - Add '---'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0  - New Area Default Group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          - Export DropDown Menu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        - Export AREAS.BBS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        - Export SQUISH.CFG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        - Export Echolist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         - Export ASCII file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         - Export ROUTE file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          - Import DropDown Menu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- USING FastEcho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       - Help on line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       - FastEcho Toss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         - FastEcho Toss -B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         - FastEcho Toss -C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         - FastEcho Toss -S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         - FastEcho Toss -F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       - FastEcho Scan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         - FastEcho Scan -N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         - FastEcho Scan -A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         - FastEcho Scan -F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         - FastEcho Scan -I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         - FastEcho Scan -L&lt;file&gt;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          - FastEcho Pack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         - Routing (commandline) Statements...................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       - ShortCuts (wilcards/abbreviations/macros)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     - Shortened points routing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     - Wildcarded addressing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     - Direct Routing Examples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         - FastEcho Pack -R&lt;route filename&gt;..............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       - Routing (file) statements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     - ROUTE-TO &lt;target system&gt; &lt;addr&gt; [&lt;addr&gt; &lt;...&gt;]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     - NO-ROUTE &lt;addr&gt; [&lt;addr&gt; ...]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     - DIRECT &lt;addr&gt; [&lt;addr&gt; ...]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     - EXCEPT &lt;addr&gt; [&lt;addr&gt; ...]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       - routing address' macro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     - MYZONE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     - MYNET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     - MYPOINTS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     - LISTED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       - ROUTE.FE examples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         - FastEcho Pack -I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         - FastEcho Pack -F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         - FastEcho Pack -P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           - FastEcho Afix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Notify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Help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           - FastEcho Stat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1          - FastEcho Stat -R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2          - FastEcho Stat -RS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3          - FastEcho Stat -G&lt;groups&gt;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4          - FastEcho Stat -H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5          - FastEcho Stat -N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6          - FastEcho Stat -O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- USING FEUTIL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       - FEUTIL Index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          - FEUTIL Link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         - FEUTIL Link -F[orce]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         - FEUTIL Link -I[gnore]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          - FEUTIL Purge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         - FEUTIL Purge -D[elete]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          - FEUTIL Pack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        - FEUTIL Pack -F[orce]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        - FEUTIL Pack -O[verwrite]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        - FEUTIL Pack -R[enumber]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         - FEUTIL Pack -D[elete]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         - FEUTIL Pack -Q[uick]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          - FEUTIL Sort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        - FEUTIL Sort -B[ackup]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          - FEUTIL Check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         - FEUTIL Check -D[elete]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          - FEUTIL Undelete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          - FEUTIL Move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          - FEUTIL Post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         - &lt;file&gt; (mandatory)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         - &lt;board&gt; (mandatory)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         - [-Delete]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         - [-From name]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        - [-To name]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         - [-Subj text]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         - [-Flags &lt;flags&gt;]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         - [-Addr &lt;address&gt;]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         - FEUTIL Post Examples &amp; Application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         - FEUTIL Import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        - FEUTIL Import -Incl&lt;file&gt;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        - FEUTIL Import -Excl&lt;file&gt;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        - FEUTIL Import -FORCE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        - Notes about FEUTIL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- ENVIRONMENT VARIABLES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         - FD, IM, DB  Environment variables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          - FE environment variable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          - FEUTMP environment variable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          - HMBLOCK environment variable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          - TZUTC environment variable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          - FEMAXMEM environment variable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          - FEOPT environment variable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        - USEBIOS flag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         - NO386 flag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         - NOEMS, NOXMS flags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         - NOAFIX flag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         - NOPACK flag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         - NODUPES flag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         - NOEXPORT flag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         - NOSEENBY flag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         - NOMSGID flag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        - RDEBUG flag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        - STRIPTEAR flag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        - SHOWCURSOR flag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- Errorlevels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- Semaphore files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- Files created or used by FastEcho.......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- Batch files example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- Differences between DOS and 16 bit DPMI Versions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         - DPMI Version Requirements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         - Compatibility problems using the DPMI server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          - Precautions using the DPMI version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          - Differences between the DOS and Protected mode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          - DPMI Runtime module options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  - Zone/Net/Node/Point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  - Message kludges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  - Message Attributes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  - FastEcho F.A.Q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E)   - Technical notes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S/2 and the DPMI version of FastEcho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, Registration Sites, Support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- Noncommercial Shareware Notice, Legal Stuff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pyrighted software owned by Software Technik  Burchhar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NOT public  domain or  freeware. Software 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you a TEMPORARY license to try this software for EVALUATION p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s ONLY !  You may use  this package  for an evaluation  time of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After this time you have to register FastEcho or stop using it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or further use of this software is strictly forbidden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FastEcho,  please refer  to LICENSE.DOC  and the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ncluded in REGISTER.ARJ in this package. This is for  NONCOM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L users  only !  Commercial users  please contact  Software  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chhardt or an official FastEcho/commercial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provided 'as 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nor implied. The author only guarantees that Fast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ols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 liable to you for any damages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ing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tioned products and packages  are copyrighted by and 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 key file with  a unique serial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opyrighted stuff owned by Software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NOT  be distributed,  hacked, reengineered etc. 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rules, your license expires immediately and legal 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nique key allows  you to run FastEcho  on ONE computer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only (One computer runtime license). If you are using the 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key on different systems (SysOp-Points for example) you need an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 license (key) for the other system(s)! This does not apply to 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ine systems  running FastEcho  on  the same  machine but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- Fore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Mail-Processing world.  The program you're starting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been using for a long time), represents the state of ar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electronic mail management. If you're a beginner I sugge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efully follow the tutorial  hereby included, keeping to the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 examples and directories; in this way you can quickly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FastEcho, so, after taking the right experience, you can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 your configuration, changing  the necessary parameters. Mak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derstand every  step in  this tutorial  before you  decide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. In case of difficulty, my best suggestion is, in fact, to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evious steps. On the countrary,  if you are an old-skilled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User, you can use the same manual for consulting the new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is 1.45  release and how to  use them relying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-index". Have a nice journ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's FastEcho, what it does and when you ne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a complete electronic-mail-processor packa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t of operation (really a lot) but its MAIN targ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export the messages you have entered locally (or which were en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by a user of your  BBS) from your preferred message bas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uplink and (if you  have any) downlinks by means of  pro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 it for a later distribution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process the incoming mail bundles received by your mailer, 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messages in  your message base(s)  and forward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of course, does much more but these two operations,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lectronic mail  processing systems, are  performed at a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peed. But now.. let's see  at a glance, all the features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ery fast and fully featured  TOSSER/SCANNER for Hudson- (aka  QBB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-, Squish-, and Fido/*.MSG-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3 types of executables:  normal DOS, extended  DOS (DPMI, fas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problems) and OS/2 32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owerful internal AreaFix with 'Forwarding'-feature and automatic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of passive Passthrough-areas (*registered version only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pe checking database  with up  to 131000 (DOS),  262000 (DPMI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4000 (OS/2)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l networking and multitasking support for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NetMail  routing  and  packing, easy  handling  of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s. Supports Binkley style static net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ice Full-screen to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zone and point support. This  applies to inbound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ARCmail-security using  passwords with 3  security levels and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HMB-messagebase-maintenance-utility with JAM and  Fido/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-screen integrated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y to use area  grouping with assigned  defaults, use defaul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roup in every new area (manually or automatically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area-adding  function with  optional updating  of you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(RA/QBBS/SBBS/ProBoard/TAG or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rbon-Copy-function - filters out  special messages and copies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al boards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age of available EMS and XMS memory for data and file-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tible with the FTSC standards  FTS-0001 as well as FSC-0039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8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 screen-writes, DESQview, PCMOS/386, Windows and 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features will be extensively 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FastEcho is  one of the fastest tosser/scann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-Messagebase (formerly QBBS-Messagebase) currently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orts the JAM messagebase  introduced with RemoteAccess 2.00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 Squish (introduced  with Maximus  CBCS) and  the old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. Further, the package contains all features needed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or  a node; smart  NetMail-packing/routing included. 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ep TOSS, SCAN  and PACK is run  in one pass, including  un-/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of mail-bundles, importing/exporting  of mails and process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-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un with FrontDoor, InterMail, D'Bridge, BinkleyTer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 Power and  has currently  been tested  with FrontDoor  2.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, 2.30.beta,  D'Bridge  1.5x,  InterMail  2.2x,  BinkleyTerm  2.5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0.6x and  McMail 1.0g. Of course  it will run with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er compatible with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is manual you can find quick references to your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ossibilities  of FastEcho,  simply by  running all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?"  commandline switch, obtaining  an usage-screen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in most cases.  Using the "FESetup" Full Screen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you  can  further rely  on  the  context-sensitive-onlin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imal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  * An IBM  PC, XT,  AT or compatible,  optimized routin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386/i486/iPentium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PMI and the OS/2 executables need at least a i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least 500kB of free conventional memory and 2MB  ext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d memory for the DPM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nded/Expanded memory suggested but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  * DOS 3.31+ or OS/2 2.x DOS compatibility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S/2 2.x or 3.0 for the OS/2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ontDoor 2.02  or  2.12/nc, FrontDoor  2.20/c,  Inter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9+, D'Bridge 1.53+, BinkleyTerm 2.50+ or Portal of  P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  0.61+  and  optionally  RemoteAccess  1.11/2.00/2.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2.02,  QuickBBS  2.76+, SuperBBS  1.17+,  Pro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0/2.02 or T.A.G. 2.6d+  or any other HMB/JAM/Squish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compatibl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Fido/*.MSG style NetMail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HMB style messagebase (even if you don't use it, you 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 to define it and keep the empty files in the HMB dir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least one of these de-/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ZIP/PKUNZIP 1.10/2.04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J 2.30/2.4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HARC 1.13c/LHa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PAK/PKUNPAK 3.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C 6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ZOO 2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K 2.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QZ 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AR 1.5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C2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ally an extractor program that cop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ecompression programs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General Unpack Shell GUS 1.9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olyXarc 2.1a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.: * a FILES=??? in your CONFIG.SYS  at least at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specified in the Node-Manager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30 systems specified  --&gt;  FIL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the value you define for 'Maximum open .QQQs'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Obtaining bett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ch better performance  on node systems forwarding mai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it is strongly advised  to set the 'Temporary Outbound'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AM disk  with at least  1MB storage or to  a local HardDisk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a  LAN environment. FastEcho  will create outbound  mail-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on this disk speeding up greatly the tossing. If you choose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remember that, in order  to obtain the maximum performance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il you have to forward, the  bigger the RAM disk should b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 may be any size, FastEcho will automatically detect an out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ondition and will act accordingly. You can further increas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nce by setting the 'Temporary  Inbound' to a disk driv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normal 'Outbound'.  In  this way  FastEcho will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 to this drive and  process them.  This can reduc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ime (spent on head seeks) and especially in LAN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ossing if the normal 'Inbound' was on a network driv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mporary' is on a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Sharing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HARE is loaded, FastEcho supports messagebase sharing and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cess-messagebase-locking. You  can read  messages within  one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 or scanning  in the other task.  This may also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work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Optimized i386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and FastEcho automatically detect  a i386 or higher CP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ptimized routines. If you recognize any problems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FEOPT=NO386" to disable the 386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 U T O R I A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astEcho is easy, quick  and simple indeed becau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ly on  the customized FESetup  configuration utility; FESetu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quipped with a context-sensitive help-system that can,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be useful while you're setting up your first installation or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ying an already existent one. The  help system gives you the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mediately obtain  information about  the item  you're working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'F1' key anywhere in FESetup. The following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path, can be followed by  beginners but should be normall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- Preliminar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with the FastEcho Installation you need some pre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ary requirements.  We are  assuming  that you  still have  a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uch as FrontDoor  or BinkleyTerm), so,  you still k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NetMail, INBOUND and OUTBOUND directories as w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 defined  in  your mailer  will  be  called  "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" and will be usually  shared between the mailer and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The INBOUND directory is the location where your mailer will p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the received mail bundles and the OUTBOUND directory is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astEcho will place the  locally-prepared mail bundles, read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your uplink or ready to be picked up from your downlink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we assume that you are ready to install FastEcho o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in a directory  named "FAST". Copy the  distribution archiv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FAST" and unarchive it with the suitable unarchiver (in 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must use  the following sintax:  ARJ E FE145.ARJ)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 the ARJ.EXE archiver/unarchiver  available before 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fter  uncompressing the  FE145.ARJ  archive, you  can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our new installation. From the DOS promp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AST&gt;FESetup  (and strike the "return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- The FESetup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blink, and on you will be show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an't open C:\FAST\FastEcho.CFG: No such file or directory ! 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��������������������������������������������������������������� 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..It's not  a problem! It  only means that  this o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FastEcho installation and, so,   FESetup isn't able 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figuration file  "FastEcho.CFG" (as  shown in  the message)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you can  press the ESC key  to give up and  exit to DOS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, press the "Space" Key to create an empty FastEcho.CFG file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to be filled with your data. Assuming here that you p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space, as said before, a fresh configuration fi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for you. If you aren't already registered, at this poi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copyright  screen too. Read  these words carefull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with installation, it might be very importa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Setup   System   Data   Export   Import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Shareware Notic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copyrighted software owned by Software Technik Burchhardt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 NOT public  domain  nor  free software.  Software Techni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rchhardt grants you a TEMPORARY license to try this software f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 purposes  ONLY !  You may use  FastEcho for  a 30 day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time. After this time  you have to register FastEcho 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using it. Any  other  or  further  use  of this  software  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ictly forbidden and may result in legal action 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register FastEcho  in noncommercial environments,  please refe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LICENSE.DOC  and the  order forms included  in REGISTER.ARJ 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ackag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rcial users please contact Software Technik Burchhardt or  a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ficial FastEcho/commercial deale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delay and enables enhanced functions !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any key or wait for 15 seconds 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reading the Shareware  notice, you can press 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ith FESetup.. The Shareware screen will disappear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ee to work with FESetup. This screen is permanently removed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e main FESetup screen  has one topbar with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represent the main topics of as many pull-down menu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rop by means of both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FESetup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Setup menu  you can only  do some general  operations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brief information about FastEcho, obtain a help scree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es available while  calling FESetup, Shelling to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Information&lt;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witches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hell to DO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Quit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general information about FE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last  row (at the bottom  of the screen), alway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a brief and quick explanation about the currently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Information" Item, will be shown a box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formation about the current release you're using and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Information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FastEcho-Setup-Utility 1.4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pyright (c) 1991-'95 b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Software Technik Burchhard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piled on xxx xx xxxx xx:xx: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- FESetup, 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witches" item, instead, will display a box that summariz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switches available calling FESetup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Usage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call FESETUP.EXE using the following switches: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C        : Color display (with snow-checking on CGA)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A        : Use alternative color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M        : Monochrome displ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: access screen via BIOS (very slow)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IE&lt;file&gt; : Import Echolist &lt;file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O        : Overwrite existing descriptions (-IE only)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A       : eXport AREAS.BBS 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E       : eXport ECHOLIST.FE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S       : eXport FECFG.TXT (ASCII configuration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R&lt;n&gt;,&lt;a&gt; : Resize your current configuration with a new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aximum of &lt;n&gt; Node and &lt;a&gt; Area record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 that,  from the  DOS  prompt, you  can  invoke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ne  of these  switches in  order to  obtain the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I.E. : FESetup -C, FESetup -A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FastEcho with a system  equipped with an old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you could notice  video noise while repainting/redrawing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To avoid this  boring problem, call FESetup  with the -C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switch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 if you like the color-set FrontDoor-like for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force all FESetup screens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n FESetup, all video  calls are done directly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across some problems with FESetup, when other software works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r you need to do   remote system mantainance via 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DoorWay"  and it  seems that  you  aren't able  to 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screen remotely,  turn on  FESetup with this  switch. Tha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your problems but note that, using the -B switch, FESetu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slower than in the default direct-video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&lt;File&gt; [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s provided  in  order to  simplify the  oper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he EchoMail area description from a standard fidonet ech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called Echolist (FIDONET.NA). You  can do the same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nternally, by  means of  the "Import" DropDown-menu.  If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-O  switch, the already-existent description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s in FastEcho.cfg will be automatically overwritten. I.E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 want  automatic import  in  your FastEcho  configura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present  in standard  file FIDONET.NA  overwriting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escriptions, you have to layo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FIDONET.N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n't -any space- between the -IE switch and the 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IDONET.NA (that's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A switch can be used to automatize the export o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file containing your echo-tag followed by your uplink/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connected a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E switch may be useful if you need to export in an ascii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 your configured echomail  areas with their 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FIDONET.N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S switch  can be used  to automatically export  a summa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FastEcho configuration  in one file  which is "Human 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le". Through this file you can check out the complete FastEch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 at a glance. The default file name is FECF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&lt;n&gt;,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important FESetup switch. It allows you to 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duce the maximum number of available entries in area manager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-manager that FastEcho can handle. In this way FastEcho can now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) support up to 1024 nodes and 3072 areas while the default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is 200 nodes and 1024 areas. Don't exaggerate with areas or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may  exaust all  your conventional  memory. Naturall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uld be  useful also if  you would like  to reduce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nd node  value (if you  don't need 200/1024)  in order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tional memory free. The correct syntax is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 to increase the  node entry  fron 200 to  300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1024 to 15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300,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ecrease the node entry from 200 to 50 and th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024 to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50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bsence of any spaces between the -R switch and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t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PMI and OS/2 executables won't have any problem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igh number of nodes  and/or areas, the FastEcho DOS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specially FESetup itself may have problems, therefore it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 have  as  many  free  conventional  memory  as 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after setting higher limits check if FESetup is stil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configuration into  memory, otherwise make  use of th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in the previos run (FASTECHO.BAK) and copy it back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SYSTEM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e're approaching the program core. Now, in order to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tutorial,  we need to  have one (or  more) network 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l!,you have one Fidonet and  one ZyXELenet address and have 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Fidonet one  as main address and leave the ZyXEL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KA of your system. Your main address for this tutorial will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 for Fidonet and 16:999/999 for ZyX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&gt;System&lt;  Data   Export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Network addresses&lt;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User name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Miscellaneous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th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ile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rameter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dvanced Options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EUTIL Parameter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Compression Programs   �Setup 1.45.xx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Decompression Program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pyright � External Programs      �rchhardt. All rights reserved.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Group names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Origins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Setup section needs to be filled with your data, 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pathnames, filenames  and preferences before  going farther;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  bar on the  "Network addresses" item  and h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-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work correctly, needs to be aware of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main and others known as AKAs (Also-Known-As). In this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you must insert your main address, akas and domain names. We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cided that, for this tutorial,  you will assume two test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s; One main (2:999/999  for Fidonet) and  one aka (16:999/999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.ftn). Look at the screen repor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&gt;System&lt;  Data   Export   Import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Network addresses 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in  &gt;2:999/999@fidonet&lt;        Aka 16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1 16:999/999@ZyxelNet.ftn   Aka 17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2                           Aka 18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3                           Aka 19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4                           Aka 20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[...]                            [...]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15                           Aka 31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network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ed box over the Main item and press retur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urther box th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Mai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Address: 2:999/99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main name: fidon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int-Net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Address"  item,  you  should  write  your  main 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999/999" and in  the item  that immediately  follows type  "fidon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 Domain name  for the Fidonet  address (we  see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Net item later). Strike now the "ESC" key and return to the "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ddresses" main screen; now place the cursor upon "Aka 1"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; the same  box seen before for  the main address will 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. Now, What's your aka? 16:999/999,  right! Write this in the  "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" item and  in the "Domain  name" type:"ZyXELNet.ftn"; then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turn" and the  "ESC" key to go  back in the "Network  adress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gain. (Generally we can say that, in this layout, you must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e your main address and all your akas. FastEcho supports a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1 AKAs plus one  Main address). When done,  press F10 to sav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return to System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- Use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 name definition, you can insert your name and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users that might access at FESetup and generally at your 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. You could  also define here  other names for 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se are only exceptions (and we'll  see them later in the tips 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s section). FastEcho needs to know your name or your alia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ll FastEcho users in  order to reserve them a "special  t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" when importing NetMail  in the "secondary  NetMail" area (be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nt and you'll discover what this  one is) or to preserve from 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"NetMail" or "EchoMail" addressed to them. Through this tutoria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r name is "Reed Richards"and your CoSysOp name is "Jo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". Now place the highlight box  in "User name"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. You'll s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am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Reed Richard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Jonny St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9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under the "Name" column,  write your first and second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s of all the other  FastEcho users. Then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to return to the main FESetu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-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Miscellaneous  section, FastEcho  expects  your  p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our items. It wants to know what mailer and what BBS syste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, what swapping technique you want to use and if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called from FastEcho to output their data.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Network addresse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iscellaneous ��������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Mailer                FrontDoo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BS Software  RemoteAccess 2.00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Swapping                XMS/EM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e 'quiet'                 Non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[...]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proper item by means  of the arrows key,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o toggle along several choices simply by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-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needs to know what mailer you're using in order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method to handle the Inbound/outbound mail bundles. In the  ma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r item you  can select the  following mailers: FrontDoor,  Inter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, Binkley/Xenia, Portal of Power  and McMail. In this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 FrontDoor as  mailer, so,  strike return  until  "FrontDo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"mailer"  field. Later, you will  select the one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-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at  FastEcho directly handles  your BBS message 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inform it about what BBS program you're currently 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ight  BBS software will  be specified in  the "BBS  Soft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FastEcho will  be capable (only  if you want)  to add and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 EchoMail areas  when it's  necessary (I.E.  when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send  you a new  EchoMail area). In  this tutorial we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oteAccess 2.00" as default BBS Software but make sure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BBS  your  are  running. FastEcho  currently  can  supp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BS  Software: Remote  Access  1.11/2.00 and  2.50, 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6, SuperBBS 1.17, ProBoard 2.00 and  2.02, T.A.G. 2.6 and  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wap" operation, generally, represents the most efficient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free as  much conventional memory as  possible when a  "chi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which mostly   can be an external  program, such as pack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utility) is called from the main program (FastEcho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. This operation can  be done, when  possible, by dischar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part of the FastEcho executable  code in a memory differen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ntional leaving, in the precious main memory, only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This alternative discharging-memory  could be the extend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r, at least, the hard-disk memory. So, in this item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at will be your preferred transitory-memory. Here you can t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through four options: XMS, EMS, XMS/EMS, Disk. With The XMS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try to swap in the  extended memory only and, in ca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, it will swap to disk; with the EMS setting it will try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panded memory only and, if in case of failure, it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the XMS/EMS setting FastEcho will try to swap in the XM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and,  if  this operation  fails  because it  results  exaus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ther kinds  of errors,  it will try  to swap  in the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t last, if both operations fail, FastEcho will swap to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; The Disk  setting will  fix the swapping  operation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thout trying in  XMS nor EMS memories.  For this tutorial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XMS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- Be 'qui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e 'quiet'"  item   allows you to  decide if  FastEcho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 any message generated  from external-called programs.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external" all  programs such as  "Packer", "Unpacker"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"External"  programs defined  through the  proper optio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ernal programs" that will  be explained later  in this manu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appropriate "Be quiet" function through seven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: "Pack", "Unpack", "Pack/Unpack", "External",  "Pack/Externa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ack/External", "Pack/Unpack/External".  Their  names  are  self-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atory. I.E.: the "Pack" item will inhibit only the messag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program when it will be  called to pack your outbound mai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"Unpack"; the "External" item will try to inhibit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any optional program  or utility that you've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ternal-Programs" options (Such as PKTsorter, InBink, Bnp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). Note that the "be quiet" function works only if the externa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writes its messages  "via BIOS calls".  If, instead, th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plays its messages via "direct video calls", FastEcho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 intercept and suppress  them. For this  tutorial we'll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None". When you have finished setting up the  misce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us section, press the ESC key to return to the System Drop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will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-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"PathNames" section you  ought to inform FastEcho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of your working directories. As said before, in this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we assume that you  already have a mailer (FrontDoor) 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 No problem if you haven't exactly got this on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rectories is the same. Well, place the higlighted box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hnames"  item  and strike  the  "Return" key.  You'll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Pathnames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NetMail: C:\FD\NetMail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</w:t>
      </w:r>
      <w:r>
        <w:rPr/>
        <w:t>Messagebase: C:\MESS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Inbound: C:\FD\INBOUND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nprot.Inbound: C:\FD\INBOUND\UNPROT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Temp.Inbound: D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Local Inbound: C:\FAST\LOCINB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Outbound: C:\FD\OUTBOUN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Temp.Outbound: D:\TEMPOUT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Semaphores: C:\FD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BBS Config: C:\RA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'Bridge queue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Swapping: C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see each of these item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finger the location of the same NetMail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 you have previously defined  setting up your mail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The NetMail  directory defined  here is  called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that's always shared between  the mail processor and the 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untrary, a "Secondary NetMail Area", (that we'll define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configuration  section) could be  one NetMail area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in your messagebase (you might define one 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 HMB, JAM or *.MSG indifferently). We'll deal with the "Secon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NetMail Area" later  in this manual; By  now, remember that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must define the pathname of your NetMail directory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on  with your  mailer. For  this tutorial  the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" will be "C:\FD\NetMail". When you have finishe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-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ere define the complete path and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 Message Base  structure to  reside. If  the HMB  (or  Q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structure doesn't already  exist,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irectly  by  FESetup.  Well,  you  can  choose  to  wor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such as JAM or SQUISH  or *.MSG only or the same 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but, in any cases you MUST have at least the HMB struc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osen directory even if unused. (Don't worry, the HMB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only an handful of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-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bound" is the directory where your mailer (FrontDoo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) stores all the compressed mail bundles ready to be t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processor.  FastEcho, naturally, as  mail processor,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re the aforesaid mail bundles  are stored in order to fi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process them. Both, in   the mail processor and in the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 define the  "Inbound"  directory and  in both  program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eeds to be the same.  If you are using FrontDoor as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 this item may be defined the same directory you set in  FD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Secure Inbound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- Unprotecte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can store   the ARCmail packets recei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 Protected Mailer Sessions"  and the ARCmail packets 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"Unprotected Mailer Sessions"  in different directories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tected Mailer Sessions"  you receive  ARCmail packets  from 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have arranged  a common password with  and so you can  w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 the  received  file  is  somewhat  secure,  while,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er  Sessions" you  may  receive ARCmail  packe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systems  that may,  potentially, contain  a mailbomb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 the choice  to handle  these potentially  dangerous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belonging  from unknown  systems allowing  you to 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where  your   mailer  stores  the   files  received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er Session".  If you  then enable  FastEcho to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(by means of the  specific option you can find in  "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 see  the  paragraph  5.4.8.6)  it  will  try  to  unpack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ARCmail  packets. But  in any  case only  .PKTs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will be processed! This limitation can, in most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the maximum  security. If  you followed the  tutorial until 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- Temporary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know,  the mail bundles  received by your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essages archived by means  of utilities like ARC, PKZIP, 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FastEcho needs to unarchive them to let itself process  f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 contained messages. These  messages are called "PKTs"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extension  and, by  default, are unarchived  in the  "Inb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astEcho has the  power to unarchive  the mail bundles,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ing the contained "PKTs" to another  disk drive (this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crease the overall performances by reducing the disk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). If, upon your system, you have the availability of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your better choice would be to point the temporary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or, again, if  you're working in a LAN  environment, it may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ight the "Temporary Inbound" to your local disk driv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. It's strongly advised to  avoid setting, as "Temporar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" one "RamDisk" because, incidental lack of main power, will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ss of your daily  mail. For this tutorial,  if you have a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ed, set the "Temporary Inbound" to it writing D:\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working in LAN  environment then  set it to  point 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HDD; If you haven't another  hard disk drive nor local har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simply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- Loca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the  standard "inbound"  directory, has  the pow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e incoming  PKTs have the correct  authorization to be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thanks to its standard security system carried out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KT passwords and/or  addresses checking; In the present  "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" directory, instead, FastEcho doesn't perform any security c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assuming that all  pkts present inside the "local inbound"are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secure relying upon your personal supervision. In fact,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*.PKT), in  the local inbound,  must be moved  manually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customized  batch files or,  moreover, could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placed therein  by LOCAL programs  such as TIC 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type in this field "C:\FAST\LOCIMB\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-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 FastEcho will place the prepared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, containing your outgoing mail,  ready to be sen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or picked  up by  yourdownlinks. In  particular this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to be defined in your mailer setup and is significa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Echo in order to inform where it has to store the outgoing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ied pkts. Then, how does the mailer (FrontDoor) finds thes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m? That's quite  simple: FastEcho creates as many  "file-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es" as "ARCmail bundles" to be sent it generates in "Outbound"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. Any "file-attach"  message is  addressed to  the right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 conformity to  the proper destination  of the ARCmail  b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es. The File-Attach is nothing particular, to tell the truth; i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s only in a kind of empty NetMail message that FastEcho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in the "Primary NetMail" (See  the above "NetMail"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) which is  commommly defined between FastEch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(in fact, only through  this method the Mailer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). This empty NetMail message has one mandatory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:"File-Attach". What does  the "File-Attach" attribute involve?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is empty  NetMail message, in its  "subject" field,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(complete path and filename)  pointing to the ARCmail 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. When a connection with a remote system, having som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, takes place, then your mailer can cope with this situ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 immediately,  in  the  common  defined  "Primary  NetMail",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addressed to the currently connected system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im it;  now, if this  NetMail message has  got the "File  Atta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et, the mailer will look in its "Subject" field fin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name/filename of the ARCmail bundle (which is noth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normal file) to send to the remote system, performing the 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ion. There are two main methods to handle the outbound mail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Frontdoor/InterMail style  method which is the  aforesa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BinkleyTerm  method that substantially differs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ne  above described.  In particular,  the BinkleyTerm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 the outbound ARCmail bundles in different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pport the multi-zone capability, so, for example,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Binkley   as   Mailer,   FastEcho     will   use   the 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FD\OUTBOUND" path to store the ARCmail bundles relative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nly  while,  for the  ARCmail  bundles referred  to  your 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's  16:999/999),  FastEcho  will   create  the  custom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FD\ZYXELNET". If you  are using  a Binkley  compatible maile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the domain  outbound directories, set 'Mailer' to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- Temporar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special FastEcho feature created in order to 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already high speed  FastEcho performances. Thanks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can define the path  where FastEcho will store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hile it's engaged with other tasks such as scanning, 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or packing the messagebase. You can thus really increase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rgetting this path to a ram-disk. You shall size the ram-disk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ing to the quantity of mail  you usually export, of course; I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 you keep the ram-disk size a bit larger than the maximum volu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usually  export, but it  is not necessary  (and impossib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ffic systems such as HUBs). In a Local Are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ised to point  this temporary outbound path  to the local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you  use this feature  correctly, you will  see your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 up like lightning.  Later, this setting  will need a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in "Advanced  Options" but,  no haste,  we'll correctly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date all the stuff gradually. By now, you can finger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th of your ramdisk (E:\TEMPOUT" for this tutorial)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y ramdisk installed, or you don't need one, then simply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empty.  (I suggest you  aim this path  to a subdirecto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amdisk  because,  normally, the  ram-disk  root directory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limited number of availabl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-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working in a  multiline environment you 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correct path where  you know that your mailer 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emaphore-files and where you  want FastEcho to generate, when  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ary, its semaphore-files  as well.  The semaphore  files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stEcho will be fully understandable by your mailer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ailer' setting we have seen above in the "Miscellaneous"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's a  semaphore file? A  semaphore is only  a zero-lengt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 program which needs to inform another program that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 perform some operations. These semaphores have specific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 names in conformity  with the specific  operations that they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or deny. When the restrictive situation ceases then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consenting the other program (which is working  con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) to operate unreservedly. There are other kinds of  pseudo-se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res  that  FastEcho  can  generate,   such  as  the  PACKHMB.F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FE files,  called flag-files.  These files  will be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ticular situations take place (I.E. when your HMB 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its phisical limits) in order to inform your batch-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ime to take the right remedy. In this field, input the system p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ere your mailer is installed (C:\FD for this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-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BBS system and you want FastEcho to directly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some useful operations in your BBS EchoMail area manag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nual intervention,  you ought  to specify in  this fiel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the configuration file of your BBS system resides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nd modify the BBS configuration file type,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BS software" item we saw  above in the "Miscellaneous" precin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eration  that FastEcho  can  do directly  on your  BBS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to update automatically  the EchoMail areas when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r uplink starts to send one or more new areas without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est (ot not); if you allow this particular operation  Fast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automatically its configuration and, then, the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iguration. (As  said before, we  are assuming  RemoteAc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 as BBS software so input "C:\RA" as pathname in this field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oftware resides in one different directory make sure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s). This option is obviously useless for a Point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- D'Bridg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thname  will become  only useful  when you  are run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BBS software (If, before,  in the  "Miscellaneous"  -&gt;"Mail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you inserted a software different from D'Bridge then you'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item  directly disabled  and inaccessible  and usele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This  is the  path  to your  D'Bridge(tm) queue  directory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stores its outbound queue. When running on a D'Bridge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an create and insert  outgoing mail-bundles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Xmail specifications, instead  of  creating *.MSG-style  file-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reated for FrontDoor(tm) systems. In following cases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*.MSG file-attach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e of the base36 numbers is greater than 466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oint is not a point of your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ight input the pathname of your preferred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where you want FESetup  and FastEcho to place their  overlay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wap-operation is requested and you have previously 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-to-disk option directly or when you have selected the  XMS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echnique but FastEcho detects that there isn't enough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finished tigh up  your pathnames. Now  press F1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System-DropDow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-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lenames item and  press the return key;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ser name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Miscellaneous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th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File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rameter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Filenames 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Logfile: C:\FAST\FAST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Fix Log: C:\FAST\AFIX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Statistics: C:\FAST\FAST.STA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ability  to create two  helpful files called  l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one report-file for the EchoMail-traffic statistics.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ine the  names of these  files and the  location wher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store  them. If  you leave these  field empty  the lo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s won't  be created  at all. It's  recommended to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complete path and filenames of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-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logfile represents the "storyboard" of what FastEcho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erations that FastEcho performs can be zealously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 The quantity of information that FastEcho can report in,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s on the farther setting that we'll see later in the "Advanced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" section. If you don't want  any logfile, simply leave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but It's unprofitable  and I strongly discourage  you to do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utorial type: "C:\FAST\FAST.LOG" and FastEcho will immedi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be qualified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- Area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separate log file  that reports only the AreaFix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FastEcho. In it will be kept the report of any single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AreaFix Manager which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qualify FastEcho to  create this log, you must typ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path and  name of the file you  want for it. Leav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AreaFix log will be disabled but it's certainly not a sug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d choice. For questions or further information about how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anager, look in the "AreaFix" Chapter. For this tutorial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FAST\AFIX.LOG" in the AreaFix  Log field. You  can not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 name for both the normal log file and the AreaFi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-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choice to generate statistics about the quantit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received/sent mail, tidily subdivided by provenance group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ccordance with the node that sends or picks up it,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for you. Simply putting in this field the path a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esired ASCII statistic files, you will qualify FastEcho to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ate the statistics through the use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llowed the tutorial until now, then type in the "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tic" field "C:\FAST\FAST.S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 the filenames dressing. 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return to the System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-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Parameters" section you must setup several options  reg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minor parameters. Starting this  section is simple, move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box upon the "Parameters" item and press the return key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Parameters" Box appear on your screen. Note that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screen  a  brief  explanation  referenced  to  th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is alway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Network addresses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r names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Miscellaneous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Pathnames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</w:t>
      </w:r>
      <w:r>
        <w:rPr/>
        <w:t>Parameters �������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Duperecords&lt;          50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open .QQQs 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essagebuffersize  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.PKT size      2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. # Msgs per .PKT     0 �.xx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ARCmail size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Compress mail after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Copyr�� Compress mail free       0 �dt. All rights reserved.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Origins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ٰ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uperecords to be kept in database; 0 = no dupe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- Dupe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keep track of  your already processed message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own particular databases; that's because, doing so, it can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detect and  refuse any  already processed message  tha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 your daily  mail as  duplicate. It  isn't infrequently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at your connected system could generate dupe messages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isconfigured systems  or other errors;  well, FastEcho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tential problem simply qualifing this option. In the Dupe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the number  representing the maximum size  you wish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-Duperecord-Database.  Each  record   in  the  dupe 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n already processed message, so, we can say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you'll insert  here will consist  in the last  x processed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less, at this  point, to remember that  the bigger this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 the  more  accurate  dupecheck you  will  obtain.  All 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thanks to this function can be directly deleted or copi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custom "DupeBoard"  area for further processing. Leav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 0 value  will disable the  Dupechecking functio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from 1000 to  131000 (for the DOS executable,  26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PMI version and 524000 for the OS/2 version). If you hav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 the tutorial until  now, then type in,  at least, the value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upe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- Maximum open .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QQQ files  are files  containing outgoing  messag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ocally created or that you are forwarding to other sys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QQQ files, of course, are not  still ready to  be sent becaus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atus, in fact FastEcho  will rename them  to *.PKT 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urther, they will be archived in a mail bundle ready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 up the overall  performances, FastEcho can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.QQQ open simultaneously. The more open *.QQQs you will keep 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via this option,  the quicker FastEcho  will result. Consid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xaggerate with this number. The rule is that you can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ximum open *.QQQs  in this field, as  many FILES=XX handl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 your  config.sys  file.  If, in  this  field,  you  exc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setting then FastEcho will stop with an error. You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 from 0  to 200. If  you have 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, then leave the 0 value for this field. Only if you are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ctly aware of the FILES setting in you Config.sys type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- Mess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astEcho performs the toss or scan operations, it avails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of a buffer  containing one message at  time. The present it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the maximum size in kilobytes of this buffer and,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size in kilobytes of a message that can be tossed or  s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. the bigger this "message buffer size" will be, the bigger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ingle message could be. My only suggestion is to use a buffer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s possible, reducing it only in case you notice that your comp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is short on memory. Using a large buffer doesn't affect the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ing performances. In this case the admittible values ran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B to 64kB (upto 512kB may be  setup for the OS/2 version).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, leave the message buffer  size at 0 value (leaving 0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32k) then,  after you have  completed the installation,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tun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- Maximum .PK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 option you  can calibrate  the maximum  size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mail packet. As said before, the mail packets (*.PKT) are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containing all the inbound or outbound messages in an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 All the single  messages are joined in  this unarchived 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we are talking about the outbound mail packets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before archiving them.  When a single  mail packet become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, some system receiving it may have problems, thus, by mea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fix, with some  tolerance, the maximum size of an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PKT to the designed.  The dimension,of course, cannot be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you specified, because you can't force the messages stored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packets to have exact limits, so, the final size of the  c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packets may sligtly vary from the one you defined within some to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ce. When using the "Maximum ARCmail size" feature you ought to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ize of packets in  order to obtain pretty constant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th variations  of only  some percent. For  this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is value a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- Maximum Messages per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is function you will be able to fix the maximum message 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can  be contained  in a single  mail packet.  If this  i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be reached during the toss operation then a new pack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refore, you will  have as many packets  as many time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ill be excedeed. For this tutorial put 2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- Maximum ARCmai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defined  in this field  has the task  to fix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n Kilobytes of the  outbound ARCmail bundles which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for all the system configured in Node Manager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becomes  the effective one  only for the  nodes you 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ttled by means of the more specific "Maximum size"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able individually for every  configured system (see the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in Node manager section). To fine tune this featur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fine the "average compression ratio", the "Maximum PKTs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ximum size" items (read  carefully the chapters 5.4.10,  5.4.6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.5.1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- Compress mail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as introduced in FastEcho in order to solve the "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space" potential problem that could arise if you usual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s of mail  and forward it to  a lotconnected system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enabled, when you  toss your just received mail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an eye on the quantity in bytes of the already processed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quantity reaches the size  you fixed in the actually 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 then  FastEcho  will  suspend  tossing,  starting  to  p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mail packets created  so far; when finished archi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packets,  FastEcho will resume  the previously suspended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order to  process the remaining  mail. I strongly 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able the "Memory  Swapping" feature (see 5.4.3.3 and  5.4.4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 information) when  using this  option, otherwise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ust all your  conventional memory  when packing the  mail.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- Compress mai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eature enabled  you can establish  when FastEcho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the inbound toss  operation in accordance  with the fre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 your outbound drive. As you can see, this function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revious: "Compress mail after". The only differ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object that's checked while  all other operations on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the same. For this 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finishes the Parameters setting. Now press the ESC key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o the System DropDown Menu. Your entry will be automatically  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-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dvanced Options Box you can adjust perfectly,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, all switches which can improve the FastEcho  cap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and, consequently its productivity. This can be done by way of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l additions, some regarding add-on features, others to try and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ly increase the FastEcho  speed performances and the  scanning/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tolerance too. Let's see all of them. Place the highlighted bo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vanced Options" item and  strike the return  key.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Advanced Options ����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&gt;Keep tearline clean&lt;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tear          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Tearline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Auto-Area-Create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Update mailer config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�</w:t>
      </w:r>
      <w:r>
        <w:rPr/>
        <w:t>Update BBS config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�</w:t>
      </w:r>
      <w:r>
        <w:rPr/>
        <w:t>New area defaults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empty NetMails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duplicates         No � 2.xx.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hare HMB     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opyr�� Force Mailer rescan    Yes �hard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spond to RRQ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 EMS for buffering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Check .PKT destination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ecurity              Non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Logging          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Graphical Tossing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oss Buffers         Larg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emp. Outb. Type   RamDisk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earlines of EchoMails when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- Keep tearline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abling this option FastEcho will strip the text from tear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may be previously inserted by  a message editor) it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 in  any outgoing  EchoMail  message it  processes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Scan" operation. This feature makes easier the "retearing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tearline operation, you need, in the past, to perform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For this tutorial le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- Re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Retear" means to  qualify FastEcho to strip any  Tea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present in any  EchoMail message generated by your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your preferred one (you will be able to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following "Tearline" option). The tearlines are alway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placed by your message editor. But what's the tearline?  O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ally, the tearline was only the means to communicate to mail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where  the text,  that you  usually type  in a  message, 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ly one tearline consists in three visible consecutive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--) placed in a new line at the end of the message you typed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mandatory part  that FastEcho,  or other  programs,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. But there is another tearline  part which is optional: the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separated by one single  space, may immediately follow th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said dashes.In the BBS world, recently, this optional part ha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erroneously too long and mostly decorative: that's wrong! The m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 of the tearline must be the communication of useful and  non-re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ive information, furthermore, its lenght  must be kept within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So, if you decide to insert the optional part of the  tear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sure to avoid  useless, repetitive or foolish words  ther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make sure not to go beyond the 30 characters limit. This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reserved to registered user.  If you aren't already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n't be able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-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highlight pointer on the "Tearline" field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, the following little box will be dra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Tearline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earlines are a waste of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specify  the optional part of  the tearlin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ee inserted in your messages. If the optional tearli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or does not, it depends, of course, on the "Retear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Read  carefully the  previous Item  before you  type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- Auto Area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uplink starts to  send you areas that  are not ye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atabase,normally, FastEcho  will toss the 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fined areas in a particular area called "BadMail area"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mit its contents to you; then if you decide to switch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you will have to perform, manually, several operations such  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tags of all the boards tossed in BadMail, define thes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FastEcho, update the area manager o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last of all,  the area manager of  your BBS software; finall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toss the BadMail  in the newly created  boards. It's real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ing operation,  isn't it?  If you  qualify the  FastEcho "Aut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" feature, then automatically FastEcho will do all this stuf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, as a matter of fact,  it is very convenient. Although,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Auto Area Create"  switches, you can  generally enable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is feature, each your uplinks, separately, need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undefined areas too. For our tutorial you can set this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- Update Mailer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feature, and also the next two, are strictly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"Auto Area Create"  item. This one, in particular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of selecting if you  want, for FastEcho "Auto Area Create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rea-manager of your Mailer (In our case it will add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ve folder, or folders,  inside FrontDoor folder manag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). For our tutorial put "Yes"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- Update 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the previous,  the functionality  of this  item is  sub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ate to the "Auto Area Create" item status. While the "Update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" feature updates the  Mailer "Areas" configuration,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 same task  but on  the BBS  "Areas" configuration.   On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 BBS, then switch on this item by toggling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- New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d the "Update BBS config" feature, then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dd, in your BBS  configuration, any new areas that your  qua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uplink starts to  send you without  your expressed request.  Na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ly, FastEcho has to know in advance, what kind of BBS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unning,  taking  this information  from  previously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located in "Miscellaneous"  section (see paragraph 5.4.3.2)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t needs  to know the  default value you  want for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ally. Note that if you wish to let FastEcho add 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the new areas  in your BBS configuration  you ought to  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ea default too. So place the highlighted box on this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; doing so, you will see the following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ESSAGES.RA defa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atus    Pvt/Pub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sers     Real names only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choinfo  No           Age     0              AltGroup1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bined  No           Group   0              AltGroup2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letes   No                                  AltGroup3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oftCRs   No                                  AllGroups  No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rigin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ddress   Main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Read    0              Write   0              SysOp   0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 flag  --------       A flag  --------       A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 flag  --------       B flag  --------       B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 flag  --------       C flag  --------       C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 flag  --------       D flag  --------       D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/public, private only, public only or read-on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sk you  can define the default  values for the BBS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stEcho will add automatically. You might observe that this 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exactly  like the  RemoteAcces area definition  screen. In 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s aware of your BBS system by means of the setting you dis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in "Miscellaneous" section at  "BBS system" item (see 5.4.3.2)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martly show the correct screen  according. If you are unsur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of each of these  "MESSAGES.RA default" items, then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- Kill empty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this option to "Yes" will qualify FastEcho to directly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all  NetMails which  haven't any  significant text  line i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. These empty NetMails are, usually, file attaches that, after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solved their task of carrying the file as far as your system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really useless to you. For our tutorial I can say that for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point system it is always suggested to switch this option  ac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7.9 - Kill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paragraph 5.4.6.1, FastEcho has the capability of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cepting all duplicate  messages it tosses  and immediately  dis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ies them  into a  particular mandatory  area flagged  "Dupe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will know  more about the  mandatory DupeMail area  later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.  These  dupeplicates  could  be  refused  and  copi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eMail" areato  allow you  to revise  and check  them, or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sed and deleted directly.  If, in this item,  you toggle the 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the dupes will be deleted,  with the "No" value, instead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, then,  if you want, they  could be manually dele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, switch this item to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- Share H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ly useful if  you run your system in a  multi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tasking environment.  In such environments,  in fact, it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hat two or more programs try to write the same messagebase  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eter. This could cause severe problems in your messagebase if it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s without the  adequate precautions.  The very first  of thes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 you must take is to load  the DOS utility SHARE.EXE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when your system starts;  the second is to switch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 order to qualify FastEcho to use his record-locking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ure which is fully RemoteAccess  compatible. Later, in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e  the functionality of  the FastEcho companion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HMBLOCK".  For our tutorial I assume that you haven't a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multitasking environment, so,  toggle this option to "No"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erfectly aware in what you are doing, then, make your cho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- Force Maile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alked before about Semaphores in the 5.4.4.8 paraghraph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 this switch, toggling  the "Yes" status,  then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FastEcho to  create one  particular Semaphore  file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r mailer to perform an operation called "rescan". What i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As  said before  in several  occasions, the  primary-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hich is commonly defined between FastEcho and your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board where every normal NetMail message and every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will transit. When FastEcho finishes exporting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 secondary  NetMail area  or  when it  creates  the  ARC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your primary NetMail area,  then, the mailer must be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n the common NetMail area,  there is mail to be processed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hen idle too, always waits for a particular semaphore 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aking it up and making it check in its work directory (the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)  if  there is  something  to  do. When  it  detect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in the proper directory, it starts to search for new wor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 NetMail area.  These semaphores  have different  nam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 mailer you are  using. In our  case the mail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so,these  semaphores   will  be   called  FDRESCAN.NOW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RESCAN.NOW. For  D'Bridge, on  the  countrary, would  be  DBRIDGE.R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or Binkleyterm it will be BTRESCAN.*. All the semaphores gen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y FastEcho  will be created  in the directory  you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maphore" items. (See in PathNames section in paragraph 5.4.4.8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- Respond to R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RQ is a message attribute that means (Return Receipt 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essage has reached its  destination and is processed by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t will create a receipt message telling the sender th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Mail  arrived. If you  are a FastEcho  registered user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s to enable this useful feature then toggle it to on, otherwi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atter, because you won't have any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- Use EMS for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some EMS errors so that you need to dis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all the available expanded memory that otherwise FastEcho  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ically uses while it creates the outbound mail packets, then, s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 toggle this option to "No". For this tutorial, instead,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"Yes" and, if running FastEcho after completing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ice some EMS errors,then go back and change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- Check .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eive a mail packet from your up/downlinks FastEcho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check  it for  its  destination (as  we'll se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5.4.7.14 chapter). With this switch you can define thre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astEcho behaviors: if you toggle it to "Yes" it will ref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are not addressed to  your main address or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s defined  in "Network Adresses"  section (See 5.4.1  chap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 toggled to "fwd" (forward) FastEcho checks if the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ation of incoming mail packets  matches at least one system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Node Manager"  section (In the "Node  Manager" you must 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, node or  point, connected to you  but we'll meet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and, if so,  FastEcho directly moves this  packet from the  "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" directory  to "Outbound"  without processing  it;only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ed throug the normal toss operation will be ready, the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packets will  be archived together.  If you toggle  this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status, then no  checking will be performed  and all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ssed in  normal way. For the  tutorial, leave this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dependently from your mailer, has its own security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, based  substantially upon  two parameters:  the address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systems and the password that an ARCmail bundle may have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ght know that the session password has really nothing to do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level password: the first  is the password  that you may 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mote system to allow your mailer be really sure of recogn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what it appears to be, letting it go farther with mail exchan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, object of our discussion, is the password embed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ready  to be  processed). This switch  could hav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  "None", "Normal"  and "Full".  When it's  togg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e" all the  security features  will be disabled,  so, all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ill always  be processed and  tossed without any  in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when it's switched to "Normal  then FastEcho will check the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proveneance of this (or  these) mail packet(s). If their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tches an address you defined in the "Node Manager" (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in "Node Manager" section) then the mail packets will b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otherwise they will be discarded and left in Inbou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SEC extension. The "Full" security option checks both the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's address origin and the aforesasid "Packet-password" (you can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this password in the "Passwords (ARCmail) 5.4.1.5.1" if necess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ee later)  in case one  of both fails  the inspection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mail packet will be renamed to *.SEC and left in inboun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Now leave it in this with the "None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to  'None', it will also  disable the security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or EchoMail on per-area-basis. Which means, in that cas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all messages in any  area not checking whether the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lowed to send a message in that area (determined b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-to field or the security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-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5.4.5.1 section, FastEcho can keep trace of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 a file called LogFile. It can, of course, put there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but, thanks to this option, you can graduate too the qu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y of  information  you wish.  Here  you can  select  three 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", "Full" and "None". In "Full" mode FastEcho will report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in "Norm" mode it will report the essential operations 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in the "None" mode the logging will be disabled. It's obviou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information you  will let FastEcho  write in its  log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r it will become, so, if you want to keep it as short a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 this option  the "Norm" status.  For this tutorial,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er choice will  be the "Full" status  because in case of  dou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FastEcho does, you can  refer to this logfile for 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so, you will be able to adjust your Fast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-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when tossing, has a nice screen-interface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ts tossing progress and gives you several "on-the-fly"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such as how many mail packets it has to process, how many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and how many EchoMail and NetMails there are, benchmar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The information that  FastEcho displays can be tuned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witch. In "None" mode you will see only textual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, In "Norm" mode, the info will be shown in a "Fast windo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In "Full" mode FastEcho will display the tossing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Full Windowed" screen. For our  tutorial switch this item to  "F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- Tos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ss buffer" represents the transit memory that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it performs the toss operation on mail-packets. It's  ev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bigger this buffer will be, the faster FastEcho will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 rule is that: if  you are using an 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for your  hard disk  unit or a  staged-write harddisk  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n you may not find great differences independen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ss Buffer" size youhave  selected here. In  all other cases,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increase  the FastEcho  performances. The  size of  the  "T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" is selectable in three different values: "Large"=84  Kilo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dium"=50 Kilobytes,  "Small"=25 Kilobytes.  As  a general  ru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select  here the "Large"  buffer, reducing it  afte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in  case  you  notice  that  your  conventional  memory  exau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 tutorial,  you  will toggle  here  the  "Large  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- Temp. Outbou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 in  the 5.4.4.7 paragraph,  talking about  "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": we said that this is another feature to increas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peed and it  could be both a  RamDisk or HardDisk. In  "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" item we have defined the path; here, instead, we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ype according to our previous path definition. If you hav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 this tutorial until now, then toggle this item to Ram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both  settings is that  when operating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, before starting to create the ARCmail FastEcho will mov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.QQQs  from  the RAM  disk  to your  outbound  directory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reasons)  while when  operating on  a hard  disk this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only wast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the dressing of the "Advanced Option" menu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ESC key to return to "System DropDown menu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- ARCmai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 are going  into a special feature  that could be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curity purposes.  Highlight The ARCmail  Options i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eturn key once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&gt;System&lt;  Data   Export   Import   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Cmail Options 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Archive extensions&lt;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Inbound 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Outbound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iler's semaphores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heck           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reate "In Session"   No � 1.45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Kill stray attaches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Unpack unprotected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pyrigh�� Check complete files   Yes �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x. compression ratio   0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f mail archive extensions ('counter', .??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talk about  ARCmail we mean the  files that consis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result of FastEcho: the files which are ready to be sent to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systems. These files consist in  sets of archived  mail packet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articular names. As usual they have name and extension;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resented in an alphanumeric  number having 8 characters,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which has 3 characters, instead, is subdivided into two 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characters are the day of the week abridgement (I.E. "M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day ,"TU" for  Tuesday "WE" for Wednesday  and so on until  "S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nday), the last one is  a progressive number that, for som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can range  from 0 to  9 in decimal  mode (that's the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), some other uses hexadecimal notation: from 0 to 9 an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 and a strict minority of mail processor support also 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using characther from 0 to 9 and from A to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options you can decide  to bind FastEcho to use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convention while  creating its ARCmail  bundles and with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t has to consider an incoming ARCmail bundle val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- Archive extensions (In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oggle you can filter  whatever kind of mail bundles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s FastEcho has to consider valid or not depending on your pre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ces. You can choose among three items: "0-9", "0-9&amp;A-F" and  "0-9&amp;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". The ARCmail standard is only  the "0-9" value but you could 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, according to your uplink'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- Archive extensions (Out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, instead, has the task to fix the range that the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 your locally-created  ARCmail bundles  will have.  Here al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choice as in 5.4.8.1 paragraph: "0-9", "0-9&amp;A-F" and  "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amp;A-Z". Always remember  that the  ARCmail standard is  only the  "0-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moda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- Mailer's semaphores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semaphores in several occas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(see 5.4.7.10 and 5.4.4.8). Well, this other option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check, or not, the semaphore-file generated by your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eserve the security of your system when working in a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ine or multitasking environments. In particular, here, it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semaphore necessary to see  if a system is currently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Echo is starting to add new mail in one bundle addresse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ystem. In this case FastEcho has to skip (and, if possib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) the online system  to avoid potential loss  of data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ly in commercial FrontDoor, InterMail or Binkley-compatibl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. In this tutorial we  assume that you're working in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, singleline  environment, so,  you  can leave  this item  to 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- Mailer's semaphores (create "In sess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emaphore feature. By means of this func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FastEcho generate  semaphore files, that  are compatible with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ailer environments, to prevent an outgoing call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"x" from  taking place while FastEcho  is engaged in 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RCmail bundle just addressed to the "x" system. Lik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 seen in the 5.4.8.3 paragraph, the present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loss of data. As  before you can safely  leave this item to 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 and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- Kill stray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RCmail bundle is ready to  be sent, it has an ARCmail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 located in the  Primary NetMail Area. Once  your mailer s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to the destination system, normally, its ARCmail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 and the  archive will be left  as a truncated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his  option,  FastEcho  will  delete  (ignore  in   Binkl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nvironments) all  file-attach messages pointing  to a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(due to error or special treatment) or 0-length ARCmail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followed this tutorial  until now, then  toggle this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- Unpack Un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can enable  the FastEcho-Unprotected  ARC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eature. With this option  turned to "Yes", FastEcho will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pack  the  ARCmail  bundles   received  by  your  mailer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 Sessions".Be aware, that such archives might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bombs, so unless you're perfectly aware of your system's s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'No'. (See also the paragraph 5.4.4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- Check comp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eck complete files"  option is a  very useful func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, in several circumstances, allow  you  to save a lot in your  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hone-service bill; how!? That's  quite simple. Activating this  i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! But how does it works?  Well, when you call your uplink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  that  you aren't  able  to draw  the  entire  mail-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 because of interferences, loss of carrier, line 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With  this switch activated,  the partially received 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ly  skipped allowing  you to retry  the call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 on  the  Zmodem  resume  feature  in  order  to  comp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terrupted mail session.  In this way  you can always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s of redrawing  the mail-bundle from  its beginning.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now it's obvious, we shall switch this func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- Max.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 security function. It  is useful if you  want to check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bundles contain a mailbomb (which means: a lot illegal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hich contain the same  text and thus can  be compressed at a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evel). To  perform this  operation FastEcho  checks them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, for the  mail pakets  held therein;  If it  verifie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of  this mail-bundle  is higher than  x:1 (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ression ratio is somewhere between 2:1 and 7:1 valu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discard this archive.  In the beginning you better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completed the  "ARCmail option" setup. Now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to return to 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- FEUTI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 you can  adjust all  the default  values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: the FastEcho  companion utility, to  take in due 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invoked from the DOS prompt. To access these settings, po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he highlighted box on "FEUTIL Parameters" item and slam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You will see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FEUTIL Parameters ���Ŀ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&gt;PURGE - Messages&lt;      15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Days     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Rcvd Days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Use arrival date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Autorenumber at          0 � 1.45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Exclude User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�� Exclude SysOps          No � All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Include USERS.BBS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eep NetMail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ill grunged date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EUTIL PURGE: Keep at max. XXX messages/area; 0 =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- PUR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items, are relative to the standard limita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ust observe while performing the "purge" operation on you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. Currently FEUTIL supports the purging function on Hudson,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*.MSG messagebases. But what's  the "purge" operation? The  "Pu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aintenance task that has to be done periodically on your 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Physically it  consists in marking  messages for deletion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ircumstances that you may specify here. The "purge"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hisically remove the  messages from your  bases but only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let another different tool perform the physical removal  af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s (that's the PACK which we'll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- PURGE -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do you want to be 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board after the "Purge" operation has been performed.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rk for  deletion the  messages that exceed  this limit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lder ones. Every board, of course, may have different "pu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but the present will  be taken in due considera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fferently  specified. This  number may  vary accordingl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boards you will define in "Area Manager"; that'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f you have adopted the HMB as messagebase you will hav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 limited to about 16.000 before the Hudson Message Bas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verflow. The  Hudson has limitations  on the number  of board  to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200  boards. In the  worst case, if  you will define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boards, you might set this "Purge Messages" limit to 80  (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80 x 200 = 16000) so,  you should take care of this  lim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limit  conformly. The Jam/Squish  and *.MSG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ffer the aforesaid limitation, thus, if your system isn't H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, then you  may specify  here whatever  number you  want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specify here "150" that's more than enough for 10 HMB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- PURGE -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number  specified  here   you  will  tell  FEUTIL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 in your messagebases ha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start marking them for deletion (based either on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 or on the  date of its  arrival, see below). 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 suppose  that "14"  may be right  as value,  so, inp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press return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- PURGE - Rcvd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which have  the 'Received' (=  read)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Make your choice here. For  this tutorial set it to "30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uch messages for a long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- Use 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nvolves  JAM  areas  only. In  JAM  areas, 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s capable of storing the time &amp; date when an Echo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ossed. If you take  this option, then the "Purging"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FEUTIL will consider the date when the message was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instead of the date  when the message was originally 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 I suggest to  take this option  because, sometime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hat,  thanks to  vicious mail  routing, one  or mor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rrive, as far as your system, really late so that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/Pack will be run it will cause their immediat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- Autorenumb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 may define in  this item represents  a limi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number of a message in  your HMB messagebase . When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excedeed  then  the  FEUTIL  PACK  utility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to  renumber the  whole  messagebase. But  what is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 As we see later in this manual, it is the way to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records previously marked for deletion thanks to th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utility  (see also  the 5.4.9.1  chapter). When 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  from the  DOS prompt,  if it  detect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message  number in  the  messagebase is  greater than 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ia this item,  then the renumbering  will be forc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 "-Renumber" too. For 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- Exclud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, before, talked about primary  and secondary NetMail areas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5.1, 5.4.2, 5.4.1.1 chapters) so you are now aware of the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ces between them You might also have an idea about the 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to  export a  NetMail message from  the "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to the "primary"  by way of the  "FastEcho Scan" command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FEUTIL to import a  NetMail message from the "primary"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 NetMail area"  via "FEUTIL import"  command. Well,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FEUTIL  can further automatically  exclude some NetMail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m in  the "Primary  NetMail area" simply  by togg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lude User" option  to "Yes". If  you enable this  feature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defined  in the  "User Names"  section (addressed  befor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chapter) will never be hereafter imported from the "primary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" NetMail area. You will adjust this switch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when this tutorial finishes; Now leave disabled the "Exclude Us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is option to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- Exclud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similar to the previous "Exclude User",the only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ce is that  "Exclude SysOps" prevents  the "FEUTIL import"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mporting, from  the "Primary"  to "Secondary"  NetMail area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ail (NetMail) addressed to the names of the SysOps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Manager" section (that we'll see later in this manual).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this option disabled, toggling it to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- Include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witched to  active status (Yes), the FEUTI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feature (see 7.10 chapter) will always use directly your USER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include list  even if not specified  in the FEUTIL Import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-line. Using this may be useful for BBS systems only. In this 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BBS file will  only be read  if there are,actually,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uld be imported and not always at start-up, as it would in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-INCL list.  For our tutorial leave  this option disabl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with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-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etMail messages are imported from "Primary" to "Secon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" NetMail area, by means of the "FEUTIL import" command,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 are automatically  removed.  By taking 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 can bind  "FEUTIL import" to copy  (not move)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Primary  to Secondary  NetMail area,  without era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You, further, will be able to import again these already-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 NetMails by using the "FEUTIL Import" command with the  "-FOR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In this tutorial leave this item with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- Kill grung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this switch  you will qualify FEUTIL PURGE to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 all messages having  bad date (I.E. 30-02-94 or  32-12-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e in  the future  such as 12-12-2000),  otherwise the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 in your messagebase. For this tutorial we let FEUTIL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; so toggle this switch to "No"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 setup of FEUTIL parameters. FEUTIL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has several other function, but we shall see them later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EUTIL and its switches separately.  Now press the "ESC"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-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create mail bundles (are so called th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mail packets ready to be sent  or picked up) has to use almos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(as known as  compression program). In  this section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available  archivers to  make it possible  FastEcho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Move the highlighted box upon the "Compression programs"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After  selecting  the  platform you  want  to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for (you can define different commandlines for DOS and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)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Compression programs (DOS) 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</w:t>
      </w:r>
      <w:r>
        <w:rPr/>
        <w:t>Tag   Command                                     List Rt.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1 ARC   Arc.Exe aw                                   @   18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2 ARJ   Arj.Exe a -y -e                              !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3 ZIP   PkZip.Exe -ao 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4 LZH   LHa.Exe a -m1                                @   29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5 PAK   Pak.Exe a /wa /st                            @   3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6 SQZ   Sqz.Exe a /p3 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7 RAR   Rar.exe a -y -ep -std                        @   35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8 UC2   Uc.exe a -bf                                 @   4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9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several archivers are already predefined. Thes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are identified  through their  "Tag" which  is the  "exten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enerally these archivers  produce or their name.  If you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archiver here, remember to insert in the "Tag" colum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extension that identifies the archiver, in the "Command"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r executable program followed by all the switche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right  mail-packets compression, In  the "List" colum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ype one  symbol (it isn't  always the same)  that identifi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to be compressed in the same archive.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several new  other different archivers in  this list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, and, further, you can modify all the predefined comman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ll  present  ones, conformly  with  your needs.  Natur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that you use mustbe  present and accessible through your  "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". For the tutorial, of course, we shall leave these "archive-ta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commands" as they  are (infact they  are still rightly 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more than enough too). For every archiver you must defin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 prefix"  character, used  by  the specific  archiving 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packer to handle multiple *.PKTs in one ARCmail bund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ss,  saving a  lot of  time. The  last column  is the  "Rt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atio; that we shall see in the next paragrap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- Rt. Values in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want use the FastEcho ARCmail sizing feature (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and 5.5.1.7.1) you ought  to  specify, in the Rt. column,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for each archiver. The average value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enth (for example, an  average of 1:3.5 means 10:35,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 enter "35" as  value in  Rt. column). This  value is  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ated by overall "Size of PKTs" included in a bundle, divid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ze of resulting archive". Once these parameters are correctly 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nd inserted in these items, FastEcho will try to pack as many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archive by calculating  the expected compressed size,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atio level specified. If  the calculated value exceeds th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ed maximum, it will call the archiver. It can also happen that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, the ratio specified in "Rt." is effectively too low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final archive smaller than the maximum; in this cas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try to handle that by  adding more PKTs to it but the  res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archive but only if  the difference between the "calculated  siz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"current size" will be smaller than the difference than  "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" minus  "current size",  so that  it will  create slightly 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rather  than  significant  smaller ones.  In  any  other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create a new archive. In order to allow FastEcho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fficent as possible,  you ought to tune  the "Rt."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configured. If you leave in the ratio field the "0" val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will be automatically defaulted to 32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1:3.2 ratio). Here below there are some suggested valu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archivers when they work in standard compre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rchiver   Rt.� Archiver   R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C2   �    40 � ARJ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ZH   �    29 � SQZ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AR   �    35 � ARC   �   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OO   �    20 � LHA   �    3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IP   �    34 � PAK   �    3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n values,  of course, may  vary depending on  what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currently process (FidoNet, Internet newsgroups etc.);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can  find the  better "Rt."  value by  checking you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 You furthermore  ought to  tune the "Maximum  .PKT size"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 5.4.6.4),  in order  to  obtain somewhat  constant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ize.E.g. it  makes no sense  to have FastEcho  create 2MB 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KT files  and  then have  it  trying to  archive  them into  a  100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Basically it's a good advice to set your Maximum .PKT siz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/3 or 1/4 of your selected maximum archive size. When you have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 press the "F10" key to save what your have eventually chang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ceable to avoid the archivers from setting the archive-ti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o the time/date  of the 'youngest' included  file, so if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 your archiver  command line  already contains  such a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-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is function, FastEcho will be able to detect  the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chiver that your uplink used to create the ARCmail bundles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m to your  system; in this  way, FastEcho can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the right  unarchiver program needed to decompress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processing  the  contained  mails.  Select  the  "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item  and  strike  the  "return"  key.  After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, the following layout 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Decompression programs (DOS) 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ype     Command                              Calling convention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Unknown Pkunzip.exe -o -e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C Arc.Exe xwo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ARC PkUnPak.Exe -xr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PAK Pak.Exe e /wa /st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C+Plus Xarc.Exe  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ZOO Zoo.Exe xo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Zip PkunZip.Exe -o -ed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LHarc LHa.Exe e -m1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J Arj.Exe e -y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SQZ Sqz.Exe e /p3o1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RAR Rar.Exe e -y -std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C2 UC.Exe e -bf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veral types of unarchiver are already defined and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n the column to the  left are identified the types of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that FastEcho can automatically recognize (this column i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 you cannot modify it). In the right column, instea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r modify the unarchivers  names, conformly with the item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left in  the same row, followed  by all their needed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Take note that  the very first  item, located at  the top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reports  "Unknown" as  unarchiver type:  this means  tha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rts to  decompress the  incoming mail  bundles, firstly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recognize the compression  methods comparing the 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type with the FastEcho predefined  ones (this you can s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column in this screen)  and only after, if all the 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ail the match, then try to decompress it with the "Unknown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. So, you could agree with your uplink, an archive typ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e FastEcho predefined ones; in this case you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Unknown" slot the program's  name you agreed with your 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 executable file that will be run and the relatives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In all cases, the unarchiver  program that you will use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or throughout the "DOS PATH". In our tutorial,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ure to  have understood the meanings  of every item, the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would be to leave initially this layout untouched. Press "F10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entry and return to the "System DropDow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 a decompression  program, FastEcho  has to  te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files to extract and where to put them, but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 programs  use  the  same conventions  for  this.  By 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has  the  right  convention  internally  hard-code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programs,  but in  some rare  situations (for  exampl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fferent programs like InfoZip's UNZIP instead of PKUNZIP, UN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RJ  E, etc.)  they don't match.  So you  can tel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which convention  (command line  format) it has  to u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 and override the  internal default. After you defin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or "Type" and "Command", in fact, you will be able to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calling convention by means of the following select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when the cursor falls in the "Calling Conventions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gt;Default      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d &lt;path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&lt;path&gt; *.PK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&lt;path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#&lt;path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-d&lt;path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alling can be selected, as usual, by moving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ed box and pressing return to confirm. In this way, in the "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" column will be reported the type of calling you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orm. (I.E.  '0' for 'default',  '1' for 'cd  &lt;path&gt;', '3'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lt;path&gt; *.PKT' and so on. if nothing  (= '0') is selected, FE will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ternal predefined values.   For the tutorial leave initial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alling convention" items to their default values ("0")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0" to  save  your layout entry, returning  to the "System  DropD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 when you need to  run one or mor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just after FastEcho has unarchived (Unpack) your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and/or just before it has  to begin archiving (Pack) your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mail packets.In both  of them you may  specify the full 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cluding all kinds of switches,  and the full path too (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needed if  the specified program cannot  be found throug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PATH" environment variable) further you may specify a "batch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executable  program. Let's see  these two options.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the "External programs" item and press the "Return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External Program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fter Unpack:_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Before Pack: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- External programs (After Un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may define  an utility (program  or batch 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run automatically  after FastEcho finishes the  un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 incoming mail  bundles (during the  execu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TOSS" command).  In this way  you can process  inter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coming mail packets (*.PKT) in order to obtain, for example,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tical reports, packets pre-sorting,  splitting of large mail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o on. Be careful to  keep in due consideration that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ed mail packets may reside  in different directories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 you  specified  in "Pathnames"  section  for  "Inbou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mporary Inbound" and "Local Inbound".  For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- External programs (Before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very similar to the previous one, the only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is that, the present, will  call an external program (or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) just before the archiving  operation of the outgo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place. Hereby, also, you  may specify the program by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s executable name  and, if needed, all  its switches;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pathnames too, but it's suggested only if the cal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 in the current directory or through your "DOS PATH"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 variable. Be careful because some PKT's utilities and pre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s operate on the  mail packets having  the *.PKT extension 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n this case, the outgoing mail packets are in intermediat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already  having a  *.QQQ extension.  For our 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- Group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great FastEcho convenience: the power of creating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s in  order to  make the area  definitions easi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, local and, if you want, NetMail areas too; 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names definition, will allow you to perform global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 of your  defined EchoMail,  local and  NetMail board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By now highlight  the "Group names" item  and press th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Group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ame                                  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- FidoNet EchoMail Natl            N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- FidoNet EchoMail Intl            O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- ZyXELnet EchoMail Area           P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- Local BBS Area                   Q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...]                                 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)                                    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ayout you may define up  to 26 group names for as many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s you have. These names  will be considered later for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area defaults. In our tutorial we have one ma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aka so, we might define  at least one group name for each 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furtherly subdivide  the same  net into  two different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ormer as "ThisNet national area" and the latter as  "Thi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area") for  your convenience. For  our tutorial 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our group names. We are  assuming to have one main addr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nd an "AKA" for ZyXELnet. The minimal number of group name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fine  is two  but, for  our convenience,  we want  to spl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choMail areas into  two different group  names: the firs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al-EchoMail and  the second  for the  international-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of all, you need at least  one "local" area group name.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on  the "A)"  item  and press  the  "return" key,  the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: "FidoNet EchoMail Natl" and press the "return" key again.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, will be the name of  the group relative to all the 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choMail; Position the cursor upon the "B)" item, press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  "Fidonet  EchoMail Intl"  confirming  with the  "return"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is  will  be  the  name  of the  group  relative  to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Fidonet EchoMail. (Repeat the aforesaid operations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ompleted on your screen, the layout you can see in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) and then press the "F10" key to save your entry and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 - 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will have the  option to insert one origin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messages only. You cannot insert it in a NetMail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 useless; in  order to  understand why,let's  see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EchoMail and NetMail (aka Matrix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- EchoMail vs. NetMail (mat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-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Mail is a public message. It means that you may als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choMail to someone in particular but, ANYONE can read you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(and answer you too).  The EchoMail messages written by  syso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or users aren't certainly untidily sent and gathered toge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ngle container; in the countrary! They must be written, s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grouped  by  specified  "topic".  So,  any  EchoMail  group  (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we'll call "board") has a description that specifys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(Topic) that all the  messages contained therein must  fol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hen you answer an EchoMail message or when you write a new 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n't answering to one the user in particular, but, you are answ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to all the user in the  board you are writing in. The sender 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any EchoMail  message isn't reported  in its header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less, so in order to  publicize what is the net-addres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ender, any user has to insert on a new line at the bottom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after the "Tearline" (see also: 5.4.7.1 and 5.4.7.2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), one line called "Origin" that begins with an asterisc (*)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 by one space, the word "Origin: ", the system name and,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address of the sender. It will look like th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5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Test System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-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s are, instead, somewhat private. Any NetMai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has to be  addressed to one  single user having  one single net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. A NetMail message can, generally, be read only by you an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, so, the receiver has to know, directly, who is the sen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t-address he has,  in order to answer  him quickly, further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NetMail routing, a system need to immediately know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message addressee, thus, his address i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directly, thus, repeating it in an eventual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bsolutely useless. A NetMail message will look like the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Marco Piazza  (2:2448/400.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5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"Origin" line argument, let's now see how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m in FESetup. Higlight the "Origins" item, which is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"System DropDown Menu"  and strike return. You will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Origins 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1 This is the Reed's syste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2 System in test@Fidonet.org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3 System in test@ZyXELnet.ftn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4 [...]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20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Origin" line, of course, must not contain useless data, s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 insert  herein,  only the  information  necessary  to  r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only your system name which may be the "Bulletin Board Syst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the "Point System name". You may define in this layout a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 as you need, with the maximum of twenty ent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in the  area-definition chapter,  we shall see  that,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you will be able to choose among all the origin line you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ccording to your needs. For  our tutorial we shall defin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. Place  the cursor onto the  "1" item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. Finger, in the highlighted field: "This is the Reed's syst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"return" again. place the  cursor to next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, then input: "System in test@Fidonet.org" without quotes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defined one  origin line that informs  other system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est, the "@" symbol (aka ampersand) works as separator, the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t.org is the domain (naturally you might use this origin lin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net boards);  then press  "return". Go  over the  "3" ite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"return";type  herein "System  in test@ZyXELnet.ftn".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, this origin line  describes that your system  is in test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use this one in "ZyXELNET" boards. Press "return" when 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. When defining  the "Origin" lines  make sure not  to ins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address because it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 have  completed  the   compilation  of  the  "Origin"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and the "System"  section too. Press now  the "F10"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entry  returning in  "system DropDown menu",  then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to return to the "Topbar DropDown Menu". The highlight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ill be on the "System" item; press the "right-arrow" key and p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the highlighted box upon the  "Data" item, strike the "Return" 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, the  "Data DropDown Menu",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- Tutorial - Data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- Data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Group Area Default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-Configuration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Carbon Copies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Fix Options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ٰ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FastEcho; Setup 1.45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Node-Manag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w entered in the  "Data" section of FESetup. Here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o configure the nodes (or point) that will call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and send their mail to  you (downlinks) and the nod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in order to draw and  send your daily mail (uplink); the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configure the  "Area Defaults" which  is another convenient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save a lot of your time when you enter in the next option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-Configuration".In "Area-Configuration"  we shall  defin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etMail and  Local areas  where you will  receive your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We shall see the "Carbon Copies" too, that is a specia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pable of copying in one special board, all the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ome characteristics which you will define. Lastly, we sha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reaFix-Option" popup menu. AreaFix is an automated system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king it possible for your downlinks to remotely adjust its para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themselves, without your manual intervention.  For our tutorial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 have two uplinks (2:999/900 for FidoNet, the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node will be Ben  Grimm and 16:999/900 for ZyXELnet,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is node  will be Sue Wright),  furthermore you will hav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s downlink (2:999/999.1 for  fidonet where the operator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lin Richards).Let's now see each one of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-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Node Configuration" section you must define all the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you call for mail  (uplink) and the systems you ar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downlinks) with all their parameters, SysOp names, Akas,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aFix passwords and  so on. In our  tutorial you must defin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nd one point.  Place the highlighted box upon the "Nod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" item and press the return key. Now you have in front of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shown in the pic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  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 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0                          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                        Allow Area-Create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                             New Area Default Group: B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                           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                 Allow Remote Maintenanc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                             Allow Rescan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                           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Max. size: 0                   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                           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                      Automatic Passive: 0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Rout F3-Brow F4-Area Lst F5-Copy Ins-New Ent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 on your video display is empty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but we will dress it soon.  We shall begin to define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the fidonet one (2:999/900) (You  will call this node to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donet mail). Well, you are now in "view" mode. In this  mod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rough  all your defined  nodes checking their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they are  defined). Take  now a  glance to  the last  row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 the screen,  you will  see a  group of  keys: "Enter",  "F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"F5", "Ins"  and "Del".  These are  the keys  which are 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in  editing mode. In  order to insert  your first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ow the "Ins" key: "New Entry". The cursor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first item of the screen: The "Main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-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ust type the  net address of  the node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. It represents its matrix-address  that will be us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for all its communication with the aforesaid. This addres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hecked when FastEcho will processes all incom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it  performs the AreaFix  automated operations reques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. For our tutorial type the address "2:999/900" which i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" one; then press return to go to the next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-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spoke before about  ARCmail (see: 5.4.8 and  5.4.4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 so, I assume that you are now sufficently aware of 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item represents a  convenience function. Normally, the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here, is a copy of the main address seen before, but,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s, it may  be different. For  Example: If you  are part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ets and one  of your downlinks has  the same nets link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an, normally FastEcho creates two different ARCmail bundles (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et) because it  rightly considers two different address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systems but, as a  matter of fact, it's not tru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same system has both akas. With this ARCmail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 FastEcho aware of  that. Pratically it  will arch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or this system in one  single ARCmail bundle containing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for both akas. In this way  you can save some space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 have fewer  file-attaches.  This doesn't  mean that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is system in  node manager only once.  You should defin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wice, for both akas and for  both of them you will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Cmail  address. For  our tutorial  we won't  need this 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e shall leave this item  with the same address defined in  "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input  the SysOp's first and second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with address defined in  5.5.1.1; make sure to input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o, if  you wish, you  can use the  "Exclude SysOps"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 the  5.4.9.5  chapter.  Confirming the  SysOp  nam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 you will be positioned directly on "Your AKA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- Your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ursor falls  in  "Your AKA"  item, the  following 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ka:�&gt;2:999/999.0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.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tem  where you must choose  the aka (correspon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trix address) you wish to use for the node you are defining.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ally you must select the aka that  you agreed on with the uplin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you will send/forward mail, accordingly with the ne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to. Make sure to select the right one here. For our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arrows-key" move the  highlighted box upon the  2:999/999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 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-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may define two different passwords. These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ust be in  accordance with your  uplinks/downlinks and hav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anings.The definition of  these passwords are for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 and doesn't  impair the  FastEcho performances  or  f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i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- Passwords (ARC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ARCmail several times through this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(see: 5.5.1.2, 5.4.8 and  5.4.4.6). In this particular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fine one password that will  be embedded in your ARC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locally and addressed to  your uplink/downlink or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in  the  ARCmail  bundles  you  will  receive  from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/downlink. This operation may  be done in  order to activ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 Security" we seen in the 5.4.7.14 chapter. If you define a 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to put herein and the "Security" option (see 5.4.7.14) is 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Full" then this function will  be active. If an ARCmail bundl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from your uplink/downlink  fails this FastEcho's inspection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be refused  and left  in the  "INBOUND" directory  renam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SEC. For our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- Password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 you may agree on  with your downlink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hanges on its Node  or Areas configuration in an  auto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remotely and without any  your manual interventions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y password here,  then FastEcho will process  undiscrimi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eaFix request coming from this downlink; if you will put a 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is  field that  doesen't match  your downlink  one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will be denied by FastEcho. When, instead, your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atches perfectly the one used by your DownLink then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will be correctly performed. It's advised to leave fr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 make AreaFix  request  only when  you  are aware 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has  aquired the  right knowledge  about what  AreaFix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The best  thing to  do is  to define  in this  item one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municating it to your downlink, then, when you ar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has understood  the AreaFix mechanism, you  may tell hi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For our tutorial  put in this  field the password  "THET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return to continue with the far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-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Status" section you may define the attributes you w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 ascribe  to the  locally  created ARCmail  attach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 in conformity with the status of this node. The at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s will be different from uplink or downlin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- Status (ARC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know, an ARCmail bundle, in order to be sent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mail attach which is a kind of empty NetMail message loc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mary NetMail" directory. The task of this NetMail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the ARCmail bundle to your  uplink/downlink system; to do so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s a mandatory attribute  set: "File/attach" which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one file (the mail bundle) attached; further it could hav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set. When the cursor falls  on this item,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 atta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system you are defining now is one of your 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you may prefer your ARCmail attaches to have the "Crash" 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at your mailer  will automatically call  your uplink for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. For your downlink, instead,  you may pref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"Hold"  status in your  ARCmail attach, so,  your mailer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send him the mail but your downlink must call you, instea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mail transfer. The method I suggest you is slightly  dif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. I suggest you  select in this box  the "None" status for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leaving at your FrontDoor router (ROUTE.FD) the task to ri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qualify the nodes that  you must call, and  wait for the nod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you for mail (you must adjust the statements an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OUTE.FD in the correct way  of course; refer to your FrontDoor 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 for  further information).  With the  "No attach"  item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create any ARCmail attaches,  but will overwrite the old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it has mail to compress (so this is only for speci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oints via LAN etc.). For our tutorial move the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None" item and press "Return" to confirm and directly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- Statu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imilar to the previous one but here will be con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the attributes that FastEcho  will ascribe to its AreaFix 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rom several options, according with your needs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also, I suggest you select the "None" status le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er  of your  mailer the  task to  handle AreaFix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. For our  tutorial, place the  highlight box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e" item and  strike the return  key to confirm  and go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-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ed box on "Packer" item, you will se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creen immediately without press the "Return"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&gt;ARC  Arc.Exe aw&l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ARJ  Arj.Exe a -y -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ZIP  PkZip.Exe -a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ZH  LHa.Exe a -m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AK  Pak.Exe a /wa /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QZ  Sqz.Exe a /p3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RAR  Rar.exe a -y -ep -st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UC2  Uc.exe a -bf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.PKTs  Send uncompressed mailbundle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your  maximum system performance,  FastEcho 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s you to select what compression utilities you wish to be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mail bundles for this  node. After selecting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, FastEcho will always use it when preparing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o the system you are configuring. Every system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-Configuation" could, of course, have different compression ut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; to select your preferred one, simply move the highlighted box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"Up" and "Down" arrow keys, until you reach the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you need, then press "return". Be careful that  every  com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you select here  must be present and  reachable by FastEcho, 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via the "DOS PATH" environment variable. You can, at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with your  uplink/downlink preferred compressor  and then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. For  our tutorial we'll select  the PKzip. Posi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on the  "ZIP" item and press  the "return" key t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. You will go directly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- Maximu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orks by fixing the maximum bundle size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 to generate  for this  node, exactly  as the  already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ARCmail size" option treated at the chapter 5.4.6.6, b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more specific because it takes effect upon the actual nod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"Maximum ARCmail  size" item acts  upon all configured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"Maximum size" item is left to "0". To fine tune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fine the "average compression ratio", the "Maximum .PK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"Maximum  ARCmail size"  items  (read carefully  the  ch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, 5.4.6.4 and 5.4.6.6). You may  set this field to "-1"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FastEcho to create only one huge archive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oup section  you have to define  the groups of area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 will be able to request to your system through an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e same groups  will be used by  FastEcho internall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When you position the  cursor upon the "Groups" item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pUp-menu will be automatically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gt;� 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listed in  this box are the  same you defined befo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roup Names" section (see:  5.4.13 paragraph). Here, you mu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, by marking them, the areas-group that you want left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 which you are defining. This downlink, then,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or  unlink the available  areas sending an  AreaFix requ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You can, of  course, activate manually other areas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other groups but the  operating field of your downlin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limited to the group  defined herein. To activate the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the cursor upon the desired group that you want to make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this downlink and press the space key; you will see one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square to  the left of  the selected group  name. This box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group will  be available for this  node. To select group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ither press the relative key  (I.E. pressing the "A" key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"A" group), further, you can select all groups with the "ALT-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bination  or deselect  them with  "ALT-C". You  might know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exceptions to this  rule, for example, if your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ecurity level of 10 and  has the "A"  group available, but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rticular area  belonging to the "A"  group that has a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 20, then your  downlink won't be  able to link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cause  its security  level isn't  enough. For  our tutoria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y need to define groups for this node because you are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ing one "Uplink" and you will never receive an AreaFix reques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Uplink" but,  for "Equity" you'll  tag it all  the same.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A" and the letter "B"  until the two fidonet groups are 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ittle black square; then press  the "ESC" key to return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Configuration"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ready mentioned in the  previous paragraph, a downlink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y areas having security level  higher that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; further, this  security level, is  strictly relat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to this node. For example: A node has level 10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e "A" and the "B" groups; this node will request,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Fix, an EchoMail area belonging to group "A" but having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1, well, the  linking will be denied  because of its level;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ode now wants to link, with AreaFix request, an EchoMail area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e group "C", the linking will be denied again beca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hasn't any access to group "C". A node can definitely link or 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y areas IF the area belongs to an authorized group and it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lower or equal to  the Node security level. For the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, input here the level 100 and strike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- 4D/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is necessary to define if this node has the "4D"  capab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 but what does "4D" mean?  It's quite simple: It means four  di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addressing. A typical "4D" address is composed of four part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 the Net, the Node and, at  last, the Point. For example, the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: 2:999/999.1 belongs to Zone 2, Net 999, Node 999, Point 1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explanation on what means Zone,  Net, Node and Point se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). Thanks to  this addressing method any  element of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ecisely identified. But there exists another old-fashoned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called FakeNet or PointNet system. With this, now obsolete,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is identified  with one address that's  typical belonging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but it's a fake because it belongs to a point. If you already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Net method and if you specified the PointNet clause, in  "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ddresses" (See: 5.4.1 chapter), then   you can rely on th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power to automatically remap the "4D" point into PointNet o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 treat your point with its 4D addressing and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rest. If you set this option to "N" then only pure FTS-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 generated; otherwise, using  the normal 4D 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 forced to generate  mail-packets compatibl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9. For our tutorial set this toggle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-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sider this toggle if one of your connected system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1.0. If the node you are defining in this section uses  Tos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il  processor and  you are  running  your system  in 4D  way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) then you  should toggle this   switch to  "Y" status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TosScan  1.0 is  4D capable  only with  itself or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 By Toggling this switch to "Y" FastEcho, while pro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 coming from this node, you will be forced to use the  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-Product-Code instead of its own.  In this way FastEcho will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atibility problems. For our tutorial leave this option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this node doesn't use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- Pac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ggle this switch to "Y" then FastEcho starts arch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for this system before the others.Normally, FastEcho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s mail for the nodes defined  in "Node Manager" starting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having a lower address  number to a greater  one. If one or 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your defined node, has the  "Pack priority" flag set, then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tarts to process mail giving priority to them and sorting by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thin them, then it proceeds to process the mail for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hat haven't any "Pack priority" in a normal way. This op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ful for systems that handle a  lot of mail. In this way they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FastEcho to  process mail accordingly  to their requiremen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riority may also speed up the performaces on multiline-based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; For example, an HUB can, firstly, compel FastEcho to pack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 his important  downlinks and,  only after,  the mail  fo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so, while FE is still involved in packing mail for the 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having the "Priority" flag set are already free to pick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 on another  line. For  our tutorial  leave this  flag to 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- ARCmail 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you  have to deal with  uplinks that use a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tandard when tossing mail: The ARCmail 0.60. The old mail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that adopts this standard uses a very special naming conven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"toss" operation, thus, if you let FastEcho create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RCmail bundles having new standard conventions, it will cause 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s. You have the choice to prevent and solve this problem simply b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FastEcho to create ARCmail bundles with this old standard, by t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ng this option to  "Y". I suggest you  ask your uplink before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g this option to active because you might use it only if really 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ary. For our tutorial we assume that none of your uplink uses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-age" tosser,so leave this option not active with the "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 letters that you cannot use in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. In  these forbidden  letters are included  the, so  c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"Umlauts" (�������). If you  switch this option to active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convert "on-the-fly"  the "Umlauts" into  "policy-com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" characters while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- Allow Area-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 the 5.4.7.3 chapter, FastEcho,  if you want,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o create automatically the areas that your uplink starts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out your expressed request. The operation that you mad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chapter was only a general operation, intended to activ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but FastEcho needs to be aware of which uplinks are able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By toggling this  option to  "Y" status, you  will inform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node  has your permission  to send new  areas to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thus FastEcho can automatically define, as so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ceives it, the  new areas in  its area definition  (area-manag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new folders for your Mailer  and creates new areas in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; accordingly with "Auto  Area Create", "Update Mailer  Confi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Update  BBS config"  settings  seen in  the 5.4.7.3,  5.4.7.4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chapters. For our tutorial you may leave this option 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ESetup detects  the "Allow  area create" option  active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"New area default group"  too, otherwise you will no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ess to  it. If you  chose the previous  option, then  confi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, the following menu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feature,  in fact, you will  be able to sel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group, the areas that FastEcho automatically creat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. For our tutorial you can select the "A" or "B" groups.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upon the "A" group and strike the "return" ke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 "Area default Item" your  selected group will be 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- Exp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option active by toggling it to "Y" statu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export to this node, undiscriminately, all the  Echo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the SysOp's  name (defined  above. See:5.5.1.3)  tha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while performing  the TOSS  and SCAN  operations. This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, the mails addressed to him, belong to areas normally  unac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for this node  due to its  security level or  due to its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too. I suggest  you leave the "Export  by name" option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very particular needs.  If you have followed the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until now then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- Allow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mote manintenance" is a very powerful feature. Using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 maintenance a system can perform several changes in your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remotely, simply   by sending to  your system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having,  as first  AreaFix MetaCommand,  the "%FROM  &lt;Address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ith "Allow Remote Maintenance" item active, this AreaFix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el FastEcho to perform all the AreaFix MetaCommands that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the "%FROM" one, as if they were made by the node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ess&gt; parameter. This function  could be useful  if you want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keep of your system while  you are absent to one  full-confi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iance SysOp. For our tutorial leave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- 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s another AreaFix option. Normally, by way of an AreaFix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, your downlinks, can rescan their preferred board in order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gather all  unsent messages  present in the  area pointed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wnlink,  pack them and  further send him  the bundl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ay. If you want to deny this feature to a particular node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is option to "N" status. For our tutoraial leave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- Send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reaFix convenience option. With this switch turned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send to this node a "NOTIFY" message simply b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command "FastEcho Notify" without any parameters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The "NOTIFY" is a particular NetMail messag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about the agreements between you and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His NetMail and ARCmail  addresses, your aka, the AreaFi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password, the  agreed archiver and the  ones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 system, a  brief statistic about  received and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s and, last of all, a list containing all active areas fo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Sending an AreaFix "NOTIFY" message may be helpful for your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t the first link in  order to summarize your agreements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switch this option to "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-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reaFix convenience  option. By  means of  this togg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specify to which system you want the function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", when called  directly from the  DOS prompt, to  send the  "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.hlp" file (it summarizes  all the available AreaFix  MetaComma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his file will be sent by FastEcho to all the system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Node Manager". By adjusting  this toggle in your configured  n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lter the  FastEcho HELP default  behavior, according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For our tutorial leave this switch o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switched Y/N  both, manually by you, or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quest by this downlink. If a node is switched "Passive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all its areas configured and linked but it won't recei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s in areas he is currently linked to (except messages 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Mandatory' areas).  This option could  be very useful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"Suspend" the  EchoMail forwarding  to nodes  that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the system for Holidays. In our tutorial leave this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3 - Automatic 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Automatic Passive" item you can insert the maximum admit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number of days that FastEcho has to wait for the downlink call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switching it "Passive". In order to preserve your disk-spac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ctivate  this option  that, automatically,  checks if  a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calling  your system  to pick-up  its mail  for long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specified in this option. If this happens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is system  to "passive" status,  without physically 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ts preconfigured areas. When  FastEcho performs this operatio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o the "switched" system a NetMail message as notific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could contain the necessary instruction for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come "active" again.  This message is fully defini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; infact,  if FastEcho  finds that  a text-file  named  APASSIVE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eated by you)  exists in  your system  directory, this  on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and used to notify the downlink, if, instead, FastEcho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file, then it  will send an hardcoded message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work with Binkley-compatible mailers or D'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queue is used. For our tutorial leave this option on "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- 'Node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, at  the beginning  of this chapter,  there ar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while you are in "node manager" (view mode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perform some useful and convenient tasks in a very intuitive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all these function key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- Node Manager (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aid before that the "node manager" has two main ways of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: the "view mode" and the "edit  mode". When the Node Manager is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it is automatically switched to  "view" mode. In view mod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through all your defined nodes and check their parameters;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something you must switch to "Edit" mode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done simply by pressing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- Node Manager (F2-Rou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default NetMail routin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you must press the F2 key  while in "Node Manager View Mode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verlapped windows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�� Route NetMails to ����ͻ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� 2:999/900.*             �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�                         �  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�                         �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�                         �ow Area-Create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          �                         � Default Group: B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�                         �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�                         �te Maintenanc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�                         �  Allow Rescan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�                         �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 Max�                         �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�                         �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���������� via this node ͼatic Passive: 0 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Rout F3-Brow F4-Area Lst F5-Copy Ins-New Ent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's the  NetMail routing?. The  routing represents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tMail messages, created or in transit upon your system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o reach the destination. The  case shown in the picture,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route all NetMail messages addressed to the  2:999/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that's  the node  shown in  the node  manager screen)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00 system. That's the default routing suggested by FastEcho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ly. You can, obviously, perform any different choices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 Specifing the NetMail routing you can rely on special  sy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s called "wildcard", the symbol "*" asterisk will take into consi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all  possible  addresses  after  the  ones  specified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chapter for further information routing statements). The 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ent shown in pictures, will obtain  the routing of all NetMail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999/900  and all its  points (I.E. 2:999/900.1,  2:999/90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)   through the same  2:999/900 node. If,  instead, 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, through the  node 2:999/900  all NetMail messages  for the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,  then  you  must  delete  the  actual  default  routing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999/900.*" replacing it  with "2:*".  The NetMail  routing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ere will always  be relative to the  node shown in the  bene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the "node manager". As  you can see, this option is 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but it's really powerful; you can define in the box shown 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different routing-statements but remember that valid statement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 defined  in  the  standard  "Zone:Net/Node.Point"  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each statement  can be shortened  with the aforesaid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 or the  "ALL" verb. the  NetMail routing defined  here has it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p-down" hierarchical priorities over 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Point   Leve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*       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*           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*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 this level  will be,  the higher  priority th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have. For example, if  you have 3 nodes: Node "A",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and Node "C"  defined in your Node-Manager.  Node "A" has "2: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, Node "B" has "2:999/*" and Node "C" has only "*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"route  NetMails to"  box. Now  you send  a NetMail  for the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04.9. Through what  system will  FastEcho route it?  I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through the "B" system, of course, that's because it has a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level of "2" which is higher  than system "A" which has a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"1" and higher than system  "C" too, because this one ha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level of "0" which is hierarchically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- Node Manager (F3-Brow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key to select the node you need in a very pr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way, without running through all "node-manager" records but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 by means of  a nice popup window.  When you are in  "vi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y pressing the "F3" key,  the following window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superimposed at your main "node manager"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ĳ&gt;2:999/900.0          [Ben Grimm]&lt;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� 16:999/900.0        [Sue Wright]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� 2:999/999.1  [Franklin Richards]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 ARCmail 0.60: 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node,  simply move the highlighted box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-keys,  on the  one you  need and  then press  "return".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your requested node will be shown in the "node manager"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 followed the tutorial until  now, you will se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only the node you have already defined: the 2:999/900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see the other as soon as you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- Node Manager (F4-Area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cut key can really save you  a lot of time! When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"node-manager" window, simply  by pressing the "F4" ke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will overlap the present one. Look at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 � CLIPPER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ͳ � CLANG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�   DEWDNEY    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� � SF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� � SysOp_CHATTER   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� � </w:t>
      </w:r>
      <w:r>
        <w:rPr/>
        <w:t>SysOp_COORD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indow, visible at the right side of your screen, list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betically all the areas accessible by this node, both link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a direct overview of all areas available to i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available groups (see: 5.5.1.8) and to its security leve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); You can link or unlink  areas for this node simply by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on the  areas you want and  tagging them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pace-bar" key. When an area is linked, a small black box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the left of the area-name. Here you always have  the "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" function available: To search an area in the list, simpl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ing its name  on your  keyboard, immediately the  curso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area  you need (if available).  When you have 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or untagging the  area-names you want,  then FastEcho will 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all the  necessary adjustments in Area-Manager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we shall see nothing in this box, that's normal,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n't yet defined any areas in "area mana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- Node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useful option  you will be able to "replicate"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ode (already defined), duplicating any of its entry; fur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you can  modify the  duplicated record according  to your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 can be  very helpful  when you  have to  define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several nodes which  have similar characteristics by 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ifferent ones  (I.E. net address  or some advanced  op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let save you lot of time when configuring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- Node Manager (Ins-New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is only useful if you want to insert a new system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Manager" database. When you strike the Ins key a new empty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(see:5.5.1) will  be shown to  you, ready to  be dressed with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in order to define a new uplink o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- Node Manager (De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ful if you want to remove a node from your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When you are in "Node Manager" "View" mode,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l" key, the currently selected  system will be marked for 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Infact, it won't be removed immediately, but, at the top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near the  record number,  the label "Deleted"  will be 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The physical removal of the system marked for deletion will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, after confirmation, when you leave the "node manag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dressing  of your first system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. Now you have the right information to complete it by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wo systems: the  16:999/999 and the 2:999/999.1. Repe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lready seen from 5.5.1 to 5.5.1.23 until you have finish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ress the "ESC" key to return back into the "Data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- Group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powerful capabilities of FastEcho: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. Through this section it is possible to setup every gro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ized predefined  values that will  reflect the group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you may  define a group for  your local areas, anoth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tional FidoNet  areas, another for  international FidoNet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many groups as  many net you are  involved in, every group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pecific defaults.  We have already  defined the group-names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) now we  must define  the groups peculiarity,  so, these  gro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 re-proposed as  group titles.  The groups 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in many FastEcho tasks.  The first we shall see i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Area-Definition: When you define a new area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o what group the area you are defining will belong to,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osen it, you will be asked if FESetup shall tak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groups defaults or not. Another task where FastEcho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 use of group structures is when it performs an  "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Create" operation  (we  have  already  met  Auto-Area-Create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and 5.4.7.3 chapters) I.E. You  can specify to which 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 newly created area   will belong to (Local/EchoMail),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ype of  storage, preset the flags  and automatically forwar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o the  systems listed   in 'Export-to',  this   reduc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 of  manual  inter-action  to a  minimum.  Another  useful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 the capability  to perform  Global changes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simply selecting  them by groups.  but we shall  se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 the manual.  Now place  the Highlighted  box on  "Group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" item and strike "return"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Export  Im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ode-Configuration  ��� 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Group Area Defaults&lt;��� 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-Configuration  ��� 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Carbon Copies       ��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Fix Options     ��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ٰ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V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W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rea defaults for each group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group names contained in the 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your screen are the same that you defined in "Group Nam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(See: 5.4.13). Now you should  fix the default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To do so, place the highlighted box upon the (group "A")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return. You will obtain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datory: N Keep 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Umlaut: N   Kee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al changes: Y    Hide area: N Keep NetMails: 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50     # Days: 30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begin the dressing of the area default for group "A".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that your  screen, now, won't  look exactly like  the one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because you havent yet inserted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- Commen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ay enter the default  description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ssigned, in area manager, to  each area when you confir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ver the selected group default; then you may modify this  defa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description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- Origi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 fall  into the  "Origin" item,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up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rea defaults for Group A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���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&gt;A) This is the Reed's system&lt;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 B) System in test@Fidonet.org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C) System in test@ZyXELNET.ftn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D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E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[...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ͳ T)                                                    ��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) (Empty)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extensively talked  about "Origin" lines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reviously in this manual (see: 5.4.14 chapter) when w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Now it's time to begin using these defined origin-lines 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one  or more  "group area  defaults" record.  The box  app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ying the  main "Area  Defaults"  screen assignment,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origin lines you defined in  the 5.4.14 chapter. Here you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ir contents, you may only select the one that fits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irements. To select your preferred origin line, you must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, by means of  your arrows-key, placing it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 you need  and then  confirming your  choice pressing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. When finished, you  will see only your selected  "orig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isplayed in the "Area Defaults" screen assignment. For our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, place the cursor upon  the "B" Item (System in  Test@Fidonet.or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- Typ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 the type of  area (EchoMail, NetMail,  Lo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pecific group. When the cursor falls in the "type" ite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select your preferred one by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������������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&gt;EchoMail&lt;   �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Net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Local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Bad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DupeMail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�������������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al changes: Y    Hide area: N Keep NetMails: N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pointed out the main differences between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nd Local areas (see: 5.4.14.1) but here we can see anoth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  types: "BadMail" and "DupeMail".  we'll see la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BadMail"  area   needs to  be defined  (it's mandatory)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y not work properly, while the "DupeMail"  area may be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in order to enable  the FastEcho's dupechecking feature. Mak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right choice here by selecting the proper area  "type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is group's target. To select a "type" simply mov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, the box  over the item  you need and  strike return to  confir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 you will see your choice displayed on the "Group Area 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ayout. For  our tutorial  select the  "EchoMail" area   typ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- Storag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item we defined the  type of area  for this  gro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one you must define, instead, your preferred storag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������������Ŀ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&gt;Hudson&lt;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Fido *.MSG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Squish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JAM     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 Passthrough 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���������������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store  messages with several  storage standards  (HM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SQUISH, MSG) and each of them has its specific proprieties, adv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s and disadvantages. Your possible choice may fall upon on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stead of another because it's the one that your BBS system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r because of your personal preferences. The Hudson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a QBBSbase)  is  the fastest storage  type up until  now but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ajor limitations  in maximum  number of available  boards (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) and in maximum number of messages in all the defined boards (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); Fido  *.MSG,  Squish and  Jam  messagebases don't  suff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but they  are a  lot slower in  processing: this  is d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pecific characteristics and structures. For our tutorial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indow the "Hudson" storage type and strik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- Boar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only used in "Hudson" storage type; if you,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, have selected a storage type different from the  "Hu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" one, then you won't be able to access this item. On the count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"Hudson",  the cursor will be positioned herein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 number by  you.  When you  complete  this "Group  Area  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you will need to add  the areas in "Area Manager" and, 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ask you if it has  to take over the default you 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so, when  you confirm  to take  over this  "group default"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board in "Area Manager" or when FastEcho performs an "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Create"  operation,  this  default  board  number  will 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 scan  the  free  Hudson board  starting  from 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until it  reaches the board  200. If FastEcho  is un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 free board starting from the specified one, then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ssed in  the "BadMail" board.   For our tutorial, input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"1"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- Path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will be accessible only if you specified a "Storage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"Hudson". The main difference between the "Hudson"  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ge type and the other (JAM, SQUISH  and MSG) is that while the  "Hu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" storage type handles all the boards you can define (max. 200)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s located in a single directory that you have alread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4 -  PathNames and  5.4.4.2 - Messagebase),  the JAM,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need to be defined  area  by area   in different files beca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tructures. The specified path will be used as base path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and Squish the new area files  will be created and for *.MSG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created when Auto-Area-Create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- Use Aka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define  your default aka (address)  for the area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is group. When you  place the cursor upon this fiel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ka: �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ka must be  chosen in accordance with  the uplink address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for this group of  areas. For example, if your FidoNet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the  2:999/900 and  you are defining  the "Fidonet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" then, if your FidoNet aka for this uplink is 2:999/999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it in this  field. For our tutorial,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"2:999/999" aka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- Others "Group Area Defaults"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"Group area Default" switches that you can se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Group area Default" layout  (Mandatory, Keep SEEN-BY, Tiny  SE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, CPD, Convert Umlaut, Keep users, Kill read, Disable Passive,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Hide area, Keep NetMails, Purging Msgs, Days, Rcvd Days, S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y Read, Write) have exactly the  same meanings as the on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"Area definition" layout. In order to avoid explain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nd over again, I willingly  omit them. Take, as datum-poi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s you will see in aforesaid layout, and then, you will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here to  follow the explanation.  Keep in mind  that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in the present section  will be defaulted to all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long to the specified group. Once the default group'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particular area, these values may of course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ording  to  your  needs.  For  our  tutorial  now  skip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chapter to continue and, when signaled, return back he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.5.2.9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SEEN-BY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more convenient for you to define the "SEEN-BY"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rt-To" items in the "default"  section for each group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m repeatedly  while defining  each single  area. 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the "SEEN-BY" item. Place the cursor upon the SEEN-BY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 the "SEEN-BY"?  It can  be considered  as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 At the bottom of each  EchoMail message may exist an item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SEEN-BY" immediately followed by as many net addresses as many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have  already  seen.  These are  necessary  for  mai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esence can be useful only on multiline systems to avoid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detection  of  the  dupes  (EchoMail  messages   erro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) or for route-debugging purposes. Obviously you must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een-by that reflects your aka for this particular group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defining the group for your FidoNet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ick up from the uplink with 2:999/900 as net address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akas: "2:999/999" and "16:999/999", then your SEEN-BY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will be, very likely,  the "2:999/999" one; (it usually 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. "Use AkA" setting that we  saw above in 2.2.5.7 paragraph) bu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 multiline system  with more that  one Fidonet  aka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ore than one SEEN-BY too, inspite of your "use Aka" setting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EEN-BY you want, you  must, as usual, move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upon the  right address and  press the "space  bar" until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ll the SEEN-BY items you wish (you will see one small black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each selected  SEEN-BY) and, then, press the return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your selections. For our tutorial select the "2:999/999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- Export-To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choMail area that you receive from your uplink may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ks. FastEcho, of course, to correctly perform this t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informed to whom  downlinks you want export mail and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t has  to export   So now,  you know that  "somewhere"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reas to export and  the net-address of the system to 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astEcho to export them. Keep in mind that in this sectio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defining the  "group-defaults"; so place  the cursor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rt-To" item  and  strike  the  "Return"  Key.  You  will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�  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�   16:999/999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t item we might define the downlinks that want to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ve this particular group of areas  so you will attain two main  t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: Firstly you  will find  your downlinks already  defin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areas  belonging to  this group, avoiding  to reselec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, and, further, you will  be able to rely on the  "Auto-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" autoforward feature. What's this!?!?. Very simple. We have  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uto-Area-Create"  feature  several  times in  this  manua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, 5.4.7.3, 5.4.7.4  and 5.4.7.5 chapters)  and you now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by means of this function you could obtain that FastEcho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several automated operations  in order to add  a new area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in your Mailer  and in your  BBS configuration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your downlinks in this default "Export-to" setting, then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hat  FastEcho will  add automatically will  also be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your  downlinks, that  you have specified  in this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of  your manual  intervention. For our 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upon the 2:999/999 address which is the right on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"space bar" and then strike retur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finished the  setup of  your first  "Group Area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"; you must now setup the  other two groups: one for the  "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ntl": the Fidonet international area , and one for  "ZyX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"; repeat the steps from  5.5.2 toward 5.5.2.10 until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;then press the "ESC" key to return to the "Data Drop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-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will define and setup every EchoMail,  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Special areas  you will use in your daily activities.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alked  about EchoMail  and NetMail  differences several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5.2.3, 5.4.14.1, 5.4.14.1.1 and  5.4.14.1.2) so, I assu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cquired a good knowledge of them; but there are two mor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at we haven't mentioned so much: The "Local" and the  "Speci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 The "Local" are areas   that will never be forwarded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nd will never be picked up from other systems by you. Th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contained in local areas are, so, locally created i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lly read too  (for example the local  areas of your BBS);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what useless for  point systems, with  the only excep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 used for "Carbon  Copy" (see the  introduction to the 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 we'll see better the means of the "Carbon Copies"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 in "Using FastEcho" later in this manual. The "Special" is,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, a kind of area  that FastEcho needs in order to perform two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: The first is  detecting all bad  messages that don't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ferences settled in FESetup, and the second is intercep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duplicated  messages  (better  known as  "dupes").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area, that's mandatory, is the "BadMail" area  and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the "DupeMail" area respectively.  Keep in mind to defin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mportant areas  because, otherwise,  FastEcho  will not work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ly. From the "Data DropDown Menu" Place the highlighted box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Configuration" item and strike the  return key. You will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0 �������������������� Area-Manag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is the area browser, it's sub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our columns: Brd -&gt; That identifies the number of boards  be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the HMB or the type  of messagebase you will use for the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F) for FidoNet *.MSG areas, (S) for Squish areas and (J) for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Name (TAG) of the area, the AKA that you have choos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rea and, finally, the  belonging group. Naturally, in this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the window is empty because we haven't yet defined any area,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tart soon. Let's go to the first area 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- The Area defini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ressed the "Ins" key, the following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                                             Group: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atory: N Keep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changes: Y    Hide area: N Keep NetMails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0      # Days: 0 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all the parameters needed to correctly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areas.   When you start defininig  your area,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automatically upon the "Name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area has  an unique name also  known as area ta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the  name of  the areas you  are defining  must be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Make sure to insert this tag correctly otherwis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nd nor receive anything in this area.  There are  offi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which report and describe each area, each with its topi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ea tag,  these documents  are the  so called  "echolist".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you can ask your uplink for the available areas too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he "echolist". For our tutorial we shall input there one 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"TESTECHO1" but, after we have finished, make sure to chang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the right one that you wish to import from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-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falls into  the "Group" item, the following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�&gt;A) Fidonet EchoMail Natl&lt;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� B) Fidonet EchoMail Intl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1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� 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at the  groups in the windows  are the same that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"Group-Area-Default" (see: 5.5.2).  All that you have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 the right group to which this area will belong to,  supp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ne we are defining is a National FidoNet EchoMail area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lect  the "B" group  that perfectly fits  our needs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International FidoNet EchoMail Group. For our tutorial,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over the  "A" group and strike return,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Take over new group'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efaults ? (Y,N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ept, by pressing the "Y" key, the previously defined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values of the selected group  will be copied into your new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ny, by pressing the "N" key, you will have to modify al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your needs manually.  For our tutorial, we shall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can input  the description of  the area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or its purpose  too. This description will  be, also,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e area listing generated by FastEcho-AreaFix when your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forward you an AreaFix request containing the %LIST  Meta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-AreaFix produce this descriptive list, you have to 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the "Detailed  List" item switching  it to "Y".  (You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tailed List" toggle in the "AreaFix option" item of the "Data  Dr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" but we shall meet this in the 5.5.6.9 chapter,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. For our tutorial input in this field "Exemplifying Board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erted your preferred area description rel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 in the "Comment" item, you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select the proper "Origin" line for this area 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&gt;A) This is the Reed's system&lt;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B) System in test@Fidonet.org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C) System in test@ZyXELNET.ftn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D)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ĳ T)                                                     �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� U) (Empty)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origin lines several  tim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(see: 5.5.2.2, 5.4.14, 5.4.14.1 and 5.4.14.2).Remember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define now, will be taken  to be inserted in your EchoMail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that you, or  the user of  your BBS system,  will insert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Naturally here you must  select the right "Origin" line,  ac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o the net  which this area  belongs to, or,  if you hav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t one origin  for the same net,  you may define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FastEcho  will of  course  only add  an  Origin line  to 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en your editor didn't add one when writing the mail.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place the highlighed box over  the "origin" tagged as "B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-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has passed over  the "Type" item you will be 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prompted to select  the area type. FastEcho  will show you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pup-box to let you choose the righ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�����������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&gt;EchoMail&lt;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 NetMail   �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Local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BadMail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DupeMail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�������������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type of area you are defining, as you 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ly already know, these  types will be treated  in a ver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: The EchoMail areas  must contain all public messages tha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/imported in the normal way to/from your downlinks/uplin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  must contain  only private messages  having one 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address and one unique receiver address (in particular,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   you will  define here  will be  called "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;  don't confuse the "Secondary" with the "Primary" NetMail 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see the differeces between them please read paragraph 5.4.4.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cal" areas  must contain only messages for local use (I.E. the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exchanged between your BBS users or messages copied by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" Function.  The BadMail area   is the  only MANDATORY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exist in  your FESetup area  definition; FastEcho need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in order  to correctly handle all  the messages that don't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Setup specifications  when it tosses  the incom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from your uplinks/downlinks. The  DupeMail area is an area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efined if you want to  enable the FastEcho power to det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neously duplicated messages, contained in mail packets, com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/downlinks. If  you still  aren't sure  about the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ces between the NetMail, EchoMail, Local, BadMail and   Dup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 carefully  through  the  following  chapters:  5.4.14.1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and 5.5.3 before you run the risk of selecting a wrong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For our tutorial, place  the highlighted box over the  "Echo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strike the return key to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-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definition  of the "Type"  of area, 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at kind of storage you need for the area  you are 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. You may  choose between  Hudson, JAM,  Squish and  Old-Fido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storage methods. The dialog box  that FESetup will show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������������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&gt;Hudson&lt;     �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Fido *.MSG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Squish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JAM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 Passthrough �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���������������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methods  that you will  select in this  box ar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"messagebase type". Each  of these messagebases has its  p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r charachteristic. We shall  point out the main  two: The Huds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message base  you can find  up until now,  but it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imitations in  the maximum number  of messages that  it can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000) and  the maximum  number  of definable  boards (200);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ll boards will be  gathered together into 5 files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unique directory (the one  you defined in the 5.4.4. chap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base" item).The files, belonging  to the Hudson base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could  create  automatically  are:  MSGHDR.BBS,   MSGIDX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XT.BBS, MSGTOIDX.BBS, MSGINFO.BBS. The  JAM and SQUISH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instead, needs to have  every area  in  a separate file and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, in  a separate  directory too. The  Fido (*.MSG)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have every area   in separate directories only. If you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ne JAM, SQUISH or *.MSG messagebase FESetup will later ask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for the area  you are defining; which is not necesa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message base  where you must only  select the boar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. The last  Item shown  in the dialog  box is  relativ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through" status: this is not a kind of messagebase;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ans that you aren't interested to  it but you import it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for the benefit of your downlinks who need it; thus, if you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as "Passthrough" neither you nor your  interactive-BBS-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read it.  For our tutorial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"Hudson" storage type and strike "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-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be  accessed only if you,  in the previous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osen the "Hudson" storage type; if you, in the previou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lected a storage type different from the "Hudson" one,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 access it. As said  before in several occasion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base can hold up to 200 boards. This number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oard you  want to assign to  the present area. Naturally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 ranged from  1 to  200. For  our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 choose the right board  for you and strike the "return"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-8 -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in opposition with the precedent one, will b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have specified a "Storage" type different from "Hudson"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id, the SQUISH, JAM  and *.MSG messagebases needs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s stored  in seperate  files. For  SQUISH and  JAM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ore than one area  in the same directory but each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name, as for the *.MSG messagebase,every area  must 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directories. Here you must specify the pathnam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-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transit over the "Use Aka" item, you wil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see the following dialog-box popping up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��������������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&gt;2:999/999.0&lt;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16:999/999.0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����������������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changes: Y    Hide area: N Keep NetMails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right aka to use for this area, in  ac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e with the uplink address where  you import it from.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ka to insert the right net-address in your origin line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circumstances  too. It  may  be extremely  import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right area  in this field, expecially  if you use mo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Secondary NetMail Area"  (one for each net you are involved i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 program adequately  import the  NetMail messag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etMail area in relation to the "aka" they are addressed to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place the selector  on the 2:999/999.0 address an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-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toggle this  switch to  "Y" status,  then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 able to  'unlink'  this area  by  theirselves by  send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Fix" unlink-request because  it will  be rejected.  If you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Y", then only you  will be able to unlink this area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FESetup area manager and changing it manually. When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abled  the  "Passive"  flag  won't be  honored  either.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ive" flag at paragraph 5.5.3.1.14).  For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- Keep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SEEN-BY and its  meaning in 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, so, now I believe you are sufficiently aware of them. Th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of this flag will determine  if FastEcho will keep all the 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tossed (imported) EchoMails storing them into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or if it will strip  them instead. The SEEN-BY lines,  never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aren't very interesting because they don't contain meaningfu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furthermore they take up a lot of space in your message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helpful only for debugging purposes when checking the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functionality. If you switch this option in "Y" all the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 be kept,  otherwise  they will  be  stripped out.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switch this item active toggling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- Tiny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option will be useful for HOST, GateWay and HU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By means of this function, in fact, FastEcho will strip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, all  the systems  that aren't present  in the  export-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this area.  This task is mandatory  for GateWays but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HUB systems too, in  order to decrease the siz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However,  keep in  mind that  stripping of  SEEN-BY lin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 some enhanced dupe checking methods, so only turn this 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(and are allowed to)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- CPD Circular Path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toggle to its "Y" status, then you will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astEcho  power to  detect dupelicates  in your  incom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This detecting  methods is  based upon the  presence,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, of a particular  "kludge" called "PATH", this  kl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path that the messages follow to reach your system, nod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(For a complete kludge list  see the appendix B) If you 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then FastEcho, when  tossing your incoming mail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sider all the  messages that already have  your net addres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APATH kludge,  as dupes  discarding them  or copying 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set this flag only if the area you ar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has been set as  "passthrough" (See 5.5.3.1.6) as storage 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aid before, the "passthrough"  is a particular setting that 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orward EchoMail  areas to your  downlinks without stor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 on your system. (It can be useful when this area  is  unint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ng for you but not for  your downlinks). This FastEcho's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lated to the "Forward AreaFix Request" capability. 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 that FastEcho,  if you  want,  has the  power to  accep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"Link" request relating to  areas that you aren't availab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by forwarding it to your uplink that has it. FastEcho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 will automatically  create one  of its  own AreaFix  "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addressed to your uplink, setting the requested area as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d, directly, joining  it to the  downlink that requested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automatically" linked area will remain, from now on,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as  "passthrough" area   and other systems,  if they 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link up with it. If these systems decide to unlin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y  could send  you an  AreaFix "Unlink"  request, thus,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removed, one by one, from the "Export-To" lis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only the "Uplink" address;  If it happens, this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 will  be tossed without storing  or forwarding it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 capability of  detecting this  behavior while  pro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 from your downlinks, thus  it will try to unlin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this, now,  useless area,  by  sending an AreaFix  "Un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spontaneously to your uplink and by automatically toggl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ive" switch to "Y". If then, FastEcho receivesanother reques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n area  from your  downlinks in  order to  reactivate this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switch this  toggle to "N"   activating this area  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simultaneously, it will send a new "Link" request  to your up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 that, all this  mechanism, works only  if your uplin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  the "Forward  AreaFix Request"  list (that  we sha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 For our tutorial, leave this option disabled by toggling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letters that you cannot use in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. In these forbidden  letters are included the so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"Umlauts" (�������). If you switch this option active, by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g it to "Y", then FastEcho will convert "on-the-fly" the  "Umlau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"EchoPol"-compliant  characters while  managing messages. 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remember, We have already  met this option in  "Node-Manag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5.5.1.14 chapter). Switch this option active, only if you wri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sing the "Umlaut" symbols.  For our tutorial leav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- Kee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oesn't  affect any FastEcho  behavior. Infact, it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EUTIL companion utility  when it performs the "purge"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If you enable  this option, then, FEUTIL  PURGE won't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ny still unread message which is addressed to any of th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you defined in the "User-names" list (See paragraph 5.4.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 It could be useful if you, or any user previousl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User-names", must leave the system  for vacations or trips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normal system upkeep routines, performed with the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/Pack commands to deletes your mail until you come back ho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- Kil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function for  tuning the FEUTIL PURGE behavi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enabled, then the  purge operation will involv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egoing the last one you have read. This can be done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file called "LASTREAD.BBS" that internally keeps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ast read message  in every configured area.   In this wa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located before  this kind of  "bookmark" will be 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Kill Read" function works separately from the normal "Purging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eters" that hasn't any effect over these messages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- Disable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strictly  related with  the one  seen in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. As we  have seen  in the mentioned  paragraph, FastEch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automatically switching the "passthrough" areas to "Pass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hen the last  downlink sends to  your system an  AreaFix-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is toggle is provided to avoid this automatic switching;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astEcho won't generate any AreaFix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Uplink even if  none of your downlinks ar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this  area. For our  tutorial leave this  option in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- Manu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 very similar option to  the "Mandatory" one, we have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pter 5.5.3.1.10. If you enable this function, then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ll the AreaFix  requests that your downlinks  may sen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in order to link or  unlink this area. The only difference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en "Manual Changes" and "Mandatory" is that, while "Manual  Chang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the "Passive" flag will be honored, with a "Mandatory" 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. (For an accurate explanation  of the "passive" flag,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3.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- Hi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be useful if you have, on your system, some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that you  wish to hide  to some of your  downlinks.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, your downlinks can request to  your system a list of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reas. If you don't wish to  leave this area  visible to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, simply enable this option, so it won't appear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%LIST" nor in the "%UNLINKED" metacommeds request.  It will be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only with the  "%QUERY" and "%INFO" MetaCommands  if the are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 the  specific system.  For  our tutorial  keep  this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1 - 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only operates  upon the "NetMail" areas   type and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not to  assign NetMail messages  exported from this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 "Primary NetMail  Area" the  'Kill/Sent' flag,  which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nding these messages will remain in your NetMail area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(like back-up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- Pu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represent the  selective purging conventions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. If one of the following items isn't 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(leaving  it  at zero  value),  then  FEUTIL will  take  into 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he global purging convention settled in chapter  5.4.9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rging defaults). Their meanings, that will be summarized below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we have already seen in the chapter above mentioned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m here, they will be valid for this  area only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will  be able  to fine tune  the purging  parameters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- Purging (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you want to be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cular area  after  the "Purge" operation has been 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mark  for deletion  the messages that  exceed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om  the  older ones  (see  paragraph 5.4.9.1.1 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is option) For our tutorial,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- Purging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 specified here you will communicate to FEUTI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 in this area have to b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start marking them for deletion while executing the Purge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For our tutorial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- Purging (Rcvd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carrying the 'Received'  (read) flag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For our tutorial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two items you can define which security leve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are defining will have. The levels must be adjusted  confor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urity level that the  nodes, defined in your "Node  Manag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in order  to allow them  to link  this particular area   or 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security  levels  have  only  means  for  automated 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from  your  downlinks  through AreaFix  "Link"  reques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messages in an area  will be accepted from or send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- Read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that you  wish to assign to this 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ownlink, having its own security level in node manager (see: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ty - chapter 5.5.1.9)  greater or, at least,  equal to this  "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security", tries to link this area,  its request will be  hono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, it has the security level lower than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, then the request will be refused and the link den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this  switch gives to  the downlinks, only  the permiss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area.  In this way you may leave some downlinks abl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area  even if  they are currently linked. For this 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this field the number "10" and 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- Write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tem you can bind the "Write-Security" at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As said before, a downlink may have the permission to  "read-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" a area  if its node-security level is greater or equal only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ecified in "Read"  security. If you want  to leave the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ree to link  this area   in "Write",  check  that the "Node"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ty level is greater or, at least, equal to  the "Area" security 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 you will input herein. For our tutorial, input the number "10"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ing with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- Examples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888/888 has security lev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777/777 has security level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666/666 has security leve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0.CHT has security level 100 read and 100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1.CHT has security level 50  read and 50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2.CHT has security level 30  read and 40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888/888 will be  able to link all  the EchoMail  areas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both in read/write because it has 100 as security leve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er than the area security level for TEST1 and TEST2 and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3 read/write level.  The  node 2:777/777 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EST1 and TEST2 EchoMail area,  because its security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read/write security level of the TEST2 area  and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ST1 read/write level. The node 2:666/666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the EchoMail area  TEST2 because its security level is 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than the read/write security level of the TEST0 and TEST1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s lower that the "write" security level of the TEST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mped in  this section from the  "Area Default Setting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go back to the chapter 5.5.2.9, otherwise follow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ne. 5.5.3.1.24 -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already  talked  about "SEEN-BY"  lines  in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chapter where its meaning and its application too has been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ed, please refer to the  mentioned paragraph for further 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it. Here you will define the "SEEN-BY" item for this  par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ar area you are defining. Placing  the cursor upon the SEEN-BY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ing the 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hin this Box  are listed  all your  akas which  match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defined in the 5.4.1 chapter. You will be able to selec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between  them simply  by moving  the highlighted  box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-key and tagging  the SEEN-BY  that fits  your area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ace-bar. When an Aka is tagged you can notice a small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the left of  the selected one. The  SEEN-BY could be define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tool;  in fact  it could  be useful  to trace  EchoMail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or to enable  the FastEcho DupeChecking  feature based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 scanning. For our  tutorial select the address  2:999/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gging it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- Export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talked about the "Export-to" item in "Group Area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" in chapter 5.5.2.10. Here  you may define manually which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needs to be connected with the  area  you are now configuring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r downlinks could make the same operation by  thems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 by means of  "AreaFix" Link requests  (unless you decide 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y). To access  the "Export-to"  dialog box, simply  place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"Export-to" field;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� �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�   16:999/900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.0 999.1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ĳ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ea, however, must contain in the "Export to" field,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ress: your uplink one. That's because you will pick up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, but you must also send new EchoMail messag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ocally created or received from your connected downlinks too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you had better insert immediately the address of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you  decide to  configure them  manually, the  address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too;  otherwise you  can let  them do  the linking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areas by themselves via  "AreaFix" request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lect the address 2:999/900  and 2:999/999.1; the  firs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uplink and the second  one your downlink; then press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selection. You will notice that in the "Export-to"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ink address is reported complete while your downlink i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bbreviated form. That's absolutely normal, it's don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 finished the setup  of the Area  Configuration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rea.  Now  you need  to  repeat  the steps  from  5.5.3.1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as many times as many areas you want configured (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parameters, of course) When  you finish all your area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ESC" key  to confirm the saving  of all your inserted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hen FESetup will ask you to do so. From now on I assum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 two EchoMail areas TESTECHO1 and TESTECHO2 for Fido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choMail areas TESTECHO3 and TESTECHO4 for ZyXELnet and one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NetMail areas  called TESTNET, further  I assume you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"BadMail" mandatory area and the "DupeMail" areato en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checking feature  of FastEcho.  So, when  you return  to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" your screen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ager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          2:999/999.0        A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          2:999/999.0        B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          2:999/999.0        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at the bottom of  this screen, are displaye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that provide some facilities managing th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reas: The  "Enter" Key,  F2 through  F6 "Ins"  and "Del"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- Active 'Area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- Area Manager (Enter-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"Area Browsing", by means of the "Enter"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 edit the parameters  of the selected  areas,  thus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it, make sure to select,  with the arrows-key, the righ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edit. The editing layout  will be exactly the same we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when inserting the first area, so, I assume you already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- Area Manager (F2-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e your  area browsing sorted differently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if you wish to  activate the speed search utility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arch-key, then you can  use the "Sort" function. Simp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F2" key, the following box will pop up from the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&gt;Sort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ialog box you can choose one of the available sort-ke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highlighted box  with the arrows-key  and confirm with  "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". You will see that the area browsing list is chang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reas  are sorted you  will be  able to use  the speed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Try,  for example,  to sort  by "Name"  and, from  your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screen begin to finger the areatag "D"; you will see that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the  selector will  be placed  upon the  first AreaNa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"D" (in our case  the  "DupeMail" area). The other 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work likewise,  of course. If you  sort by group, the  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ll work only over the area groups and if you sort by boar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ver the assigned board number (and messagebase type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MB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Area Manager (F3-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tagging will be useful when you want to perform some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involving only the selected ones. Normally you can "tag"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simply by placing  the highlighted box  over it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-bar; when  an area  is tagged, you  will see,  as usua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ack box to the left of the tagged area. The FESetup  Area-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provides an easier way to tag multiple area by using the tag  fa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Try to press the  "F3" key, immediately the following  dialog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in  the center of  the screen where  you can selec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tagg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&gt;Tag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ag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a lot  of areas in  the Area-Browsing  screen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remember the areatag, then you  can directly tag the area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simply by selecting "Tag by Name"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 </w:t>
      </w:r>
      <w:r>
        <w:rPr/>
        <w:t>Tag by Nam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put herein the  name mask of the areas  you want to tag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usual '*'  and '?' wildcards  may be used.  If FESetup is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your specified areas then theywill be immediately  ta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 other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2 - Tag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ful if you want to tag entire groups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single  operation. The Area  Manager (F3-Tag), in  fact,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ag for group too. If the "Tag by Group" item is selected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immediately prompted to select the group you want to ta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Node-Configur�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ĳ D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� 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� J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� K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</w:t>
      </w:r>
      <w:r>
        <w:rPr/>
        <w:t>M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new box all your configured groups will be listed.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 to select one of them and this will cause the automatic t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of all the  areas belonging to the  selected group. In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,  for example,  selecting  the group  "C", then 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CHO3 and TESTECHO4 will immediately result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- Area Manager (F4-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 you to search  an area by  using of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eing compelled  you to  sort the  whole defined  area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key. It can be done simply  by pressing the "F4" key, 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input the area  name you are looking for,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</w:t>
      </w:r>
      <w:r>
        <w:rPr/>
        <w:t>Find Area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putting the complete or abbreviated area name within this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 return, if  FESetup will  be able  to find  the are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highlighted  box will  be  immediately placed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- Area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represents a very helpful  function that could save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time when  configuring FastEcho.  By using  this functio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will be able to  duplicate one area which is alread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rea-Manager.  For Example,  if you  have to  define 20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 that you pick up from the same uplink, you c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ne only and then  you may duplicate it 19 times.  Ob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duplicate a area,  you must, at least, change its  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tuning of the others duplicated areas  could be done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- Area Manager (F6-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 powerful FESetup features. with thi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globally  change every parameters  of your  areas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m from the groups they belong to. Within the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screen, pressing the  "F6" Key, the  following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Global ch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Add Node&lt;                       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                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                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                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                                   � Passiv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r Aka                                 � Disable Passiv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N-BY                                  � Convert Umlau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                                   � Keep users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ging  # Days                          � Kill read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# Rcvd Days                          � Manual chang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# Msgs                          � Hide area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urity Read                            � Keep NetMail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Write                           � Grou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nly exception of the first three items (that will b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tely explained) the others are all "cut &amp; paste" options. It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insert a value in one of them, then the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your  areas definitions  will be stripped  out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ne that  you defined in this  layout. After having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you wish  to perform upon your  defined areas,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the areas-group where you want your changes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Note: if you  have currently tagged one  or more area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hanges for all of them. When pressing F6 FESetup will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do so and if answered yes, it will later on not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groups  to change but process  all tagged areas. Let'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rst tw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be very useful when you want to enable manual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ownlink to  receive certain  EchoMail areas  belonging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s/groups. Placing the higlighted box over the "Add  N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striking  the "return"  key, you will  be able 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ew downlink to be  added by means of the following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Node        �&gt;2:999/900.0&lt; �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� 2:999/999.1  �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� 16:999/900.0 �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����������������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]                                    [...]              [...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notice, the address listed  in the box are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"node manager" so, the new  downlink you want to add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Global Changes" feature, must already be inserted in the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before you continue, otherwise you won't be able to selec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 Here you can select, in the usual way, the addres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dded in the areas belonging  to the group we will specify 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Return" key,  the node you selected  will be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d node" field. You can now place the selector-box upon the "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hanges" and  strike "return"  again. FESetup, now,  will ask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roups have to be involved  for the specified changes (unles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perform the changes on all tagged areas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�� A) Fidonet EchoMail area Intl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� Area-Man�� B) Fidonet EchoMail area Natl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�  C) ZyXELnet EchoMail area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 D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�  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�  F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�  G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����������� Groups ͳ  H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� AB                �  I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�������������������ͳ  J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�  K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 </w:t>
      </w:r>
      <w:r>
        <w:rPr/>
        <w:t>W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have previously specified in the "Add node"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,as active downlink, in all  the areas belonging to the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ag in  this new window.  Tagging the groups  can be don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, by placing the pointer-box upon the group you need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 "space-bar". A tagged  group will be  marked with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ox to the left. After the groups are selected, FESetup waits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 you press the  "return" key to start  the changing operations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areas. When FESetup finishes, a little info-box will 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y you about the number of area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lobal option acts likewise  the previous one but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node as active downlinks in the specified areas,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the opposite way by  removing an existing downlink o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oups you will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specify a node (uplink or downlink)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and contextually replaced with the one you will specif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th" field. This feature can be considered as a mix between th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 two options. Here, FESetup will allow you to specify the n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ripped and the node to be  replaced, by way of the usual 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In  this case  the "Replace"  operation will  take place  on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is able to find the node to be stripped in the specified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 specified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6.6.4 - Global (The other globa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efore, all the other items work as "Cut &amp; Paste"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. All items that can  be cut and pasted,  which are list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" layout, are referenced to the  same items we met in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" section  from chapters  5.5.3 until  5.5.3.1.24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options you may strip and replace any of them in every grou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- Area Manager (Ins/Del-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keys is  intuitive: you need the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(ert) new areas   or Del(ete) the existing  ones, according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By pressing the  "Ins" key you will  be immediately promp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area:  FESetup will display on your screen an empty "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layout, ready to be filled  with new data. By pressing the  "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you can mark  one or more  areas for deletion.  The areas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immediately removed but only marked for deletion.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every "Marked" area  by way of the "asterisk"  (*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the left of the area tag. The area  marked for dele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n physically removed, after confirmation, exiting from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section. The "delete" operation could be done also  by t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you wish delete, by way of the "space-bar", and when you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h, by pressing the "Del" key or, furthermore, you can delet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n conjunction with the 5.5.3.1.26.3.2 option (tag by group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performing  the mark-for-deletion operation  via the  "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after you tagged one or more areas, FESetup will ask for your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ation with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erform delete on tagg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areas ? (Y,N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" all  the tagged  areas will be  marked for  dele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no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 the "Area Manager"  section, now,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you will return to the "Data Drop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- Carbon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 to perform a  very special operation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incoming mail packets: It can detect, among the messa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, the ones that have particular meaning for you and, then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one duplicate of each of these messages into one or more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l areas.  This feature is called "Carbon Copy" function.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 to use this  feature, you should,  beforehand, defin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or the areas)  where your carbon-copied  messages will be 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, thus, before starting to  configure this option, define almos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l area for this purpose (you can call it, "PERSMAIL" for 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) see at the chapter 5.5.3.When you have done it exit, to the  "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own Menu", move the highlighted box over the "Carbon Copies"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"return" key. You will see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py in area: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G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J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arbon Copies (names, area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EchoMail  message that FastEcho  can process, ar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-items that can be checked.They are the "From", "To", "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ct" and the "Kludge"  items. In the Carbon  Copies section,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an accept the contents specification for these items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search  them into your incoming  mail packets whi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mail. FESetup allows  you to specify these parameter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shown layout. As  you can see, it's subdivided into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In the first "Test" column you may specify in what item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as to look;  in the second  "for" column you  can point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as to look for, relatively  to the first specified item;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ly, in the third item, you  will specify in which area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your  previous specification  have to be  copied. Let's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-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est" columnwe shall  specify for which message-item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as to look. Placing the cursor over the first slot of the 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striking the "return" key a new dialog box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ver the "Carbon Copies"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py in area: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���������������������������������������������������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�&gt;None&lt;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� From: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� To:  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� Subj: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)� Kludge: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)����������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certainly  know, every EchoMail  message has a 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where, generally, the message  sender is specified, a "To:"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 normally, the message addressee is defined, and, last of all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:" item where the  message topic is  described. The aforesai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message items but, an EchoMail message, may also have an un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ed number  of special  "item" called  Kludges that  FastEch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 These kludges,  although they  are always  present, are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to the receivers (unless its  message editor is capable of  f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hem). For  a complete  Kludge list, see  in appendix  B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, so, you  may select what item  you wish FastEcho to 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lighted box over the item you need and strike retu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have choosen will now be shown in the first slot of the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while, the cursor will be  placed over the corresponding  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or" column. For our tutorial select in this box the "To:"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"return" key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-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 defined in what  item you want  FastEcho to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you will be immediately prompted to input the string that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earch for, within the specified item (on the same row). If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Test" column, selected the "To:" item, then, in all  prob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you will specify in this item your first and second name,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or, moreover,  the string  "SysOp"; By  doing so,  you will  b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detect in all the incoming mail, all the message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:" you and copy them in a particular area  that you will specif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For  our tutorial, input in  this field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ed Richard" 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- Store copy i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defined  where and  what to  search for, 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your  particular area  where  you want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specifications  to be duplicated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"Store copy in  area:" the following dialog  box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   1 TESTECHO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   2 TESTECHO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ͳ   3 TESTECHO3 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�   4 TESTECHO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ĳ   5 BADMAIL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To:   � Reed Richard                 �         �   6 DUPEBOARD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�  &gt;8 PERSMAIL&lt;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�   7 TESTNET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[...]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ͳ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new  dialog-box you will  be able to  select the  afore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re the found messages will be duplicated. Make sure not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any EchoMail  areas for  this purpose unless  you have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do so. Normally the  "Carbon-Copied" messages have to b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d in a local-area custom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sent by "Sue Wright" and to stor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your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Sue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addressed to your CoSysOp and to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ies in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Jonny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 intercept and store  in your personal   area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"FastEcho" a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Sub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- Sugges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arbon Copies" feature you  must be aware that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ion of the strings  contained in the fields  you specify,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se insensitive"  ;  furthermore,  FastEcho won't  check 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you specify in "Test" slot for an exact match but it will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inside  it from  the beginning to  end, checking  if it'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contained in it. It  means that if you  test the "To:"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tin" all mails containing any 'martin'  as addressee, will  b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d - mails to 'Martin Miller' as well as mails to 'John  Martinell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don't let FastEcho test for  short strings as it would cause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any mails more, than  you wanted to. This  does not apply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ludges' search, where  the pattern  will only  be compared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character after the ^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- What's Are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we have  seen the "AreaFix" mentioned several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really is "AreaFix"? AreaFix is an automated procedure,  in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ed in FastEcho,  that allows  several operations  upo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be performed from your downlinks directly,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nual intervention. They simply have to send a Net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addressed directly to AreaFix. Your FastEcho, when it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ts such message in the primary  NetMail area,  will process it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, automatically, all the changes and, furtermore, it will 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n AreaFix  report, addressed  to the   requesting downlink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ll the results. An example of AreaFix header message is re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an AreaFix request header that your downlin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. Remember that the "To:" field must contain the word "Area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destination address must be  the exact address of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hanges have to be performed. In the "Subj:" field the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"Password" agreed between you and your downlink must exist and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 text the  AreaFix MetaCommand  must be  present (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hese out, one by one,  in the next paragraph.) In your 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, you must set the AreaFix password in accordance with every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d in "Node Configuration" (see: 5.5.1.5.2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- AreaFix Meta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message-text of an AreaFix request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AreaFix MetaCommands.  They are commands that FastEch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while executing it from the dos-prompt by impu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of these commands has its specific function. Let's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- Linking one or more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 join a new conference,  it's enough to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's tag in the  text of your AreaFix  request. I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text it is possible to specify   as many conference's tags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there  are  no  limits.  For  example,  if  you  are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.1 and want to link the areas TSTECHO5_WRD,  TSTECHO6_WR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ECHO7_WRD from your  uplink (2:999/999), your  AreaFix reque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5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6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nstead of "PASSWORD", the real password agre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 your uplink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add a '+' sign before each name (e.g. "+TSTECHO5_W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- Unlinking one or more uninteres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unlinking an area that has become useless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the one  you have already  seen in order to  link it.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, when you want to unlink one or more area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m preceded by the minus  sign (-). For example,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ink the  EchoMail areas TSTECHO7_WRD  and HOLYWARS_WR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then the message's  body of your  AreaFix request will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YWARS_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- Wilcarded Link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llows you  the use  of the WildCard  characters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, while defining  the areas to  be linked or  un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wildcard within the AreaFix request is absolutely  "D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ke". This wilcarded link/unlink may be useful when you hav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link or unlink that have some commomn characters in their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Here below I shall report an  example: If you want to join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 all the areas that begin with KIDS, than you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body tex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, instead, to  unlink the same areas,  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the command we seen, with the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I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nk/unlink areas such as KIDSLINK, KIDSMOVE, KIDSCHAT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If you want to link all your available areas, then, simply se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 with an asterisk in its body, on the countrary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hysically unlink them, then send the asterisk prec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. As wildcard characters you have available the ques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The question  mark represents the  positional macro  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 another example:  If  you want  to  link the  areas  TBL01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03GER and TBL34GER but not  the TBLITEM, TBLWORLD, TBL55HOL,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peration you can do  it by using the  (?).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your AreaFix body tex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??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bvius that, the unlinking operation will be done by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th the  minus sign in this  case too. The (*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?) wildcards may be used  both separately or in combinatio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-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 processes  an  AreaFix  message  having  the  %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in its body, it will answer with an automatic gen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Mail report  containing a list  of all the  active area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of this AreaFix request currently  has. The NetMail will be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utomatically forwarded to the node that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-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will force the FastEcho AreaFix processor to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 NetMail message containing a lot of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between you and your downlinks such as: his NetMail and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ddresses, your  aka, the  AreaFix and the  ARCmail passwor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d archiver and the ones that you have available on your system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statistic about received and sent EchoMails and, at last of 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containing  all active areas  for his node.  Sending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IFY" message may be helpful to  your downlink at the first lin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mmarize your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-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 has the  purpose to  point out  all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you have available on your system for the downlink that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AreaFix message containing "%LIST". In the report that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reate,  won't be  displayed, of  course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questing downlink can't access because of it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available groups. The areas  with the "Hide Area" toggle 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n't be displayed either (see: 5.5.3.1.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-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is MetaCommand, FastEcho AreaFix will generate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s currently unlinked that the requesting system ha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so, will be listed only  the EchoMail areas that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-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is  strictly connected with  the "Forward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" feature that  we will see  later in this  manual. A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a downlink can request an EchoMail area that you haven'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r uplink has. FastEcho, if correctly configured and only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ill be able to redirect your downlink's AreaFix reques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in  order  to  join  the  areas  that  the  downlink  want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when one  of your  downlinks sends you 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"%AVAIL" MetaCommand in it, then FastEcho will answ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st of  all EchoMail areas that  YOUR UPLINK has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,  in a file  on your  system, the complete  lis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mported from your  uplink but that   you have (not  necessari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We see, later,  where and how specify  this "list"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rmat it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-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Fix MetaCommand  may be  useful when a  downlink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calling your system to pick up its mail for a long period. By s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o your system an AreaFix message containing the "%PAUSE"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switched to passive  status and, so, no mor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warded to a requesting  system until it sends back,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other AreaFix request  containing the "%RESUME"  meta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when  AreaFix  switches  a  downlink  to  passive  statu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, its area won't be physically unlinked but on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-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previous  paragraph, the "%RESUME" MetaComm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cessary to your downlinks in order to resume the forwarding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ir mail previously suspended by way of the "%PAUSE" met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. As soon as  the "%RESUME" MetaCommand  is processed by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", all the  areas that  were active  before the  forwar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"%PAUSE" MetaCommand  will be  reactivated exactly  as they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- %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rmal circumstances AreaFix request messages will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ing the requested commands. If you want to leave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system a comment  (together with the original request 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adding a %NOTE command as the last command and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p processing (ignoring the text  you may write after the 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 and will not delete the original request after being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-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 powerful AreaFix MetaCommand. When  you link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your uplink, then you  will start to receive the mail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it only the day after you linked it. It could happen that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need to receive older messages that are already presen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ystem. In this case AreaFix can  help you by means of its  %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MetaCommand. When in the body of your AreaFix request you wil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%RESCAN MetaCommand followed by one or more areas, th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akes two mai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t checks if the areas you specified after the %RESCAN  Meta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linked or not. If they aren't linked then Area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link the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t looks into the requested area in the Uplink's messagebase in 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o gather the messages contained in it in a mail packet, ar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g it and placing the generated mail bundle in outbound,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r system at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understand, relying upon  this feature, may  be a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. For example: If you want  to join, from your uplink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_SOFT.ITA and MSD_HARD.ITA  and, contextually, also  want to pick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essages present upon the Uplink messagebase relatively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,   then you will  input, in the  message-text of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SOFT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HARD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urthermore will be able to fine tune the number or the a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that you want to be included in the rescanned mail packet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next two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- %DAY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works in conjunction with the %RESCAN. It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 you want  the rescan  operation to  involve only 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last &lt;nn&gt; days (not  older than &lt;nn&gt; days) within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llow the %DAYS MetaCommand. If, for example you need to lin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LIPPER.ITA and contextually  rescan it in  order that th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messages, not older that a week can be sent to you, your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look like the following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ER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- %MSG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%DAYS MetaCommand, this one, works only if coup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. This is needed in case you want the rescan operation to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last  &lt;nn&gt; messages,  in the  areas specified  after the  %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. If, for example, you want to link and, contextually,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PINBALL.GER, in order that the last 100 already present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be sent to you, your AreaFix message will look like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BALL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two enhancement %RESCAN commands together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ish to rescan (or link and rescan) the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GHETTI.ITA and CUCINA.ITA in  order that the  last 200 messages,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10 days can be sent  to your system, then your AreaFix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GS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PAGHETTI.I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UCINA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- %COMPRESS &lt;Type&gt;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5.5.1.7  paragraph, that any downlink can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r (compressor) defined  in FESetup, in  ord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mail bundles in order to be successfully unarchived  (un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) from your downlink that uses the same compressor type.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the compressor type must be agreed between the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downlink.  By means  of  this AreaFix  MetaCommand,  now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can be fully automated. your downlinks (and you with your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) can now simply send to your system an AreaFix messag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COMPRESS MetaCommand followed, on the same line, by the Tag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type. If  you, for  example, want to  change your 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RJ, then  you must send an  AreaFix message, addresse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, that has the MetaCommand in the bod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 the  other hand,  before switching the  compressor typ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now what compressor types are available on your uplink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to  your uplink  the same  MetaCommand but  with the 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ink's AreaFix will answer  you with a NetMail messag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ist  all the  available compressor  with their  tag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- %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paragraph 5.5.1.5.2, in order to allow a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reaFix request you must, first, agree to one common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If FastEcho detects that the password matches,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will be correctly performed, otherwise no action will take 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once you have agreed the first password with your downlink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this metacommand, they will  be able to change it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By sending an AreaFix request which contains in its text the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WD followed, on the same  line, by the new password they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will be enough. For example, if you want to change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 MYPASSW you must specify the Meta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M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- %PKT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paragraph 5.5.1.5.1 that, an ARCmail packe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ssword, in order  to enable the Full  security system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(see: 5.4.7.14). With this  MetaCommand your downlinks (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uplink) can  also change their  ARCmail password.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will be the same as we have seen for the %PWD command: The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KTPWD directly follwed, on the same line, by the new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used,  from now on, for  the ARCmail bundle securit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or example, need to change your ARCmail password in "NEWARC"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AreaFix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N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- %FROM &lt;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really powerful AreaFix MetaCommand. When inserted at th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ning of your AreaFix request,  all the MetaCommand that follow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be performed as they were made from the node specified in %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 address&gt;. This implies  that any node, if  qualified to do so,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keep your system, so, this function could be useful if you want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ne full-confidence and reliable SysOp the task of keeping the ord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maintenance of your system meanwhile you are absent.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node 2:999/999 and  your downlink 2:999/991 (Tony Stark),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to perform the remote maintenance, has to link and resc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100 messages not older than  15 days the areas COMMS_MODEM.I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S_PHONE.ITA,  to  another  downlink   of  your  system:  the 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.1; furthermore, it has to change the compressor for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IP, create a report with the linked areas and, finally, leave a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to inform you about the changes. The AreaFix message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2 of 2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: Tony Stark                 2:999/991        Wed 31 Dec94 00: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: AreaFix 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2:999/99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MODEM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PHONE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-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last command  it will be possible for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 help message containing a summary of all your AreaFix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s with a brief explanation about their use. The help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figurable by you (as we shall see later) while the defaul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amed "AreaFix.hlp". To obtain the automatic AreaFix  forw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"help file" it will be enough to specify the MetaCommand  %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of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- AreaFix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explained, in  chapter 5.5.5, what  AreaFix does, now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start  with the  "AreaFix Option"  section. In  this chapter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fine tune all the AreaFix default values and its advanced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btain, from your system, a better performance;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chapter, we shall see and configure the "Forward-Areafix-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" function.  Now, from  the "Data  DropDown Menu"  place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box over the "AreaFix Option"  item (which is the last one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. Immediately you will see this n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AreaFix Options ����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RESCAN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</w:t>
      </w:r>
      <w:r>
        <w:rPr/>
        <w:t>Rescan defaults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WD   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KTPWD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COMPRESS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opyright 1991-94� Keep Requests          Yes � rights reserved.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Keep Receipts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Scan before tossing     No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Detailed %LIST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dd list to Receipt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Max. Receipt size        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reaFix %HELP file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Forward Requests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MetaCommand in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- Allow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chapter 5.5.5.1.13, AreaFix has the cap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ing the specified areas, upon your uplink's messagebase,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ther the already present messages, pack and send them to the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hat sent to your system the AreaFix request. With this togg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able or disable this AreaFix function. If it is possible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ccess to the "Rescan Defaults" item. For our tutorial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to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- Resca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chapters 5.5.5.1.14 and 5.5.5.1.15 that the 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may be tuned directly  within the same AreaFix request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the %RESCAN operation, by means of the %MSGS and %DAYS met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but, when a rescan  operation is performed without any 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hole area contents will  be rescanned and sent to the  requ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ownlink. You can,  instead, limit the  default rescan feedback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"defaults for rescan" in days or messages. Moreover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imit the number of messages that a downlink can request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%MSGS or %DAYS  MetaCommands. Place the cursor over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default item  and strike "return"  and you will  se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Rescan default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Default for rescan:&lt;   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DAY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MSG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DAY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MSG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- Default fo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define the behavior of the AreaFix processo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ecutes an  AreaFix %RESCAN MetaCommand  (See:5.5.5.1.13 and  5.5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. This switch has three possible values: ALL, MSGS and 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"ALL", then, your settings in MSGS and DAYS won't be  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in consideration because, by default, all the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area (or areas) will be completely involved. For our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leave in  this field the  "ALL" toggle.  By setting it  in MSG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instead, you will be able to  access the items below for the 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- Defaults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previous switch to "MSGS" you will be able to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for %MSGS item. The number you will specify he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that will be taken in consideration for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%RESCAN MetaCommand when no further limitation in "number of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to rescan"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- Defaults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YS" toggle works like the  previous. In fact, by s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 for rescan" in  "DAYS" you will be  able to access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: "Default for  %DAYS"; in  this item  you may  specify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messages' old-age, pratically, the admittible rescanned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never be older  than the number of  days specified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- Maximum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imum for %DAYS" item could be useful if you want to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or  the eventual  %DAYS MetaCommand  that, in  AreaFix 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ollow the %RESCAN. If you, in this item insert, for examp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2, then, although the request for %DAYS, in the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igher than 12, it will  be limited, in any case, to this 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- Maximum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imum for %MSGS" works like the previous one, but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the messages' age it will limit the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y the %MSGS MetaCommand as regards to what's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. If you insert in this item the number 100, then,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 for %MSGS will report 500,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rescanned will always  be 100.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- Allow %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defines if you allow, or not, that your downlinks  c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their AreaFix password by using  the %PWD MetaCommand i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. If you switch this toggle  to "N" then FastEcho will ignor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MetaCommand (For further information about the %PWD see also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5.1.17 paragraph). For our tutorial toggle this option in 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- 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previous one,  this toggle, defines if  you allow, or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ownlinks change their  ARCmail password by using the  %PKT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in their AreaFix request (For further information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see also the paragraph  5.5.5.1.18)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- Allow %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bind FastEcho to accept the %COMPRESS  Meta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their Mail  Packets compressor, processing it or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status of this toggle. If it is set to "Y"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%COMPRESS MetaCommand will  be honored, otherwise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letely  ignored.  For  further information  about  the  %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see also the paragraph 5.5.5.1.16). For our tutorial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- 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AreaFix system kills any request after being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. If you toggle this option to "Y", they won't be killed and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nly  as  'Received' (with  the  attribute 'Rcvd'  set  i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) so you will  be able to  read them anytime  but, after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the already  processed request, you  must delete them 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leave this toggle to "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- Keep 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pts are  the "return NetMail  messages" that AreaFix 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when it processes any AreaFix request from your downlinks 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what action was performed. These receipts are, normally, mar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Kill/Sent' attributes and, thus,  deleted after being sen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; so  you cannot check  them. If, on  the other han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eck  these receipts before  they are deleted,  you can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by toggling  it to "Y" but,  after being checked,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m manually,  of course.  For our tutorial  leave this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(in "N"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- Scan before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 FastEcho TOSS function  (we shall see  it la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FastEcho" section)processes the  AreaFix requests just af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has been tossed. If you enable this feature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primary NetMail area   (The one commonly defined between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d you Mailer; see also  5.4.4.1 chapter) just before star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incoming ARCmail packets. This behavior will make it 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for the changes requested  in the AreaFix messages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upon the incoming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- Detail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said before (see paragraph 5.5.5.1.7), the FastEcho's AreaFix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has the power to generate return-reports containing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available to the downlink that sent  the MetaCommand %LI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in an AreaFix request. This areas-list, normally,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's "EchoTag"  without any description.  By enabling this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you could give a better service to your downlinks  providing a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meaningful area list report. The list report generated when this f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ion works, in fact, will contain  all the EchoTags with their  re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description (the one that you inserted in the "Comment" fiel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d every EchoMail areas. See chapter 5.5.3.1.3). For our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toggle this option to "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- Add list to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enabled, FastEcho AreaFix will always ad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tive areas to any report  it generates for the downlinks tha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ed them. For our tutorial leave this toggl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- Max. receip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mail processors unable to handle NetMail messges l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than 8-16 kilobytes, while, certain AreaFix receipts messages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limit (this  could happen, for  example, when request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%LIST MetaCommand  on a  system having an  enormous quanti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available, and that's  not so uncommon indeed).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ption you can solve this problem by fixing the maximum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ceipt within a certain size. If it happens that the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over the limit specified in this option, then it will be spl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pieces. For our tutorial leave this fiel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- AreaFix %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 in chapter 5.5.5.1.20, when a downlink send an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having in its text  the MetaCommand %HELP, the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vides him a receipt containing a summarized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s.  The default  AreaFix help  file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archive  is "AreaFix.HLP"  but, by  means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now have the choice to customize this file by creating  s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AreaFix help-file  accordingly with your  needs (translat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language or containing  more detailed informations).  Stri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turn" key over this item, the following box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</w:t>
      </w:r>
      <w:r>
        <w:rPr/>
        <w:t>AreaFix-Helpfile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Fix.HLP_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is to specify in this field the file name of your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ed AreaFix help-file. For our tutorial leave in this box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reaFix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- 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several times, throughout this manual, about the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 feature, especially  in the 5.5.1.9 and 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.14. But, what is it  really is and how  does it works? Well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ertainly  already know,  a  downlink can  join new 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system simply by  sending you an AreaFix link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relative option in paragraph 5.5.5.1.1) and that's quit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how about leaving to your  downlinks the option to link 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reas that you HAVEN'T yet  available on your system but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?? This can be  done through the use  of the Forward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o enable  this option, first,  you must obtain,  from eac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, a file containing the list of areas currently impor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define them in the section we shall see later (these list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 standard "AREAS.BBS" format  or in a  kind of User 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we shall treat later), furthermore, you must be 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can only define one area list. Until now, for the  s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the manual, Now, furthermore, I assume that your system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uplinks,  one  for  Fidonet   (2:999/900)  and  one  for   ZyX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:999/900). I assume that you have got from these two downlink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 areas   list  in   two  "AREAS.BBS"   standard  files  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AREAS.TXT and  ZYXAREAS.TXT.  Now  let's go  to  the  setup 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 cursor upon  the "Forward  Request" item  and strik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 you will have access to the Forward Request settings by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rst layout that will be displayed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Area List           Area Manager 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is subdivided  into four columns and twenty  r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the column item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1 -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lumn will be listed  the systems to which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 will be forwarded, according to thei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-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ill be displayed the path  and file name containing the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 list, available  from the system  reported under the  "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" column o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3 -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will be listed the kind of Area Processor owned by the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ed under the "Forward to" column on the same row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is  forwarded, then, it  will be addressed  to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pecified in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4 -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will be displayed if the Forward AreaFix Reques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 or not for the system  specified on the same row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convenience to disable temporarily the Forward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to one or more systems without removing them, thus, you will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by not inserting again all the necessary parameters once you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decided to re-enable them. This could be done simply by toggl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Active" column "Yes" or "No"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 - Setting up Forward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eady to start the configuration of the first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FastEcho  to automatically forward  the AreaFix link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, simply press the  return key. You will  immediately se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quests to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plink:�&gt;2:999/900&lt;  �           Unconditional: N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2:999/999.1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List:� 16:999/900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                          Area Manager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                              Security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Y  New Area Default Group: 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 -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 will immediately be prompted  to selec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ddress, to which you want that FastEcho to forwards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the EchoMail areas contained in the Area List file (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ee later). Your choice  can be made by  means of a selection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sts, inside, all your configured system. (be aware that, no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ed systems may be uplinks. With all probabiliti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both uplinks and downlinks so,  although in this box both of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,  make sure to select  only the uplinks). Th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by moving, in the  usual way, the highlighted box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address you  need, and  striking the "return"  key to  con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in the "Uplink" slot, will appear the selected add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input the next item. For our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the "2:999/900" address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2 -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lready know, the "Forward AreaFix Request" functiona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ased, firstly, upon the  EchoMail areas listed in the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ed in the  "Area List" item, and,  further, upon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 the allowed groups  matching. If you toggle this  "Uncondit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" feature to "Y" status, then  the AreaFix Request will be 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uplink even if the  requested EchoMail areas aren't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rea List" file,  so the "Area List"  field could remain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When the "Unconditional" option is turned on, the requests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be "unconditionally" forwarded  to the uplink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5.5.6.14.5.1. The only  things that must match,  in all case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security level and the  allowed groups you will fix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. For 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3 -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ree field where you  can input the path and fil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, containing the areas available from your uplink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erein the file containing the EchoMail areas availabl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pecified in the paragraph 5.5.6.14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4 - Li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specify the "Type" of the EchoMail are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defined in the previous item (5.5.6.14.5.3).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, FastEcho supports two  formats for this file:  the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standard type and  the second is a  more flexible form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f the AREAS.BBS type isn't available; this last on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area list generated by  your uplink with almost any EchoMai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or external utilities as well. The AREAS.BBS listing typ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board or pathnames&gt; &lt;EchoTag&gt; &lt;connected system's addresses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FastEcho ignores the &lt;board or pathnames&gt; and the  &lt;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system's addresses&gt;  parameters keeping into  due considera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choTag" only. So it  doesn't matter if your  uplink uses HMB,  Squ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or *.MSG mail processor. The free format is, instead,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EchoTag&gt; &lt;Descriptio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both,  EchoTag and Description will  be used.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parameter is  mandatory but, furthermore,  if the  &lt;Descrip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 found, then,  its contents  will be  automatically inse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etup into the Area "Comment" item (see: paragraph  5.5.3.1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lect the "Type" you prefer, you will be prompt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ype: �&gt;AREAS.BBS&lt;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name&gt; &lt;description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lace the highlighted box over the "Type" you need and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For our tutorial select the "AREAS.BBS" type and go ah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5 -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 choose between four  different "Area Manager" 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will be placed over the "Area Manager" item, then,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the following dialog box 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:�&gt;AreaFix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Lin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cho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chapter 5.5.5.1.1, that an AreaFix reque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"NetMail"  message  addressed to  an  Area Manager's  name 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is "AreaFix".  But someprocessors  need a  different nam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Fix" even if almost all processors nowadays accept it. In any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eet some  problems with your uplink  (I.E. AreaFix request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ed), then change this Area Manager's  name with the one nee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rea Manager"  used by your  uplink. For our  tutorial, th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is the "AreaFix"  name, so place the  pointer over this i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6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llow FastEcho to process the "Forward AreaFix  Requ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from your downlinks, there are, first, two condition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tisfied. The  present is the  first: The area  requeste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must belong to a group defined  by way of this option.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the allowed groups you will have to tag them in the following  d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box that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 </w:t>
      </w:r>
      <w:r>
        <w:rPr/>
        <w:t>A) Fidonet EchoMail area Intl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plink: 2:999/900             �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List: C:\FAST\FIDAREA.TXT   � 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AREAS.BBS             � 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                      � 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N  New A[...]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 group can be done  simply by moving the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-keys and tagging the groups you want by pressing "spac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gged area  will be  immediately identified  by way  of the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ox, that marks them, shown to their left. Remember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ccording to  the uplink  type. (I.E. If  you allow 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 EchoMail  groups  while configuring  a  FidoNet Uplink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). When finished press the return key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You will see the letter that identifies your selected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"Groups:" item. For  our tutorial tag the group A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relative to the Fidonet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7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previous item, this is the second condi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atisfied before the requesting node is able to perform a  "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" action.  In this field you  may input the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hat  a downlink  must have to  be allowed  to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ward AreaFix Request"  to the  uplink defined in  the "Uplink"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ragraph  5.5.6.14.5.1).If the  security level  of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is greater or, at least,  equal to the level specified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urity" item,then the  AreaFix Request  will be  forwarded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forward operation will be denied and the downlink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ed. For our tutorial input in this field the valu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8 - Add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talking about adding new area  through AreaFix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5.5.5.1.1, that, linking a new area can be done simply by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ng the EchoTag of the necessary area  in the text of a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ust but, some processors,  in order to  work correctly, need the 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preceeding the EchoTag  of the requested area.  So, by tak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make FastEcho to add the plus sign before  an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area, thus,solving the problem.  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9 - Add '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ple  dash represents  the mandatory  part of  the  "tear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7.1 and 5.4.7.2). An  AreaFix request, normally, doesn't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so ,by default,  FastEcho doesn't insert  it at the  end of it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d message. Nevertheless, some older processors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be able to  work correctly, so, by means  of this clause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this problem by  making FastEcho insert it  all the same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0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f all, FastEcho has  to know to which  group the new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at your  uplink will start  to send you  after having 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request, will belong to. So you can define the group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 fall into this  item, FastEcho will  show  an  ult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Forward re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</w:t>
      </w:r>
      <w:r>
        <w:rPr/>
        <w:t>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plink: 2:999/900            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a List: C:\FAST\FIDAREA.TXT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type: AREAS.BBS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roups: AB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d '+': N  Add '---': N  New A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, in the usual way,   the group that fits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irements better. FastEcho needs  to know that because,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receive the new area from your downlink, it has to know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default must be taken over to automatically configure it.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right group, confirm your selection with the "Return" 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, once again, the dialog box we saw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don't worry, press return again until the cursor is placed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Uplink field.  At this point strike  "F10" to save your 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place the highlighted box over group B), strik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nd then the "F10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dressing of the "Forward AreaFix Requ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enabling this feature  for the first  uplink. Your "Forwar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" main layout should now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  Area List         Area Manager 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2:999/900      � C:\FAST\FIDAREA.TXT �  AreaFix        � Yes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may repeat the operation from 5.5.6.13 until 5.5.6.14.1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uplinks (changing the necessary data, of course). For our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define the 16:999/000 uplin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also completed  the "Data DropDown  Menu" setup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lso the  main settings of  your FastEcho core.  Now it's ti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learning the pratical use of  the FastEcho program and th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utility. Exit  now from "Forward  Arefix Request"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C" key; then exit from the "Data DropDown Menu" by pressing "ES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have now returned to FastEcho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- Ex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tility that allows you to export your area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different files. Each one has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&gt;AREAS.BBS&lt;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QUISH.CFG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cholist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ASCII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ROUTE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REAS.BBS file from FastEcho's system file and area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- Tutorial - Export/Import DropDown menu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- Export AREA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S.BBS file  is a standard,  human readable, fil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reas that your system has already configured, each on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and the connected systems, if any. By means of this file, 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possible to  exchange information about  connected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ifferent mail processors; furthermore, many MessageBase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t in order to automatically configure themselves in 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 current EchoMail  configuration.  Moreover, as  mentio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6.14.5.4, it could be useful for your downlinks to le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Forward AreaFix Request" featur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- Export SQUIS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ecome useful if you need to export a  SQUISH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nfiguration file  you can use  in order to  save tim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r modifying your squis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- Export Ech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export an ascii file which contains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areas with all their descriptions exactly as you configured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 Manager  This file is FIDONET.N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- Export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SCII file represents a human readable file that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the complete descriptive configuration of your FastEcho. Prati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it completely contains  all settings you made  in FESetup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you  in order  to check   all  your current  configurations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- Export ROUTE.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helpful to export this ROUTE file in case you wish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FastEcho  packer/router. As we  shall see later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high performance NetMail packer/router built in,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stEcho pack &lt;address,address,...&gt; via &lt;address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better,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stEcho pack -F&lt;route 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hall see its  exact use in the  proper paragraph ). The  &lt;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&gt; parameters could  be replaced  with the  file-name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s for every node configured in your node manager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) that may be created by means of this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- Im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FESetup  screen, place the  highlighted box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ort" item and strike the return key; you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eature by using the following drop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Echolist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&gt;AREAS.BBS&lt;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SQUISH.CFG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ND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FastEcho;� FMAIL.NOD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F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t 1991-95 by Softwar���������������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n AREAS.BBS are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uld  be very  useful  if  you plan  to  upgr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hile, before, you used  mail processors like Tosscan,  I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and so on.  All you need  is a copy of  your AREAS.BBS fil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mail processor and, let the FastEcho import feature 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 a new  FastEcho configuration.  The imported  configuration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will need,  however,some little  additional touch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-tune it but, I don't think, it will be hard for you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REAS.BBS available, don't worry,  you will be able to 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proprietary  configuration  formats  for  IMail,  F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and GEcho; furthermore, you have  the choice to import the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, EchoList file; that's a  somewhat standard FidoNet fil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NA, which contains the description of the EchoMail are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choTag&gt; &lt;Descri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mporting this file,  FastEcho updates, after your  confi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the area descriptions  of the areas  already configured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by inserting  the right description  or repalcing an  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o the "Comment" field (see chapter 5.5.3.1.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really have finished discovering FESetup: The FastEch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active configuration utility.  In the  next chapter  we shall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astEcho mail  processor. If you  have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 and have read carefully all the FESetup options, now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hange all the inserted parameters yourself, according to  y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and downlinks  necessities. When  you have  finished your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hen remember to  double check it  both, directly an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your settings, relying upon  the FastEcho capability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6.2. When you think  that's all right then follow 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USING 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shall start  to use the FastEcho  main progra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your outgoing and  incoming mail. I  assume that, before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you have already followed chapter 5, where we poin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operations to correctly set up the parameters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- Help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ecking the  FastEcho functionalities, it  would b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xecuting it  without any  parameter. In this  case,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a summary of the  functions that it mainly performs.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input "FastEcho"  followed by the return  key. You wi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shown he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[-C][-F][-S]              - Toss in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CAN [-N][-A][-F][-I][-L&lt;file&gt;]    - Scan for out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PACK [-I][-F][-P][Adr...[via Adr]] - Pack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-R&lt;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AFIX [-F]                          - Scan for AreaFix-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NOTIFY [Adr [Adr] ...]             - Send notify-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HELP [Adr [Adr] ...]               - Send help-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TAT [-R[S]][-G&lt;g&gt;][-O][-H][-N]    - Generate mai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FastEcho &lt;command&gt; ?' for more detailed help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is main Help-Screen summarizes all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ommands andeachwith the  available options and switch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ely upon  more detailed help screen,  over about all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witches, by simply  executing them with the trailing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for example, if you need further information about the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" function then you ca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obtaining the second level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 [-C] [-F] [-S] - process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: retoss messages from BadM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: make Carbon-copies of import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: disable all Security-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: don't create a File-attach(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is explained, in detail, what every swit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- 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SS" operation must be performed in order to process the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mail packets. As you already know, the incoming mail packe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by your Mailer in the "Inbound" directory when they ar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links. They are  initially in an archived form  (compress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 need  to be  unarchived  before  they can  be  processed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, 5.4.4.4, 5.4.11). When the FastEcho Toss command is 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utomatically checks in the  inbound directory if new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exist and,  if so,  it starts  to unarchive  the found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containing one or more mail packets; furthermore, it star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mail packets by scanning them in order to detect, and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ly extract, all the  contained messages and, finally, 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messages in your configured EchoMail Areas according to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(Area  Name).  During  the tossing  operation  "FastEcho  To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s if you received mail belonging to areas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are connected to and, if so, it starts forwarding their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 new  mail packets  and  when finished  archiving 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 bundles,  storing  these  ARCmail  bundles  in  the 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addressing them to your downlinks by means of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ttaches created in the "primary NetMail  area"  (as we hav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5.4.4.6). Moreover, the "TOSS" operation, after having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the aforesaid function, starts to check if, in the "Primary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",  any AreaFix requests  exist, and, if so, it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built-in  FastEcho AreaFix  function in  order to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Remember that FastEcho toss ignores all PKTs having the "read-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" flag set. The "TOSS" function can be formulated with four  vari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 of commandli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- 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about BadMail  several times throughout this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at chapters 5.4.7.3, 5.5.2.3, 5.5.2.5  and 5.5.3) so you are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ly aware of  it, I  think. You  know that,  when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send you, for example, an EchoMail area that you haven't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ly requested and you haven't  got the FastEcho "Auto Area  Cre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ctive for this node in your configuration, then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all the  EchoMails belonging  to this undefined  area direct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dMail area.  If after having checked the received bad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switch this area   active on your system, configur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Setup, then you need to pour off all your previous ba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new area you have  just created. In this case th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using now may help.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in fact, all the messages contained in the Bad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will be completely re-scanned, re-tossed and thus, re-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areas (if you have meanwhile creat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- 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ain this switch I need  to remind you of the chapter  5.5.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extensively talked about the Carbon Copies and their mean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oresaid chapter, as a matter of  fact, we set up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make its work possible. The Carbon Copy function, in bri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es while FastEcho tosses  the mail packets  in order to 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m, the ones which you are interested in. FastEcho, of 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which are the messages you want to duplicate thanks to your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uned in chapter  5.5.4. If you want  to activate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you need to invoke the TOSS operation adding the "-C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without the "-C" switch   this function won't be  a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r settings in 5.5.4 section have been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- 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 chapters 5.4.7.14, 5.5.1.5.1, 5.5.1.5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several other chapters, how many security features FastEcho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bad indeed,  but in some cases  you may want to 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ll the security  functions provided by  FastEcho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imply by invoking the FastEcho TOSS function with the -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insertion of this switch in your permanent batch-fil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's absolutely unadvisable to leave the security functions di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- FastEcho Tos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 with the -F Switch, FastEcho "TOSS" starts its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processing the incoming mail bundles, exactly as 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agraph 6.2 at the beginning of the present section but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ishes forwarding mail to  your downlinks, by creating the  ap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ate ARCmail bundles, it avoids the generation of the necessar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the "primary NetMail area".  Be aware that, doing so,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won't be able to pick up their mail, although it may b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at's because, when the mailer  answers their calls it w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any mail being sent due to lack of necessary NetMail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 Use this switch only if you really need it (I.E. when  w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in LAN environment)  and only if you  are perfectly aware o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- 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AN" operation must be  performed whenever you wan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your local messagebase(s) in  order to find new messag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e local messages are the ones that may be locally inserte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 (by means of a messagebase editor) and by the interactiv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ulletin Board System. For  example: If you insert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ocally, by means of your preferred messagebase edito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ored in  the corresponding  local messagebase  with the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that means  "Unsent";   to allow this  message to  be sen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as to scan this messagebase; when this new message is 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astEcho will  mark it  as "Snt"  within the  messagebase and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s the message contents out of the messagebase and store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packets. Furthermore FastEcho will archive these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an ARCmail bundle, storing it in the OUTBOUND directory,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t creates the "File attach" for this new bundle so tha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an be aware  that there is  new mail to send  (or to be 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). This  speech is  valid also  if there  is more  than on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, of course,  and FastEcho, thanks to its  swift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the scan operation  in one single pass, independently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 to be sent existing  in your messageba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mechanism happens when you insert a new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your "Secondary  NetMail Area"   (as you certainly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 substantial differences between  Primary and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(See,  for references,chapters  5.4.4.1 and  5.4.14.1.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erforming the "SCAN" operation,  if FastEcho detects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 marked  with the  "Unsent"  flag in  your  "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", it will export them, as usual, but, instead of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a mail packet (as instead happens for the EchoMail messag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 seen  before),  they    will  be  merely  exported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 NetMail Area"  into your  "Primary NetMail  Area" as 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m  there for  further processing  or to  be directly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mailer (remember that the "Primary NetMail Area" is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astEcho  and  your  Mailer).  To  increase  the  performa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uses some files  that your BBS  software and your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reates when you insert new EchoMail or NetMail messag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.  These   files   are  named   ECHOMAIL.BBS,   NETMAIL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JAM, NETMAIL.JAM. The two having ".BBS" extension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 Message Base  while the  other  two are  used for  the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. But, what do these files really contain? They co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location of the newly inserted message in EchoMail  (EchoMail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choMail.JAM) and  in NetMail  (NetMail.BBS or  NetMail.JAM), if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within  your  messagebases  (both  JAM  or  HMB).  When  a  "SC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, then FastEcho immediately looks for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they exists, FastEcho will look inside them to see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 and where to find them exactly, avoiding, so, to re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messagebase  contents,  so  saving  a lot  of  time.  The  "SC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formulated with four variants in the form of command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- FastEcho Scan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in the previous chapter, FastEcho makes us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EchoMail and NetMail.JAM to speed up its overall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nces but, in some cases, this could be unwanted (I.E. it may 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r preferred messagebase  editor doesn't update the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nstead, your BBS does it. So,while FastEcho performs the "SC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t may find the NetMail/EchoMail.BBS/JAM, created by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containing the  references of EchoMail  and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y the interactive users of  your BBS, but not yours.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will be that  your locally inserted messages  will never be 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come across  this problem use the  "-N" switch) If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N" switch, then,  the scanning operation  will involve the 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with no regards to any of the aforesa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- FastEcho Sca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 this switch will bind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"SCAN" operation  only if it is  able to find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 EchoMail and  NetMail.JAM files  (Refer to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 chapter: 6.3,  for details  about the  meaning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) otherwise the FastEcho "SCAN" execu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- FastEcho Scan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 seen, in  the  chapter 6.3,  how the  "SCAN"  mechan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Well, when you invoke  the "SCAN" function with this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the operation performed by FastEcho will be exactly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in the chapter 6.3 with the only exception that,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, containing the outgoing mail packets,  are cre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UND directory,  FastEcho won't  generate the  necessary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the "Primary  NetMail Area". take  note that, normally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r mailer  won't be aware  of the ready-to-be-sent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wich means they will never be sent nor picked up to/from  an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lthough  they effectively  exists.  Use this  switch only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it, for example, when working in LA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- FastEcho Scan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increase  its high speed while scanning  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and *.MSG  messagebases, can make  use, and update  too, the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HighWaterMarks. When FastEcho performs the "SCAN" operatio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 SQUISH  and   *.MSG  messagebases,   in  fact,   thanks  to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 system, it can keep track of the last message which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cessed in a previous scanning, so, if not otherwise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only the  newer messages (having higher messag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can operation  directly from the  address point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, instead of scanning the whole message base, saving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 a  lot of  precious  time  that could  be  spent 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could happen that, some old messagebase editors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se  "marks" correctly.  in  this case  the  -I switch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. If  you specify  the "-I",  infact, FastEcho  will ign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 index  completely, so,  the  whole messageba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from the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- FastEcho Scan -L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 strictly related to  the Squish and  Old-Fido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messagebases; in fact  it works only with  them and doesn't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HMB or JAM messagebase. What  this switch does is very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. As you can  see in the command  syntax, after the "-L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 the name of  a file. This  file must be  in a  pl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lla-ASCII format and must contain the  names of the area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canned by  FastEcho in  Squish and  *.MSG messagebases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 filename containing  your choosen  areas is  SFAREA.TX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ght to invoke this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SCAN -LSFARE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 no spaces between the  "-L" switch and the  "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When you perform the "SCAN" operation in this way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look into the specified  file (SFAREA.TXT), read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execute  all the  operation relative to  the "SCAN"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indicat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-  FastEcho 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 a  built-in, high  performance  NetMail-packer/r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by invoking FastEcho with the Pack main switch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NetMail-packer/router really do? It will bring the  or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y NetMail messages contained in  the primary NetMail directory,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ing them in  an ARCmail  bundle, having, like  the ones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s, its ARCmail  attach addressed  (routed) to  the system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routing  directives. Note that  the FastEcho router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consider any NetMail  message having priority attributes  (Cr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Immediate, File/Attach, File/Request and so on. see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for a  complete attribute  list).   When "FastEcho  Pack" is 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al routing statements, by default, it automatically ta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configuration setup, the  default routing that you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Node Manager"  (see: 5.5.1.24.2  - F2-Routing),  otherwise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 follow  your more  detailed routing statements  that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pecify on  the "FastEcho  pack"  command  line or,  more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ed inside the special route file (ROUTE.FE). There will b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- Routing (commandlin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first advanced methods, to perform the NetMail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provided by FastEcho  (I remind you  that the standard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ormal  "FastEcho pack" without  any additional parameter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of this first advanced metho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PACK &lt;addr&gt; &lt;addr&gt; &lt;...&gt; via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is syntax is subdivided  in two main part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"FastEcho PACK" commands followed by a set of addresses  (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 "involved NetMail addresses" set) and a single address that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a" statement (called "target address"). The purpose of this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is to allow FastEcho to  gather, in one single ARCmail bundle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sent  NetMail  messages located  in  the "Primary  NetMail  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ddressed to  any of the systems  specified in the  "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es" and preparing them to  be sent to the system 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in the "target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- ShortCuts (wilcards/abbrev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 an improved flexibility  using the "PACK"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, FastEcho provides the use  of some abbreviated statements,  w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ed addressing,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- Shortened point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 FastEcho routes  to  quicker the  NetMail for 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it provides the choice to use a shorter rout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cho Pack &lt;point number&gt; &lt;point number&gt; &lt;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r system has  five points you can quickly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ck the NetMail for them by formulating the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pack .1 .2 .3 .4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t is short and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- Wildcar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specified in the "FastEcho PACK" command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lled, wildcarded addressing. The "wilcards" are very useful t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e groups of addresses, having a  common key, with a single  de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You certainly already know the  use of DOS wildcard; well,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is case, is exactly the same but, instead of acting upon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, here, they will be used  with NetMail addresses. For example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ing, with a single definition, all the fidonet systems belong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ne 2", you should  simply specify: " 2:*  ". Another possibi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'?'  wildcard,  for example  "2:2448/4??".  Let's  se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- Direct Rou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- If You want  to route all  the NetMail messages  address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33 through the system 2:331/500 your complete comm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- If you want to route all the NetMail messages addressed to th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2 (in zone 2)  via the system 2:332/300  you should defin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command as specifi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- If you want to route all your NetMail addressed within the zon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Net) via the 2:332/300 node and all your NetMail addre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 16 (ZyXELnet)  via the node  16:600/400, then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routing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* VIA 2:332/30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16:* VIA 16:600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- If you want to  route all your NetMail  addressed to the net  3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3 and 335 via the node 2:331/500, you should define the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2:333/* 2:335/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- If you want  to route all  your NetMail addressed  to the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1/500, 2:331/501, 2:331/502, 2:331/503  and all their 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zone 1 via the system 2:331/500 and, the remaining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ddressed within the  zone 2, 3,  4, 5 and  6 via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300 then,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331/50?.* 1:* VIA 2:331/50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* 3:* 4:* 5:* 6: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addresses could be easily and efficiently 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 according to your needs. Keep in mind that, inside you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sequence will  be performed "top  down" and remember 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FastEcho  "PACK"  won't  touch  NetMails  that  inclu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FLAGS kludge in  it, except  those only  containing PVT,  K/S or  C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vate/Priviledged, Kill /Sent and Confirmation Receipt Request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- FastEcho Pack -R&lt;rout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FastEcho supports  another advanced metho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e NetMail-packing/routing. This one is newer, more advanc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than the previous one. All you need is to create a pla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some routing statements (that we shall see la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ragraph) specifying  it after the  "-R" commandline switch.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tically, must  be placed  where &lt;route  filename&gt; is  specifi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f your ASCII file  containing the NetMail routing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amed "ROUTE.FE" your commands look lik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PACK -RROUTE.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is be executed in this way, it will read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E.FE file performing the NetMail routing as specified b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e-commands 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- Routing (fil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s that you can use inside the routing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, each one with its specific meaning.  Each  statement must fi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. Remember that, inside the ROUTE file, the statement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 with  top-down  hierarchy,  which  means  that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hich matches the destination address of a Net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 is  used for  routing  the message.  All  the   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hat you will  use inside the  route-file supports the  w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ed  addressing  (as  we  have  seen  in  the  chapter   6.4.1.1.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remember that NetMails can only  be routed via or to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already defined in the  Node-Configuration. That's all. Let'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- ROUTE-TO &lt;addr&gt; &lt;addr&gt; [&lt;addr&gt;  &lt;...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Ŀ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arget�� involved address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 implies that  you want FastEcho to route,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pecified in &lt;target system&gt;, all the still unsent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matching  the addresses specified  in "&lt;addr&gt; [&lt;addr&gt;]"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able to find in the "Primary NetMail Area". For 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if you want to  route all the NetMails for  zone 2 via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1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E-TO 2:331/501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 you want  to route  all the  NetMail message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zone 2, 3, 4 via  the 2:331/501 system, and all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zone 1, 5, 6 via the 2:332/300 system, your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tatements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1/501 2:* 3:* 4: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300 1:* 5:* 6: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- NO-ROUTE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resents a ROUTE exception. When the "NO-ROUTE"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hen all the NetMails addressed  to any systems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-list "&lt;addr&gt; [&lt;addr&gt;]", and all  their points, won't be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be packed directly to these systems without routing.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if you want to route all NetMails for region 33 via system 2:332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ones addressed to systems 2:332/303, 2:333/310 and 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which, instead, must be packed and sent separately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-ROUTE 2:332/303 2:333/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1 2:33?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- DIREC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IRECT" works  exactly as  the "NO-ROUTE"  statement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fference that while the "NO-ROUTE" statement packs also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 addressed to a point system via  its boss node (if the boss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 in &lt;addr&gt;),  the DIRECT,  instead, doesn't,  for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ed to be packed separately and DIRECTLY for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- EXCEP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, when used, will cause an "exception" that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es to the previous statements only. This will result very usefu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multiple uplinks/downlinks in the same network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 to  route  all the  NetMails  addressed  to zone  2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0 system except the NetMails addressed to net 332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  the  2:332/300 system  and,  within this  last, 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addressed to the 2:332/317 and 2:332/314 that you want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2:332/315 system you must plan your rout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1/500 2: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2/300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317.* 2:332/314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2/315 2:332/317 2:33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- routing address'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acilitate the  user to setup his route-file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plete macro-set that can  be used freely inside your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-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a routing  statement, FastEcho will automatically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d it with your zone address (zone:*). Note that the zone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of your primary network address. For example, To route all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zone via the system 2:393/393 you can use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E-TO 2:393/393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-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venience macro will be expanded to all systems in your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within  a routing line  (zone:net/*), like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this net will be the  same as your primary network addres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 to route all the  NetMails addressed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through system 2:332/301 you migh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-TO 2:332/301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-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ill be automatically expanded to &lt;zone&gt;:&lt;net&gt;/&lt;node&gt;.*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route to  your points  the NetMail  messages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at FastEcho will be able to find in the "Primary NetMail Are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other  macros will expand  only for your  MAIN addres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nstead,  will be  conveniently expanded  for *ALL* 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(your main address and all  your akas); thus it will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involved in more that one network and you feed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ach one of them. If  you want perform the routing opera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points, processing their NetMail messages by means of one s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routing command, then, simpl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-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ED macro will be expanded  in the addresses of all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your node manager. It  may be useful if used in  c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ith the NO-ROUTE and the DIRECT macros. If you want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NetMails  for all  your downlinks  and their  points, uplink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ints, and, finally, your  points separately, you could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-ROUT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f you wish for the  NetMails addressed to  all 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defined  in FESetup's  Node-Configuration  to be  packed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outing them, including the  points of each node list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s are listed in your  node manager,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-  ROUTE.F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see some  pratical examples. Keep in  mind that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n this paragraph are all statements that must b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: the one you will specify in the FastEcho PACK -R&lt;fil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1)- Your system (2:331/999) has an Uplink (2:331/500) for 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t, three downlinks (2:331/331, 2:331/332, 2:331/333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4 points 2:331/999.1, .2,  .3, .4. You want to  ro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r outgoing NetMail (from  you and from your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) via your Uplink (2:331/500), then, as normal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route all your incoming NetMail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ints included).  Your route  file will  look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-ROUTE 2:331/331 2:331/332 2:331/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500 MY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2)- Your system  (2:331/940)  has two  akas  (16:700/631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1). Three uplinks: one for fidonet  (2:331/90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for ZyXELnet (16:700/600)  and the last for  Amig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9:230/400). You, furthermore,  have 3  downlinks and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ZyXELnet (16:700/711, 16:700/712,  16:700/71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(16:700/631.1,  16:700/631.2 and  16:700/631.3);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ink and  two  points for  FidoNet:  (2:331/941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:331/940.1, 2:331/940.2) and, last of all, three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 and 2 points for AmingaNet (39:230/432, 39:230/43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4) and  (39:230/431.1,  .2). In  particula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route all NetMail  for (2:331/942 and 2:331/943 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2:331/941 downlink)  Your route file  will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41 2:331/942 2:331/9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-ROUTE 16:700/711 16:700/712 16:700/7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32 39:230/433 39:230/4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00 1:*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16:700/600 1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00 39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- FastEcho Pack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Pack is used with the "-I" commandline switch,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involve in  the packing oparations  only the NetMails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ubute "In-Transit" set. The "-I" switch could be used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Routing (see chapter 6.4.1) and in File Routing (see: c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6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- FastEcho Pack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at the beginning of the chapter 6.4, norm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etMail packer-router creates, in the OUTBOUND director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 containing all the NetMail  to be routed, with an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tach in the "Primary NetMail Area", addressed to the target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which these ARCmail bundles must be sent to; but if you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F" switch in your "FastEcho Pack" command, this ARCmail attach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at all. This switch  must be used only in particular  sit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for example when working in LAN environments. Don't specif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unless you are perfectly aware of what you are do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- FastEcho 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FastEcho Pack is invoked with the "-P" switch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Binkley style NetMail packing, including all NetMail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riority flags  such as direct,  crash, F/att, F/req  in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;the IMM flag is supported only working in PoP and McMail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 creating the correct *.IUT  files. In addition all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unknown points  will be routed to  their boss node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flag is  specified. Note that, if  the NetMail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by one of the system's AKAs but don't  have the LOCAL 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n't be pack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- FastEcho 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enables FastEcho  to start  the processing  of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 which it will be able to find in the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. We have extensively explained what an AreaFix request is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5 where  we pointed  out all the  AreaFix MetaCommand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hapter 5.5.5.1); furthermore we dealt with AreaFix several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: (see:  5.4.5.2, 5.5.1.5.2, 5.5.1.6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, 5.5.1.18, 5.5.1.19, 5.5.1.20, 5.5.1.21, 5.5.3.1.10, 5.5.3.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, 5.5.3.1.20 and, finally, in  all the chapter 5.5.6) so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ure that  you already  know the  subject we  are now 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ut, all the same, I wish  to remind you that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mostly, the way in which your downlinks join or unlink their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vailable areas themselves, automatically and without any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ntervention. They simply have to send your system an  "Area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which is nothing more than a normal NetMail message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reaFix" processor of your system and contains in its bod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MetaCommands", and waits until your "Built-In" FastEcho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processor works for them. Furthermore, as already mentioned in 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chapters, I want remind you that all the AreaFix Meta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with top-down hierarchy; this puntuaction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compose  your first AreaFix requests.  In any case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reported in this manual in the chapter 5.5.5 and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hapter  whenever you are  in doubt about  any of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FastEcho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command you can manually force FastEcho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containing a lot of information about the agreement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etween you and your downlinks. The notify message is the sa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automatically from AreaFix when it receives the %INFO 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 (see chapter 5.5.5.1.6). In this way, you can choose the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which the Notify message will be sent to; this can be done by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, after the "FastEcho  NOTIFY" command, the  address or the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s of the  system (or the  systems) that you  prefer. The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ing is also allowed. If you run this command without any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, FastEcho will send the Notify message to any system ha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 Notify" option toggled to "Y" (see 5.5.1.20). Here are some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s to send the Notify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send the Notify  message to your points, assum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four points, you sh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NOTIFY .1 .2 .3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in address  is 2:787/43 and you  want to send the 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your downlink 2:787/45 (which is the node 45 in th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address) you ca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NOTIFY 45 (or) FastEcho NOTIFY 787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nd the notify message to all system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 manager belonging to zone  2, then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cho NOTIFY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instead, wish to notify one or more systems in  partic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their complet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Echo NOTIFY 2:332/300 2:331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he notify messages only to the systems specif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you cannot, of course, send  a notify message to a system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onfigured in "Node-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- FastEch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is locally  invoked with the  "HELP" switch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tMail containing a help message about the use of  AreaF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system specified after the "HELP" switch. If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" is invoked  without additional addresses  then, the help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 all systems having the  "Send Help" option togg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in node manager (see 5.5.1.21). The message you wish to be s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figurable by you. In fact you can build a file in your p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language, more, or less detailed according to your preferenc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easily send this file manually. It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oin a new downlinks in order to directly inform it about the ca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ities of your AreaFix. The default AreaFix Help File enclo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archive is named  AreaFix.HLP. You can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 by means of the option we have already seen in the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6.12. Th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cho HELP &lt;Address&gt; &lt;Address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, for example, to send a help message for AreaFix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 2:116/324 simply inp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HELP 2:116/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mmand, all the conveniences provided by wildcard or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le addressing still remains valid.The  same help-file could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your  downlinks through an  AreaFix request contain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ody the command %HELP (we have seen in the chapter 5.5.5.1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- 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ful for you, to have the choice to generat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ercentages of mail sent/received between you and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and/or sent/received between  you and your  uplinks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means of the  built-in FastEcho statistical function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r daily statistics, FastEcho keeps one specific database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d (named FastEcho.DAT) every time a SCAN or TOSS operation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your  system. When this  command is invoked  from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t will generate an  ascii file (Human readable) contain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of your  system. The name of  the statistic file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y you in FESetup (look at chapter 5.4.5 for details)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t will be possible to generate group-statistics too,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m. Let's  see the  switches which  make these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1 - FastEcho Sta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Stat is  invoked, it creates the  stat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ing itself upon the  contents of the aforesaid statistic  d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(FastEcho.dat) generating an overall statistic report. It may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 need to generate new statistics monthly, weekly or  dai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you must, everytime,  specify the "-R" switch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astEcho automatically zeroise the FastEcho.DAT file when it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hes generating the statistics you ordered; in this way, the next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hat FastEcho stat is invoked, it will only show the statistic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ve to the EchoMail traffic after the last "STAT -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2 - FastEcho Stat -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the same  operation as the previous one  "-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oreover, it will also reset  also the data records of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  sent/received  to/from  each system  configured 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3 - FastEcho Stat -G&lt;grou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-G" switch  is specified after  the "FastEcho Stat"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, specifical statistics belonging to the groups (one or more)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ed after  the "-G"  switch is  generated. In  the generated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also be included all the systems that have access to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specified groups. If, for example, you want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e areas  belonging to the groups  A,B,C,D and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that have access to one or more areas of the same to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cho STAT -G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4 - FastEcho Sta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 the statistic  generationwon't include  the areas  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d as  Hidden (see:  Hide Area  at the  chapter 5.5.3.1.20). 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used when invoking the "FastEcho Stat" command, you will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"FastEcho Stat" to include, in its report, all areas,  although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ly marked as "hid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5 - FastEcho Sta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FastEcho won't  include, in its  statistical repo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have  no traffic because  this is somewhat  useles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ist these  areas too, then specify  the "-N" switch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command. All your no-traffic area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6 - FastEcho Stat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when a new statistic is performed, FastEcho doesn't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the old statistic file but the new statistics will be app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you need the old statistic file to be overwritten, however,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 the "-O" switch to the "FastEcho Stat" command will be 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"-O" switch may be useful in case of automatic  proced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, handled by means  of batch files,  directed to automatically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ly or  weekly statistic  results to downlinks,  uplinks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,  (we  shall see  later  one example  in  "FEUTIL  Po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USING FE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have seen  the pratical use of  the FastEcho main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ts switches and sub-switches  we shall begin to see th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ompanion program: FEUTIL. It really performs a lot of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building a new index for your HMB and JAM messagebases, rep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the messages contained in your HMB, JAM and *.MSG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llow you follow  the threads easily; starting the 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asing itself upon your  purging parameters set in  "FESet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ch, much  more. Most  of the available  FEUTIL commands,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ssagebases (HMB, JAM or Fido *.MSG). Like the "FastEcho.e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FEUTIL has its help screen. If you invoke it without any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 you will obtain the following primary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NDEX    - [HJ-] - Create new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LINK     - [HJF] - Reply-link messages and 'clean' su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URGE    - [HJF] - Delete mess. according to age and/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ACK     - [HJF] - Pack messagebase and opt. renumb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SORT     - [HJ-] - Sort unread mess. by board by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CHECK    - [H--] - Check messagebase errors (crosslink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UNDELETE - [H--] - Undelete all messages (on a special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MOVE     - [H--] - Move messag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OST     - [HJF] - Post a textfile as message into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MPORT   - [HJF] - Import NetMails into NetMail-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every function  is followed by one or more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 square  brackets.  These  letters  identify 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ies for the indicated messagebases: "H" for HMB, "J" for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F" for Fido *.MSG; You can easily select the messagebas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ct upon, simply  by specifing the following  switches:"-JA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AM, "-HMB"  for HMB or  "-FIDO" for Fido  *.MSG messagebas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FEUTIL to perform the index operation upon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only, you should simply  input the following comman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UTIL LINK -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FEUTIL will act upon all your configured messagebas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urther, need more detailed online help about one particular  F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 function,you can obtain it simply by inputt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question mark. For  example, if you need more help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UTIL PURGE  function you can  use the command:  "FEUTIL PURGE  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following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URGE - Delete messages according to date and/o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LETE    : Delete messages in unknow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each of the FEUTIL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- FEUTI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"FEUTIL Index" command, your Hudson and JAM 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s will be reindexed. Performing a full indexing of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may be helpful whenever  you notice that your messagebase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rrupted or not updated. This may  happen in the case of a  su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of electrical energy while your system is working on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r, further, in  case of messagebase overflow.  We have see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5.3.1.6  that the  Hudson Message Base  is compose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. In this case The "FEUTIL Index" program will 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MB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This file contains the messagenumber and boar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ase regarding the number of  messages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board, highest/lowest messag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JAM  areas it only  recreates the  .JDX file out  of the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.JH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- FEUTIL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EUTIL Link" function  provides an easy  and immediate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the so called reply-link chains within your HMB, JAM or 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. But what  is the  "reply chain"? When  the "FEUTIL  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invoked it  starts scanning your  messagebases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nswers  (reply) to  any messages generating  the proper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1) From:Bob Jopers             (4) From:Kitty Kant</w:t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To:Maxx Berni                   To:John C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       Subj:FastEcho                   Subj:Hi t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   (2) From:Reed Richards    l����&gt;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         To:Ben Grimm        i� 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Subj:Doc.Destiny      n�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</w:t>
      </w:r>
      <w:r>
        <w:rPr/>
        <w:t>k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3) From:Maxx Berni ��������    (6) From:Reed Rich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Bob Jopers                   To:Jonny St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:FastEcho                   Subj:Fl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headers shown above are message headers with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n   your  HMB or  JAM  or Fido  messagebase.When you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Link" function, it will  create a connection upon thre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) -&gt; (3) -&gt;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as you can see, the message (1) is the first one,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s the first reply to the (1) and message (5) is a subsequent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ssage (3). As many "replies" will exist in a board, as many rep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FEUTIL will  create. Furthermore, the  connections created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' replies, will be useful and convenient so that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all the discussions  (as known as "thread")  existent in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oards, within your messagebase, by means of your messagebase 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. "FEUTIL Link" can establish the replies-link thanks to the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ludges. Every message, in  fact, has got a unique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called MSGID (^AMSGID); the messages that reply to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have their unique MSGID of course, but, furthermore,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rticular hidden kludge called REPLY (^AREPLY) that refe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AMSGID number of the message they have replied to; In this 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made.  In the same example  seen above,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will have the following klu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From:Bob Jopers   (3) From:Maxx Berni   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axx Berni         To:Bob Jopers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:FastEcho         Subj:FastEcho 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     ---------------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MSGID:15aab3c       ^AMSGID:ff3a2ab �Ŀ   ^AMSGID:86c002a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 </w:t>
      </w:r>
      <w:r>
        <w:rPr/>
        <w:t>^AREPLY:15aab3c   �   ^AREPLY:ff3a2ab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�������   �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 MSGID kludge of the first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REPLY kludge of its  first answer (3), while, the MSGI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answer matches  the REPLY kludge of  the second answer  (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, pratically, the reply to the reply.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- FEUTIL Lin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up the  link operation, FEUTIL, normally, us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called "IMPORT.XYZ" (.JAM,  .SDM for the oth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)created  by  "FastEcho  Toss". This  file,  internally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 list of areas in which new messages are present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. In this way, FEUTIL avoids rescaning all your boards in all  th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by  directly aiming  to the  ones reported  in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FEUTIL can work  without this support  file too, but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switch is specified, FEUTIL will be forced to use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 used and no  IMPORT.??? file is  not found, no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- FEUTIL Link -I[gn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 the "-I" switch will forc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ly ignore the aforesaid "IMPORT.???"files, even if 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 in a  complete messagebase board  scanning for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connection. It may be useful  to specify this switch in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one or more messagebases  filled with messages and,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have never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- FEUTIL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EUTIL Purge" command  starts the effective purging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ver your messagebases. With this function, FEUTIL starts 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reas  configured, marking for deletion all the messages tha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ge specifications you set up  in the "Purge Default" s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- FEUTIL parameters (see chapter 5.4.9.1 and in the  area-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 FESetup - Area Configuration (see chapter 5.5.3.1.22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in these chapters, the purge operation doesn't 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messages; it only marks them for deletion and "FEUTIL  P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the  rest (as  we shall see  in the  next paragraph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urge" is normally executed if your HMB messagebase reach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(about 16.000 messages),  but it can  be performed whenev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ccording to your needs. (I.E. the JAM and the Fido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uffer from this  limitation and the 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by them is limited only by the operative systems internal  lim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an excessive number  of messages in  your messagebases may  impu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performances).  FastEcho provides  an easy  way of 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-file detect when the Hudson Message Base is going to  ex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mits: by means of the Flag-File PACKHMB.FE. FastEcho, in fa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is file in its system directory, during the "TOSS"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 senses that  the  messages should  be  tossed beyond  the  H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If FastEcho notices the HMB limits approaching, then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-file and stops any further toss or import operation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bas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-  FEUTIL Purge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Delete" switch, appended to your "FEUTIL Purge" command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, after the  normal purging (we  have seen in  the previous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), the complete  deletion of all  messages belonging to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It may happen, in fact, that in your current configur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delete  one or  more EchoMail,  NetMail or  Local boards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el" function  seen in chapter  5.5.3.1.26.7 of FESetup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the  messages already exsistent  in your messagebase,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but their board is undefined (because it has been just del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f these undefined messages have really become useless for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cide  to definitely remove  them in order  to free mor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This is the time to use the "FEUTIL Purge -Dele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- FEUTIL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ck" is the operation that PHYSICALLY REMOVES all th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that,  in your  messagebase, have  been marked  as dele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rge" operation (or  manually by  your editor)  we have 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paragraph.  When  "FEUTIL   Pack"  is  invoked  without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arameters,  it  performs  the  packing  operation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ecurity by keeping the old messagebase while it creates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ne. The old messagebase will  be removed only after the new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reated without errors. This method more secure than oth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some disadvantages: It's very "time-consuming" and,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ot of  disk space to complete  the operation.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" function can rely upon  four commandline switches and,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you can fine tune its performanc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- FEUTIL Pac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"-F" switch may be helpful if you are short on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As we have seen in the previous paragraph, normally, the  "P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eeds a lot of free disk space to correctly perform it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about twice of  the space of your  current messagebase. 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normally, for security  purposes, your current messageba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ntouched until FEUTIL  finishes all the  operations upon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ed" messagebase. By  using the "-F"  switch, instead, FEUT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verwrite the old unpacked messagebase while it creates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ed" one. This method has two advantages:It doesn't need fre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the new "packed" messagebase, which it creates, is less fr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ed than the one created without overwriting; and one  disadva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tally lose your messagebase  data if the "Pack" oper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during its execution. This switch only has effect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- FEUTIL Pack -O[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-O"  switch, you  will obtain,  approximately,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een before in paragraph 7.4.1 and 7.4, but, in this ca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to senses if, on your hard disk drive, exists enough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 correctly  perform  the  "maximum  security"  packing  (7.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FEUTIL  automatically switches  to the  method  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4.1. Pratically, the "-Overwrite" switch will caus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y overwrite the  messagebase if short on  disk-space. If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or not depends on you only. Without this switch FEUT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its operation without packing  your messagebase if short on 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It only has effect upon the Hudson Message Base in this ca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- FEUTIL Pack -R[e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perform its pack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rthermore it will force the renumbering of the whole message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e lastread  pointers too  (the lastread  pointers are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 to the last message you  read in any board of your  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). I wish to remind you that FEUTIL has an "automatic renumber"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that automatically intervenes,  without specifing the "-R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during the normal "Pack"  operation, whenever it detect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messagenumber in your HMB is higher than the limits you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ESetup for "Autorenumber" option (see: 5.4.9.3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- FEUTIL Pa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your  messagebase has crosslinked recor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mostly  due to  HMB messagebase overflow,  lack in  elect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, messagebase editor faults or other umpredictable reason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ssages untidily interwoven in the MSGTXT.BBS file, and,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nrecoverable,  thus, your  only solution is  to delete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can be conveniently performed by using the "-D"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while invoking the "FEUTIL Pa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- FEUTIL Pack -Q[u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orks  only over  JAM areas.   It  now allows 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while packing this  type of messagebase. By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[uick] switch, FEUTIL performs the "Pack" operation only over the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where deleted messages  exists, avoiding to waste precious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ack untouched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- FEUTI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may be  useful if you  recognize that your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sorted  by board, date and  time respectively. Hav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orted will help you and your user to keep the correct 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thin your EchoMail/NetMail and Local areas reading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re. (For further information about the "thread"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pter 7.2). The "Sort" switch, when sorting, to speed u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doesn't  involve  the  whole messagebase  but  only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ceived in the last "TOSS" operation. In order to find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 messages  begin it  bases  itself upon  the  lastread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the lastread pointers, as  said before, are flags that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st message you read in  any area of your messagebase)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erform a global sorting, I can only suggest you move 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read pointer upon the first  message in any board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, by means of your preferred messagebase editor, or,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upon customized  messagebase tools that  do the same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just before starting with the "FEUTIL Sort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- FEUTIL Sort -B[ack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"FEUTIL  Sort"  command is  invoked  with  the  "-Back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before starting with the sorting operation, a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,  it creates,  as  precaution, a  backup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DR.BBS file. The last steps remain the same as we have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- FEUTI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FEUTIL  Check"  completely  analyzes  your  Hudson   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n one pass.  Might be very good  practice to execute the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" sometime upon your Hudson messagebase in order to keep i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functional. With the "Check" operation you can discover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fix errors due  to bad or  crosslinked messages within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"FEUTIL Check" is invoked without any additional parameter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feeds you back if and what kind of problems exist. If no 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ected, then it returns a "No errors" message. In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handle  the results  of  "checking" simply  by  det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11 provided directly by "FEUTIL 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- FEUTIL Che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FEUTIL Check"  program is executed  with its optional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switch "-D" then, if it detects errors within your  messageb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, it will try to recover them by deleting bad or crosslink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building  the  HMB  index files:  (MSGIDX.BBS,  MSGTOIDX.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NFO.BBS). In most cases it would be enough. It is advised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-Delete switch if you run CHECK from a batch file,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-Delete switch if  you know that and  which errors a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- FEUTIL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several times, up  until now, throughout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or  more messages  are marked for  deletion (by  mea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urge" operation or by means of your messagebase editor)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 really  be  removed  from  your  messagebase.  Until  they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ly removed  through  the appropriate  function  (that's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), they could always be "Undeleted". In fact, by using the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" function it will  be possible to  restore messages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marked  for deletion.  It can act  both, upon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only or upon  the whole messagebase (only  HMB). If you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 previously  deleted  messages which  are  present 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board, then, you  can specify this  board after the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" command.  For  Example,  if  you want  to  undelet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for deletion existing in the CHATTER.332 EchoMail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you must input from your DOS prompt will look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UNDELETE CHATTER.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 may specify the HMB  board number instead of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preceding the board number by the "#" sign. So,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Mail board  CHATTER.332 is the  board n.29, then,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same operation seen above  on the same board,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UTIL UNDELETE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it is used without any other additional parameter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whole messagebase in order  to search and restore any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t will be capable of  discovering inside. Bare in mind  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EUTIL Undelete" command works only upon the HMB messagebase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 wish to remind you that FEUTIL can't undelete any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after the messagebase  has been packed by  means of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 that's because it materially removes all message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- FEUTI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need this feature in order to pour off al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from one board to another. It may happen, in fact, that a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hanges its EchoTag  because it has been  split into two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choMail areas (For example the COMMS.ITA may be splitt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o two areas COMMS_MODEM.ITA and COMMS_PHONE.ITA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miss the  still present messages contained in  COMMS.I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y means of your "Move"  function it will be possible to 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t will be sufficient to  pour off all the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and, by now, useless COMMS.ITA to one of the new active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ommand, like the previous, the target board may either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name or the Hudson board number  preceded by the "#" sign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for example, to move all the messages contained in the  COMMS.I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board into  the new COMMS_MODEM.ITA  board, then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UTIL MOVE COMMS.ITA COMMS_MODEM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S.ITA represents the source board where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icked up,and the COMMS_MODEM.ITA the target, where th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- FEUTIL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werful feature provides a convenient way to pos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your configured area: EchoMail/Local and NetMail. It may be u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 in several occasions, for example to insert documents manuall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r areas  or to  periodically post files or statistics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 files called automatically from your mailer's external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's syntax 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OST  &lt;file&gt; &lt;board&gt; [-DELETE] [-From name] [-To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Subj text] [-Flags &lt;flags&gt;]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seem complex but it is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- &lt;file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pecify the file name  you wish to be posted.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plain ascii file of  course, DOS wildcards may be used to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- &lt;board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osition  you must specify  the board number  or the 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which you want your file  to be posted to. You may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two different notations:  By board name, specifing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tag, or by board number.  When using the HMB board numb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specify it preceded by the "#" sign (I.E. #1 or #1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-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"-Delete"  switch in your "Post" command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 sent (defined in the  paragraph 7.9.1) will be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ost operation is correct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- [-Fro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 optional sender name (I.E. -From  SysO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, if  the sender  name is composed  of two  or more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, then it must be enclosed with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rom "Reed Rich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 any "-From" option  then your message 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the  first user name  that FEUTIL detects  in your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 Name"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- [-To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 you may specify the addressee of the messag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send. Here also, if the  addressee name is composed of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words separated by space, it must be specifically enclosed in d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quotes; for  example, to specify  Ben Grimm as  addresse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"Ben Gri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 any "-To" option, then  your messag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ressed to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- [-Subj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tional "-Subj"  option you may  specify the subje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. As usual, if your message subject is composed of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it must  be enclosed  within  double  quotes;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, as message subject 'this is a test'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Subj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your "FEUTIL Post" command  you don't include this optio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then the messages  Subject will be  defaulted to the 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file (see:7.9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- [-Flags &lt;flag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sting a message by using the "FEUTIL Post" feature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cide what kind  of flag (attribute) must  be set in its 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st" function provides a complete set of message attribut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eparately or jointly  by chaining them. The available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s are the following:: Pvt,  Crash, File, Freq, Kill, Hold,  D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, Del, Trunc, CFM and RRQ. Assigning multiple flags to a singl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will be possible by joining them to the '+' chaining sign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m between quot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lags PVT+CRASH+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details about attributes see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-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 option will  be helpful  only  if you  plan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ost" function to post messages in NetMail areas, where the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e NetMail address  of the  posted message will  be mandatory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 The NetMail address must be specified in its standard 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-Addr" option.  To post a NetMail  message to the  2:393/3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must specify the -Addr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ddr 2:393/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nclosing it between quotes. The "-Addr" option will be  man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only if  you have specified  a NetMail board  in the &lt;board&gt;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ragraph 7.9.2). If you post a message in a NetMail bo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NetMail address in the present "-Addr" item, then no 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- FEUTIL Post Examples &amp;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"Post" function of FEUTIL may be very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r system to automatically send periodical messag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ols such  as EchoMail statistics  generator (Such a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) or moreover by specifical statistic programs used normally by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ators in order to post to  their areas the monthly statistic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r worst message writer, the best or worst message quo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Furthermore, by means of the FEUTIL Post function you can 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of your configured areas,   pieces of logs and/or text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want.  Now, in order  to show an  application example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tend to need to post in the SysOp.332 EchoMail area  the mon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EchoMail  statistics  about the  areas  belonging to  the  A,B,L,K,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with, embedded, all the  statistics reporting the bytes s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y the systems that have access to at least one area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groups. Furthermore, we want  to post, to a NetMail area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report of  the EchoMail traffic about areas belong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I,M,X groups and then send it to NetMail (corresponding to the 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#2 in your Area-Definition) to the 1:323/323 "Richard Gizmo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56/767 "Bob Wisdom" systems. Then you want to send in "File/Attac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 file  to "Edwin Marshall"  (2:888/405) in immediat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is purpose create a little empty file called "EMPTY.TXT". I 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e that your statistic file name, defined in FESetup-System-  Fil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-Statistics Item (See 5.4.5.3) has been defined as FAST.STA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.STA path is C:\FAST. Your batch file will look lik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ABLKJ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SysOp.33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All guys" -Subj "Monthly 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CIMX -RS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Richard Gizmo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323/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MYNETMAIL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Bob Wisdom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256/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EMPTY.TXT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Edwin Marshall" -Subj "C:\FAST\FAST.ST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+FILE+IMM -Addr 2:888/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 the "FEUTIL  Post" lines,  in your  batch fil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serted in  a single line although  in this manual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upon multiple lines  (to fit them in  the available page  spac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). This  batch file  may also  be automatically  and  perio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directly by your Mailer relying upon it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- FEUTIL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mentioned several times throughout this manual, in your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 must exist one Main NetMail Directory called Primary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which is commomly defined for FastEcho and your mailer;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xist one or more secondary NetMail area(s) defined by you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ssagebase. This, mostly,  happens in BBS  systems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ve  BBS users have access to it while, for point 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efinition is somewhat useless (Unless they wish to put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 come  from  different networks  in  different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 instead of  having all  NetMail messages  gathere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econdary NetMail area; Nevertheless it may be useful only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system is  involved in more than  one network with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ngle Aka).  When your  incoming mail is  tossed by  mea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function, all the NetMail messages that may be 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coming  mail bundles  will never  be directly  toss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NetMail  area but  will always  be left  in the  prima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processing  or  routing.  To  obtain  that  NetMail 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  or to the  interactive BBS users  can be im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condary NetMail area you must use the "FEUTIL Import"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FEUTIL Import" you have some switches available to fine tun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 in  order  to  import  only  specified  names  or  avoi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tion of other specified names.  In addition you may let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" always imports all netmails addressed to any of your BBS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: to  do  so you  must  switch  to "Yes"  the  option  "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" in FESetup/FEUTIL parameters (see paragraph 5.4.9.6). 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e these FEUTIL Import switches in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- FEUTIL Import -In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FEUTIL Import" command is invoked with the "-Incl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for a file name, that must be specified in place of the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in order to  complete the correct command  syntax. The targ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 to allow FEUTIL  to import, from  the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the Secondary  one, only NetMail messages  addressed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listed in the file above mentioned; NetMails which are not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d to the user listed therein will be, instead, completely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 in your  Primary  NetMail Area.  Assuming  that in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P.TXT you have listed  the names of the  only NetMail message's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e that you want FEUTIL to import in your Secondary NetMail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Import -Incl 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- FEUTIL Import -Ex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switch previously seen, when the "-Excl" item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FEUTIL Import, the contents of the file specified in pl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ile&gt; item will be read from  FEUTIL in order to let it know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the NetMail message's adressees  that you DON'T WANT impor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area to the Secondary one. So, this option wor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o importation of NetMail messages addressed to one of th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&lt;file&gt; item, as opposed to the "-Incl" option w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 paragraph. Assuming  that in the  file NONIMP.TX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isted the names of the NetMail Message's adressees that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void  importing in  your Secondary NetMail  area, the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UTIL Import -Excl NO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- FEUTIL Import -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be bound to Import ag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mported  NetMails that  remain in  your Primary  NetMai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witch "Keep NetMails" is active (See FESetup - Keep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- Notes about FE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that both in "-Incl" and in the "-Excl" options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 a file containing a list of users.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 in plain ascii  with an  addressee name on  each line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a convenient USERS.BBS file compatible with QBBS or RA2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, may be directly specified. The two items "-Incl" and "-Excl"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ORCE too), could be specified in  the "FEUTIL Import" command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, but, keep in mind that the "-Excl" always has priority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Incl". It means that  if in the "-Excl"  and in the "-Incl"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name has been specified, then, a NetMail message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ame won't be  imported (even if specified  in the "-Incl" 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same sample file mentioned in paragraph 7.10.2 and  7.10.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plet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UTIL Import -Incl NIMP.TXT -Excl NO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"FEUTIL import" command to import NetMail from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 addresses separately. This  can be done by defin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bards for your different akas; in this case remember to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'Use Aka'  (See paragraph  5.5.3.1.9) which refers  to the 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you  wish to  use for  any NetMail  area you  define. May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that you define  more than one NetMail  area for the same  ak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n this case "FEUTIL import" will import NetMail messages rel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to this aka in the NetMail area having the lowest read-security  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 (See: chapter 5.5.3.1.2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, FastEcho may use several environment variables,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its particular meaning. You can set an environment vari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it directly from your  DOS prompt or automatically, insi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For Example to assign the FD environment variable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ontDoor System Directory, from your DOS prompt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&gt;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 can be inserted in your Autoexec.bat, or othe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o assign it automatically. Let's now see all the environment v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bles supported by FastEcho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- FD, IM, DB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 may respectively point  to the  Fro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InterMail, D'Bridge  installation directories, 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you are currently using. Doing so, FastEcho will be able to  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directory  of your Mailer in  order to find its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files to correctly  perform the Auto-Area-Create function 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en in  chapters 5.4.7.3  and 5.4.7.4).  If the  Auto-Area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ctive and the mailer environment variable isn't se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search the mailer configuration files in the current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- F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 environment variable may point to the install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where all  the files relative  to FastEcho reside.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ironment variable allow you to start FastEcho anywhe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- FEU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EUTIL performs the Pack operation upon JAM areas, it 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mporary files  which, when the  packing operation it 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deleted. If you set this environment vari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one particular directory (for example JAMTMP) it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JAM temporary files  above mentioned. If this variab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ied, then FastEcho will use the actual directory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temporary files. By default, FEUTIL will create these fil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- HMBLOCK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king in MultiLine/Multitasking environment it happe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Hudson Message Base must be shared between two or more 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ertainly know,  when writing, one file  can be accessed b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at time because an indiscriminate write-access from more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upon the same  file may cause  loss of data.  So FastEcho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it. When FastEcho operates with the "Share HMB" flag set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7.9 of FESetup), while it's involved in the Hudson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ocessing, it checks, in the messagebase directory the 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articular  semaphores-file called "MBUNLOCK.NOW";  when this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hore is found, it means that  another program (RA), in another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-access the same messagebase currently used (and  lock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stEcho. When FastEcho detects  this semaphore it unlocks the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, by setting it free, while the program in the other task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ts requested write-operation.As  soon as the concurren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FastEcho resumes and completes its previously suspended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. This environment variable is needed in order to define the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val of  time in  which  FastEcho, when  tossing the  incoming 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for the MBUNLOCK.NOW semaphore presence.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 in seconds. For example: SET HMBLOCK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  will  tell   FastEcho:  "When   you  are  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write operation on the  Hudson Message Base, check every 20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s in the  MessageBase directory  for the possible  presenc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UNLOCK.NOW semaphore. If  you find it  then suspend your  ope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the  messagebase  and wait  until  the other  program 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your process afterw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- TZUTC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vironment  variable is  needed in  order to  communica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he time difference from the G.M.T. (Greenwich Mean Time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 your country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ZUTC=[+/-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 "+"  or "-"  signs  represents the  sign  of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  GMT and your  country and HHMM  represent the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ifference. For example  If the time in  your country is 06:00 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.M.T.  is 08:00 PM,  the time amount  difference is -2:00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can set the TZUTC environment variabl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ZUTC=-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- FEMAXME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FEMAXMEM  environment variable you  can now fix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mount of memory that FastEcho  is allowed to use fo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 buffering. The usage syntax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EMAXMEM=&lt;memory size in Kilo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mount assigned to  "FEMAXMEM" variable, refers to  E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or the  DOS version  of FastEcho while  for the  DPMI version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 extended  memory. The  default  value (if  FEMAXME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) for the OS/2  version is 4MB, all  other versions will u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if FEMAXMEM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- FE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 environment variable that may be use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ently set several runtime parameters for FastEcho, instead of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ing them directly on the commandline when invoking FastEcho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EOPT=&lt;flag&gt;,&lt;flag&gt;,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cases, in fact, using the FEOPT environment variable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han using the standard syntax that,for exampl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&lt;flag&gt; /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supports several FEOPT flags that may be used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ircumstances. Let's now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- USEBIO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ts dialog screen,  by default, FastEcho, uses the  "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 screen writes" method.  By specifing this  flag, instead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  the "BIOS-calls"  method.  Using "BIOS-calls"  assur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patibility but will result slower than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- NO386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nd FEUTIL, to increase their performances, can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take advantage from  386 or higher CPU.  In case you come 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 using FastEcho, with machines equipped with such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ry to activate this flag and see if the problem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- NOEMS, NOXM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, FastEcho and  FESetup, can increase  their potentialit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xpanded Memory or  Extended Memory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7.12, 5.4.3.3. and 5.4.4.11). If you wish to avoid this be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r or you have some problems  when FastEcho uses your EMS/XMS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se flags, respectively, you will have the choice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- NOAFI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seen, in  the  chapter 6.2  that, when  FastEcho  fin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 incoming mail,  it  automatically invokes  its  "built-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processor. By using this  flag you can, instead, mak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is automatic AreaFix request processing after every "TOSS"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, with  this flag  enabled, when  you decide  to pro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 sent  to  your  system  by  your  downlinks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invoke  the FastEcho  AreaFix processor  by mean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Afi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- NOPAC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finishes  exporting your outbound mail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"FastEcho Scan" command,  it creates one or more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with the .QQQ extension and, then, it archives them in an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 ready to  be sent  or picked up.  When this  flag is 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.QQQ mail packets  will be left,  as they are,   in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urthermore, they will be  correctly archived the next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astEcho Pack"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- NODUP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flag is  set as  active, then  the dupechecking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FastEcho based on the dupe databasewill be disabled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l active in according  with your FESetup settings.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nly if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- NOEXPO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FastEcho procedure  that FastEcho follows afte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SS" operation is to  detect all the areas  joined by all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and to forward their  mail to them. By  using this flag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change this standard FastEcho behavior, binding it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mail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- NOSEENB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 power to  detect duplicated  messages i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using its custom dupes  database, using the messages' CRC  che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, usingthe SEEN-BY lines and using  the MSGID kludge. By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can  compel FastEcho  to ignore  the SEEN-BY  lines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 duplicates. Be  aware that,  if you  disable thi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r outgoing mail will be exported even if the target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listed in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- NOMSGI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lag seen in the previous paragraph, this flag ca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andard FastEcho dupechecking feature. When this flag results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, FastEcho will ignore the MSGID kludge contents when it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messages;  it will  re-calculate a  message header 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- RDEBU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NetMail-Packer-Router  "FastEcho Pack" comman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R&lt;file&gt; switch (see: chapter 6.4.2),  you can also rely upo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elpful flag. By enabling the RDEBUG flag, in fact, you ca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alities of  all the  statements you  inserteded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files by logging  all the relating  debug information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- STRIPTE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acts upon the standard tearline normally inserted in 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message. When this flag is  activated, in fact, FastEcho will 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rline if it is  able to find it in  your messages; so th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having  only the  "* Origin" line.  (For furthe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earline meaning, see paragraphs 5.4.7.1 and 5.4.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- SHOW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is  flag you  will bind  FastEcho to  show a 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in addition to the  normal highlighted box, while work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may use this  flag both directly or specify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EOPT environment setting. for example, if you want to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 FastEcho the TOSS  function, disabling the  dupe checking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AreaFix Processing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NODUPES /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alternatively, you  can set, directly  or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nvironment variable FEOPT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FEOPT=NODUPES,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then, start the FastEcho TOSS normally without any trailing 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Errorlevel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terminates its tasks, it exit to DOS feeding back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 order to communicate to the batch file what actio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according to  the operation that FastEcho  has performed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rrors occoured. You  must, of course, adjust  your batch fi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ity with the errorlevels given back from FastEcho. Here be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of the complete error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ORLEVEL�                M  E  A  N  I  N  G  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�FastEcho has found that  there is nothing  to do on you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messagebase nor  are there  any mail packets to process.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he  same errorlevel means that FastEcho  has terminate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its execution with no erro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  �FastEcho has  terminated  its execution after NetMail o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choMail has been Packed or Scanne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  �FastEcho has sensed some irregularity in your  registra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ion key file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0    �FastEcho/FEUTIL have imported one or more NetMail mes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1    �FastEcho  has  imported one or more  EchoMail-only  mes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sages (FastEcho TOSS)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2    �FastEcho  has  imported both EchoMail and  NetMail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3    �FastEcho  is unable to open the defined LOG fil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4    �FastEcho has detected that another copy of FastEcho is  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currently active. (FEBUSY.* semaphore found)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5    �FastEcho  isn't able to extract an archive.   Your  Har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Disk Drive is probably Fu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6    �FastEcho has detected  that you manually interrupted its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xecution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7    �FastEcho can't write a NetMail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8    �FastEcho can't write a MsgBas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ntinued in the next pag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Errorlevel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ORLEVEL�                M  E  A  N  I  N  G  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9    �FastEcho can't create a .PKT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0    �You have used a wrong swit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1    �HMB file size mismatc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2    �FastEcho is unable to lock the messagebase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3    �FastEcho has detected that your HMB messagebase has rea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ched its limits and now it needs to be purged and pack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4    �FE hasn't enough memory to ru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5    �General err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- Semaphor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SEMAPH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to handle, and create too, several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ach semaphore has  its specifical meaning  and purpose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are reported all  the semaphore-files handl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th their purpose. Refer to this table whenever you need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EWAREAS.FE �When this semaphore is present it means that the Fast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            �Echo TOSS function has added new areas to the FastEcho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etup thanks to the AutoAreaCreate Feature.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PACKHMB.FE  �FastEcho TOSS has  sensed that your Hudson MsgBase i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going out of its limits and needs to be purged/packed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BUNLOCK.NOW�The FastEcho TOSS function will check for this file in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messagebase directory and will temporarily unlock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Hudson Message Base it was found/updated.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DRESCAN.NOW�This semaphore will  be created/updated if new NetMail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FMRESCAN.NOW�(included  file-attaches ecc.) have  been created  and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in FrontDoor Environment the "Force Mailer Rescan" op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ion is turned o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BUSY.&lt;lne&gt;�This semaphore, created by FE,FEUTIL, FESetup &amp; FEUT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allow  the suspension  of  their execution when a pre-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lne&gt;=line �vious FEBUSY.* semaphore  will be found  in  the sem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hore or system  directory. This is done to avoid that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wo or  more copies  of  FastEcho or FEUTIL run at the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ame tim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IMRESCAN.NOW�Same as above, but for InterMail environment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ERESCAN.NOW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RSN �Same as above, but for D'Bridge environment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N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NetMail  has ben received and you 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E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EchoMail has been received and you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Semaphores created in the  FastEcho system directory (I.E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it and where FastEcho.CFG is read from) Your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check for these file only ai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 - Semaphores created/updated only if you have defined the "Semap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directory in FESetup (see: paragraph 5.4.4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- Files created or used by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FILES CREATED OR USED BY Fas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summarized the  complete set of files created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FastEcho. Refer  to this table  everytime you nee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astEcho Files: What they do,  What purposes they have,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CFG�This is the main FastEcho configuration file. Here al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your FESetup setting are permanently stored.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AT�In this file FastEcho stores all your daily  mail mo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vement in order to create the statistic file when you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quest it using the "FastEcho Stat" command.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UP�In this file FastEcho will keep track of all your al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ady processed mail in order to search for possible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uplicated message in your incoming mail packets.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SCPROD.FE �This file  contains a list  of all  products  having a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FTSC product code. This product code will automatical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ly show up when  FastEcho processes  the  inbound ma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acket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XYZ  �This is a plain ascii file containing a list of area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o which messages were imported the last time you exe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cuted the TOSS operation. This file will then be used,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by default, from the FEUTIL link function.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JAM  �Same as above, but for JAM area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Q   �Same as above, but for Squish area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DM  �Same as above, but for Fido/*.MSG areas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LINK.FE   �These files aree strictly related to Fido/*.MSG areas.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URGE.FE  �If one (or more) of these  files is present in a Fido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ACK.FE   �*.MSG directory, then FEUTIL won't process the indic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ed function even if it's specifically invoked.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These IMPORT files will be used (and then deleted afterwards)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UTIL functions. If any of these files are already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then FastEcho TOSS appends its  data to them (the are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ossed mail has been import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BATCH FILE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reported  a batch file example  to give you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about how to  run FastEcho and FEUTIL  in batch mode. I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 FrontDoor as Mailer and  you have configured 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exit with the errorlevel 110 when any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CALL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your mailer rec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ves EchoMail or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it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errorlevel of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110 goto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error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label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your BBS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a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Process the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bund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rbon Cop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the packhmb se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phore i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n you must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NTAIN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fast\packhmb.fe go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Otherwise foll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 aftertoss pro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exit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level give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m FastEcho t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hoose the right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inatio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2=Echo/NetMail r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1=Echo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0=Net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ack only Net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if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ifferent from 12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or 10, restart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orting (with back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nd linking the mes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gebase (ign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MPORT.???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link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ACK/ROUT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By using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Route.f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pack -rROUTE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MAINTAIN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the HMB exc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ts limit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oes i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urge the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And then remov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lly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Delete th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emaph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fast\packhmb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o the TOS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must  be tuned, of course,  in accordance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DIFFERENCES BETWEEN DOS AND 16 BIT DPMI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choDPMI version  works in protected  mode giving you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erformance. There are,  of course, some operational 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16 bit version and the  DOS on; further you must take 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me precautionary measures. Altogether,  if your systm can  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ough memory availability, using the new DPMI versionyou may  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considerabl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- DPMI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un the DPMI 16  bit version of FastEcho you will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RTM.EXE and DPMI16BI.OVL either in your installation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a directory defined in your PATH environment variable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PMI server rather than the  included one (for example OS/2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PMI) you will avoid the follow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- Compatibility problems using the included DPM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 using the included  DPMI server you  may run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tibilit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Zip 2.04 needs the '-3' switch (without quotes) or it will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; further, in certain environments it migh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disable  the PKZip's  DPMI support with  the '-)'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EXEs hang when running under DESQview (works fine with QDP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- Precautions using the DPM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PMI 16 bit version of FastEcho you must always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following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not call external programs which make use of their ow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like DOS4GW. Alternatively you can execute them 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, you run  FASTECH16.EXE rather than  define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fter Unpack' or 'Before Pack' items of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a certain amount  of free memory, both convention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, otherwise the  program will  be very  slow,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sly has to  swap the  overlays. When short  in memor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y occasionally  hang. The amount  of memory nedeed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, of course, on your personal FastEcho setup. If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stEcho takes  more than 10-20  seconds befo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appear when  you call it  manually, you can  be almost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n't enough  memory. Furthermore, if  you are low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FastEcho/16 will probably  not be able  to call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 programs returning an error  code (or may even  occas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ly 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't call the executables directly from an OS/2 sessi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ny reason don't want  to use the OS/2 executables)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 example add the following to the .CMD you'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/C FASTEC16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m within a DOS session under OS/2 works flawlessly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- Differences between the DOS and protected mod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s between the DOS and protected mode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re synoptically syntet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the 16 bit version you can rely on a plenty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is a  bit slower in several places as  reg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one. That's because it has to switch from protecte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 mode every time it calls DOS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allows up to 262000 dupe records but in 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than  the real mode  version for the  sam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but it is a lot faster than the EMS and X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- DPMI Runtime modu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TM environment variable you can set several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it version of FastEcho  fine tuning its behaviour i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. The setting sintax is,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RTM=[OPTION nnnn [OPTION nnn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are summarized and described all the options avail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LEAVE nnnn :Allows you to leave at least nnnn Kb of free 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AX nnnn   :Prevent RTM to  use more  than nnnn  Kb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nnnn   :Bind RTM to exit if it senses that less than nnnn 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EAVE nnnn:Bind RTM to leave at  least nnnn _segments_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during its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AX nnnn  :Has the same  meaning of EXTMAX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IN nnnn  :Has the same  meaning of EXTMIN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se options, RTM  starts its operation binding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 use more than 2048 Kilobytes of Extended Memory and leaving 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gments_ of conventional memor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lking  about four  dimension addresses  we mean  a  pr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onveniently  identify any item  that constitutes a 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ask and its geographical location. A typical 4D address is  com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of four items; for example see the following address: 2:332/31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 address  �             NETĿ     ��NOD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dentifies  the�                 v     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rst  point of�           �Ŀ ���Ŀ ���Ŀ 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 17.th node� ZONE�����&gt;�2�:�332�/�317�.�1�&lt;�����POIN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the Hub 300 �           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cated in  the�            ������    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.nd Net of re-�        ������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ion 33.       �        �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  ��</w:t>
      </w:r>
      <w:r>
        <w:rPr/>
        <w:t>Ŀ   ��     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&lt;����Ĵ33�   �2�     �300� + �17�������&gt; 17.t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���  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NUMBER&lt;��������������        ����������������&gt; HU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PARTS OF A 4 DIMENSION NETWORK ADDRESS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            D  E  S  C  R  I  P  T  I  O  N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NE    � The  "Zone" represents a large geograhical area such  a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all Europe or North America.  Actually the allocated Fi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doNet Zones are six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1   North America and Canad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2   Europ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3   Australia, Tasmania, NewZeala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4   Latin Americ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5   Afri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6   Asi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ON  � The  region  is  a geographical area  smaller  than 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"Zone",It can be assimilated to a country or, in case of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very big countries,  to a part of it.   As you certai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have already understood,  a Zone is constituted by a se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of region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     � A Net is, normally, a set of local systems that  reside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in a city  or in its district or suburbia. A set of net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constitutes one reg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DE    � A single system within a net, useless, at this point,men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tion that a set of nodes constitutes one net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   � A  point  is a single system subordinated to  a  node.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point  system  is assimilated to a user logging on to 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node using a terminal program,  with the main differenc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being that a  point performs most of its activities off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line  by  using smart software to collect  and  transmi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mail to the node to which belong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B) - Message klud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, so named, message kludges, are special control lines,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A'(01h) as first character  of the line. In  the table below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the most used message  kludges with a brief explan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SET � FSC-0050  � Hig-bit characters normalization. This 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FSC-0054  � ge has a parameter that specifies the set u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ed by the message send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C    � FSC-0054  � Characters font changer.  The parameter sp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ified after this kludge specifies the font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the character attributes used by sende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MAIN  � FSC-0038  � This kludge is used in the Inter-Domain mes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ages in order to solve the problem of the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il having to cross the domain boundari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AGS   � FSC-0053  � Used only in  NetMail messages. When used i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vides special non-standard attributes tha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y be customized to be understood between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grams that support them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MPT    � FTS-0001  � Used only in  NetMail  messages  and 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has been sent from a point system. I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dentifies the originator point number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L    � FTS-0001  � Used only in NetMail message. This is a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ge that specifies when a NetMail message ha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ross from one Zone to another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ID   � FTS-0009  � Is a NetMail/EchoMail kludge that having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ask to univocally identify a message. This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kludge is mostly used to obtain reply-link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duplicated message seeking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iginal� * none *  � It's a kludge generated only by the FrontDoor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older manager (FM) when it generates carbon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opies (it marks the original one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   � FTS-0004  � It identifies the path followed by a messa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n order to reach your system. It can be used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heck for net-routing errors. It support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only 2D address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TH     � * none *  � It performs the same task as the PATH klud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but is 5D capab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D     � FSC-0046  � This kludge  reports  the information  abou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e  first  mail  processor that treated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in which it was inserted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  � FTS-0009  � Identifies that  this message  is a reply to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other message.The Reply kludge reports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SGid contents of the message it has repli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in order to allow the creation of the r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ly link (see: chapter 7.2 for further info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N-BY � FTS-0004  � This Kludge may, or not, have the ^a charac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er at its begining, in any case it is  us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ul to let Mail  processors find  duplicat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s or EchoMail routing errors. It Pra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ically lists  all the system which have al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ready seen the messag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T    � FTS-0001  � This kludge is used in NetMail messages o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it identifies the number of point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is message is addressed to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C) - 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tributes specify, mostly, the messages aim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tatus, furthermore, them determines how the mailer must 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going NetMail messages and how your editor must handle the in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NetMail messages.. There are a lot of message attributes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 In the table below the most common of them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TT    � Means that the present  NetMail message has a file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ched to it. The  path and  file specification of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ile to be sent must always be specified in the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subject. The message text may contain  other infor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tions too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RA    � Crash or High-Priority  mail. The messages having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ttribute  set, bypass any routing statement  and are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ually, sent directly to the addressee system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R    � This means "Direct". the presence of this attribute i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te in a NetMail message  implies that it  can 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 this system directly (avoiding  to go  through  i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rmediary systems). If, for  example, a NetMail mess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has the DIR and the HOLD attribute  together, it r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quires that only the destination system  (points inclu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d) calls your system to be able to pickup their mail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RQ    � File/Request. When a NetMail message having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is sent, then the addressee system  will consi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t as a request to send one or more files to the requ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ting system. The files requested must be indicated i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message subject. A NetMail message having this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 set, must  always  be sent directly and nev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ou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LD    � This means "Hold". If a NetMail message has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set, then the mailer  doesn't route or send it u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ss the addressee  system calls yours. In case of ne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il message  addressed to a  point system, it will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livered through  its boss but only if the boss call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system (this  doesn't  apply if the  message als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s the DIR status (seen before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MM    � When a NetMail message has the "IMM" (Immediate) attri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bute set, then it  will be  sent immediately, ignor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y mailer  restriction   and/or  qualification. So i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force the  mailer to call  the destination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give it your mail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/S    � It's the Kill/Sent attributes. It does  mean  that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having  the Kill/Sent  attributes set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be automatically deleted as soon it  will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r routed to the addressee system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FS    � This attributes means "Kill-File-Sent". It's only use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n NetMail messages that already have the ATT attribu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 (seen before), in  order to let your  mailer dele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original attached  file as soon as it's succesfu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sent to the addressee syste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C    � This is the  "Local"  message  attribute. Normally al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NetMail/EchoMail message will have this attribu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by defaul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K    � This is the "Locked" attribute. One locked message ca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not be deleted nor  purged and not  sent at all. It 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eful in  case you want to preserve one or more impor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nt messages from  manual deletion or  from automatic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purging/packing routinges.This attributes  can only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upon Old-Fido-Style *.MSG messages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VT    � A message having this attribute is considered as priv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. This means  that, theoretically, it  could be read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nly by its addressee and not by anyone else.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only the NetMail message may have this attribut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V    � When a NetMail  message has  this attribute  does mea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it has already been received and  read by its ad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Q    � This is a  request for a  return  receipt  from the ad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 system.  When a NetMail message having this a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is sent, then the destination system will gen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ate (if capable) a  confirmation  receipt automatical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addressed to  the  original message sender in or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confirm  that the  NetMail message  has reached it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orrect destinat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C    � This is the flag automatically set by the mail proc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or or mailer (capable of  handling the NetMail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s having the RRQ flag) when they produces their "Re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urn Receipt  Confirmation" as  answer to the message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ing the "Return Receipt reQuest" attribute set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NT    � Mean that the message, having  this attribute, has a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ady been sent or routed towards its destination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FS    � This attribute  involves mostly  the ARCmail attaches.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t implies  that  the ARCmail bundle  attached to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after being sent to the addressee sy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has  to  be  truncated  to a file  having  a nul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 size  instead  of  deleted.  Leaving this zer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file in your  outbound directory  may be usefu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or references. (A truncated file cannot be undelet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RS    � This is the  "in-Transit" attribute. A  NetMail hav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is  attribute is  only  transiting  upon your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d was originated outside i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    � This attributes does mean  "still Unsent". It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an be located in the  EchoMail/NetMail message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en't been exported from your messagebase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RQ    � Means "Update  Request". This is an  attribute simila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the  FRQ  one (we mentioned above in this appendix.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 only difference is that,in this case, the requ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d file will be sent only if  the file  owned  by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quester is older than  the file owned  by the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that accepts the Update Request. To perform the up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ate request,in the Message Subject,the demandant mus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ndicate the complete pathname and filename of the file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he wants be update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These attibutes are extensions of the "FLAGS"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FastEcho F.A.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FastEcho FAQ                             Rijswijk,  01-05-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aymond Dijkxhoorn                                 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i run FE i get sometimes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 opening C;\FE\FTSCPROD.FE: No such file or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s that file, and what do i need it for anyway ? I can't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y entire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FTSCPROD.FE file is needed for internal use of FE. It tells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about other mail programs.  It should be in your  Fast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o if you miss it,  find yourself a complete archive.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 into your backup archiv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using feutil to link my jam areas, I keep getting a "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" error when it tries to link my genealogy echobase conat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3,000 messages. It links the rest fine. I have 560K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before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eah, nothing to do against this, it needs about 36 bytes or s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linking, take out your calculator and see how muc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ogether with FEUTILs program size plus memory need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just setup FastEcho and am now trying to get it working, but al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s "can't export  with active downlink" but  i did add nod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Check the security level of that downlink and that particular 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nce yourself that the downlinks you connected also have a  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ich is high enough to be expo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'm tossing all my inbound netmail into RemoteAccess HMB area 1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is, can I  exclude myself (Sysop or  my name) from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 so I can read my netmail from D'Bridge since its fast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nd I can choose to send it direct or routed through my H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No problem, FastEcho can handle that  just fine. Just go in  FE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-&gt; FEutil parameters -&gt; Exclude users -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simply add the names you want to exclude in System -&gt;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i run FastEcho under DV, i have not enough memmory to tos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bindles, it exits with "out of memmory" 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ou can try the following t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crease the dupebase,  it frees the  amount of memmory 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make him smaller if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y to set the maximum amount of KB's in FEsetup,  w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should toss.  In that case  FE will run  several times, toss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, packs the mail and goes on. Works great on my system. But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down the tossing, because you need to pack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t 'Toss Buffers'  to Small and/or  decrease the Messag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see some people writing with the b8 version. Where can i ge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I now run 1.4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beta versions of FastEcho are restricted for use in the beta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1.40 is the lates public release and 1.41g is the latest g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ch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FastEcho tries to put the file FEAA.AAA in my mail archives, but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i looked into that file, i noticed it didn't contain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file FEAA.xxx is a list  file with the names of the  mail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cluded into  your mail archive. It  is used for pack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s for one particular node in one simple run. Wich woul 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 you time with  packing of the malarchive,  wich can be a  lengt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pops up when you use the wrong list character in FE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to the archiver  setup, and make sure  you pu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                ARJ                   :                   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ZIP :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have a pointkey, but i also  have a node number, and want to 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 mail to oth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As you could also read in the  register forms, a point key can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have ONE link (your uplink) for forwarding mail.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do is put your key on a disk, rename the one you have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dir. and evaluate the node  version. If you like, you can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point to  a node key.  Contact your local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Sometimes my messages are not being forwarded completely, why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Look into FEsetup  what you  defined as message  buffer, default  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32Kb, but can be expanded to 64 Kb. Just enter the valu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be handled  maximum, but be  aware of the  fact that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small buffer, you could lo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've wrote messages on several echo-areas but 'Fastecho SCAN'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ll of them. I think all my setup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ry 'Fastecho SCAN -I -N'. Perhaps  your editor is not writing  c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ly the  files  that Fastecho  uses  to speed  up  the  scan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.BBS/.JAM and NETMAIL.BBS/.JAM or maybe the highwater 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bases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y is Fastecho not making  Carbon Copies?. I already configure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ESETUP -&gt; Data -&gt;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Did you forget to add the '-C' command line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cho toss? (try  'Fastecho TOSS  -C'). BTW  Fastecho only 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 when tossing, so Fastecho will not make copies of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 Carbon Copies  are only  made from  echomails, not  n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Fastecho is  not packing  netmail messages  with flags  like  cra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, immediate, etc... and my mailer will not send them. My 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inkle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At this moment Fastecho only  packs netmails without prority 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 a Binkley netmail  packer (like BNP  for example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are of your othe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y does FastEcho TOSS or SCAN say 'error opening MSGINFO.BBS'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 only have JAM/Squish/*.MSG areas def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Even if you don't use it, you have to define a HMB path and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MB files  created by  FESetup. This is  necessary beca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's internal handling.  These files are  quite small and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other you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am a registered user of FastEcho, just made the switch to 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miss Fecho setup  sooooomuch!... any plans for supporting  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uture"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(Tobias:)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see a couple of you working with a new FastEcho beta, is tha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me .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Nope, sorry, beta versions  are ONLY for use  within the beta  te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public version is 1.40 and for registered users 1.4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may be changing my node numbers soon and I was wondering if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get new  keys to run  Fastecho as a  result of the  net/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hanges since every time I run Fastecho on my two machin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saying that the program  is registered to me at my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s ( 2 keys, 2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FE will keep running, without problems, the keynumber is only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smet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E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TSC product-code for FastEcho is 0xAF (hex), 175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handle up to 1024 systems and 3072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rocess EchoMail messages up to 64kB (512kB for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), depending on the settings in FESetup/Advanced Options/Messag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mail-packets created by FastEcho are compatible to FTS-0001, FT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 and FSC-0039, using the Type 2+ packet-header and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ord.  FastEcho will also recognize incoming FSC-0048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5 (Type 2.2) mail-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nefeeds are always  stripped when processing  mails, soft CR'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normal,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lines and ^APATH kludges are creat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is used  for duplicate prevention  - if a  system is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SEEN-BY of an incoming message, FastEcho will no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that message to this system.  [This does NOT apply to point-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 as the SEEN-BY are 2D only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arse both  Fido/Opus- and SEAdog-style date-field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SEAdog-style date-fields when export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RemoteAccess/FrontDoor Hudson-messagebase  s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specifications and sharing of JAM and Squish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upechecking algorithm checks the ^MSGID kludge if avail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ader checksum if  not. In order to  store the maximum 131000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 in while tossing/scanning it needs 512kB of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bound mail-packets generated  by FastEcho have  a .QQQ 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them, FastEcho renames them to .PKT and adds 2 &lt;NUL&gt;  b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at the end of the packets. If any error occurs while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, FastEcho will rename them back to .QQQ, so they may b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in a further run of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 better performance, unlike other EchoMail processors, 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he outbound mail-packets  open while processing. Therefo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error you must give  FastEcho all the FILES=???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have the packets for  every system defined in the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imultaneous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4D  addressing which BinkleyTerm 2.50+,  Xen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andotherBinkleycompatiblemailersofferforpoints.Futhermoreit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Term's 5D (domain)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 '.BSY' files created  by BinkleyTerm 2.50+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-environments and will not compress  mail for a system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crc.`nn semaphore files FrontDoor 2.20/c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in multiline-environments and will not compress mail for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 supports  the  Xnnnnnnn.nll  semaphore  files  creat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2.25 for checking if a system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 RemoteAccess-Messagebase-Locking techniqu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in RALCK003.DOC by Andrew  Milner including the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UNLOCK.NOW (supported by GoldEd 2.40+, RemoteAccess 2.00, FM 2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fore calling an external  de-/compression utility, FastEcho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chive file  is currently locked/opened  by another task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kip it to  prevent Share Violations when  the utility 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le and doesn't have a proper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was written in  C++ (compiled with  Borland C++ Version 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),BorlandC++4.02with PowerPack(DPMI)andBorland C++forOS/22.0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language (Turbo Assembler Version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-IO is performed  using standard DOS  filehandle function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filehandle table is expanded to 23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programs automatically  detect DESQview and  write to it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y also  furthermore detect Windows, OS/2  2.x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OS/386 and give up time-slices  in these environments if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waiting for messagebase (un-)locking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onfiguration file of FastEcho may be used with any newer 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sing the "AREAFILE FastEcho  &lt;path&gt;" keyword and with 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versions using the "FastEchoCFG &lt;file+path&gt;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ructures for 'C' and 'Pascal' of FastEcho.CFG are availabl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FG145.ARJ (or magic filename FE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wapping routines used are  provided by Thomas Wagner (EXEC  3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 EMS-, XMS- and disk-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Setup makes intensive use of the TesSeRact CLX User Interface  TC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2.06 copyrighted by Innovative Data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ESetup menu now sets the hard cursor to make its use easi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people that use Braille terminals (SET FEOPT=SHOW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uses the JAM(mbp) API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Milner, Mats Birch, 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 the    OS/2    and    the    DPMI    versions    of  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has already  been pointed out all the 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ifferences  between the  DOS and  DPMI versions  (see chapter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3.5). The OS/2 characteristics are about the same of the 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DOS, DPMI and OS/2 release are dealt into three different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.ARJ     Contain the full DOS release with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X.ARJ 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P.ARJ 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S/2 n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these archives at your nearest FastEcho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or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EchoMail &amp; EchoFil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watch  out for  the international  FidoNet help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_HELP which is currently available on the U.S. backbone and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Zone 2.  If  you  have  problems   to get  this area contact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bias Burchhardt or  Ken Maskall or one of your nearest support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rman-speaking FidoNet members the help conference FastEcho.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 Regions 24, 30 and 31. For users in Region 28 pleas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to FastEcho.028. For Italian-speaking Fidonet members the help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ce FASTECHO.ITA is available. SigNet members please watch ou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.PUB.FastEcho! All  FastEcho public  releases and  FastEcho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hatched into  a echofile named  FastEcho, for detail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pic please  contact your nearest support site or betate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, Registration Sites,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want  to  register FastEcho  or  want to  obtain  nea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FastEcho please refer to following Help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5731 Walt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. ++49-2309-77597 (voice/answering mach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019 (data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499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448/400@fidonet (Tobias Burchhard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492/6050@vi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4:2300/1@hd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ia InterNet: tobi@abs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 HQ Benelu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a.v. RCE Maca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57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8 AS 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86/501@fidonet (Rob Mac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10/301@vi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:1331/701@signet.f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:3110/1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Spain/Portu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i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rtado Postal 3.0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080 Gr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45/801@fidonet (Alfredo Sanche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41/101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bert Riess j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ieglergasse 2/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1030 Wi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10/79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ex St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59 Belmon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8R 4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1:340/3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United States of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 Me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Augusta, SC 29841-4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1:360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United King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NSLOW, TW5 9P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.Site per l'It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go Ugg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Brigata Pavia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100 Pa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31/50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sra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dy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8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hon Le-Zion, 75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403/138@fidonet (Nemrod Ke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alia/New Zea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-Tronics International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ersham NSW 20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3:712/607@fidonet (Christian Kr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sia/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m Poi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uan-yu 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REGISTER.TWN for more detail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6:6/107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720/255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regarding registration,  please  refer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LICENSE.DOC and the registration forms in REGISTER.ARJ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tes always  have the latest  version of FastEcho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  or   file-request, can  provide help  for   setting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nd will try to help when you have problems with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R.             The Anonymous BBS      1:154/40     +1-414-251-2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Maskall        The Breeze Inn         1:2607/302   +1-215-559-05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 J Miller     Programmer's Haven 1   1:2607/103   +1-215-797-9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Stuart        Quantum Leap BBS       1:340/30     +1-604-595-44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an Christiansen The Ranger BBS         2:237/15     +45-62-2069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ias Burchhardt  WayForward BBS         2:2448/400   +49-2309-770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Macare         Maasstad BBS           2:286/501    +31-10-4862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bert Riess      Austria's MAIL Hupferl 2:310/79     +43-1-71868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co Piazza       FastEcho Help Italy    2:331/501.25 +39-382-5799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fredo Sanchez    Atlantis BBS           2:345/801    +34-58-123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rod Kedem       Rudy's Place           2:403/138    +972-3-9667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 Kraus    Ontron Australia BBS   3:712/607    +61-2-564-2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an-yu Chen       FastEcho Support Asia  6:6/107      +886-2-255-0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 - Thank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 to thank all  the people who  contributed, with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suggestions,  to the  creation of this  manual. Very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obias and to all the irreplaceable beta crew, expeci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mond Dijkxhoorn who collected all the possible FastEcho FAQ. 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o all the FastEcho guys in FE_HELP.331 and POINT.ITA for sugg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ome additional subject they wished to be dealt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ct me refer 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448/400.7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1/501.25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2/300.10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And I never forgotten gipsy girl and what she said to 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 M  A  R  T     I  N  D  E  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UMBERS &amp; SYMBO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bit dpmi version vs. dos version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/type 2+ (Node configuration)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olumn (forward requests)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+' (forward Areafix requests)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---' (forward Areafix requests)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st to receipts (Areafix options)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ode (global changes) (area manager)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type (4d/type 2+ node configuration)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npack (external programs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(your aka in node configuration)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compress (Areafix options)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KTPWD (Areafix option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WD (Areafix options)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RESCAN (Areafix options)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rea-create (node configuration)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mote Maintenance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scan (node configuration)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- Message kludges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- message attributes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FastEcho F.A.Q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Technical notes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Inbound)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Outbound)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(node configuration)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- Password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(Kill)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status (node configuration)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options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sizing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type 0.60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nfiguration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 layout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st (forward Areafix requests)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(forward Areafix requests)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list column (forward requests)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manager column (forward requests)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linking one or more new areas)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options).......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Password)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unlinking one or more areas)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hat is)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ilcarded Link/Unlink)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logfile name and path definition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AVAIL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compress &lt;type&gt; &lt;?&gt;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DAYS &lt;nnn&gt;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from &lt;net address&gt;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HELP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INFO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LIST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MSGS &lt;nnn&gt;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NOTE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AUSE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ktpwd &lt;password&gt;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wd &lt;password&gt;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QUERY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RESCAN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RESUME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UNLINKED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s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dd list to receipts)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compress)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KTPWD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WD)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RESCAN)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 for rescan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days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msgs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tailed List)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ile for %help definition)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orward requests)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ceipt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quest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. receipt size)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days)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msgs)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rescan defaults)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scan before tossing)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ceipts status (node configuration)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Export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Export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(Message)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rea Create (Allows)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rea Create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lusion of user.bbs file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assive (node configuration)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number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(Areafix MetaCommand)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atio definition in compression programs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example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(auto updating)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location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efaults for the new areas (auto updating)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definition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quiet'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ck (External programs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ey style NetMail packing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Area Configuration)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default)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the Toss operation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onventions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Examples)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For)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tore copy in area:)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uggestions and notes)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Test)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omplete Inbound files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iler semaphores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(FESetup)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Area Configuration)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default)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 using the included dpmi server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(Areafix MetaCommand)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after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free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..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(Maximum)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nodes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 (area configuration)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 (node configuration)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 circular path detection (area configuration)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"in session" (mailer's semaphores)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inbound queue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Queue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ropDown Menu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(Areafix MetaCommand)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urging (area configuration)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nvironment variable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s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ka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oard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ent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xport-To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rescan (Areafix options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igin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EN-BY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orage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ype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days (Areafix options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msgs (Areafix options)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area groups (set-up)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the areas automatically created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Key - Delete (Node Manager)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node (global changes) (area manager)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of PKTs (check)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List (Areafix options)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and 16 bit dpmi versions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e dos and protected mode versions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(Routing)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passive (area configuration)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and dos mode version differences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Runtime module options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server compatibility problems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(precautions using)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of FastEcho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Requirements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records (limits and enabling)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(automatic kill of)................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ist Export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(What is)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vs. NetMail (matrix)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/EchoFile Support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(use for buffering)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Area Manager)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Node Manager)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d,im,db)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)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maxmem)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OPT)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UTMP)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HMBLOCK)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TZUTC)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..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Carbon Copies)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Direct Routing)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FEUTIL Post)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ROUTE.FE)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Security)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(Routing)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ysOps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Users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REAS.BBS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SCII file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by name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ropDown Menu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Echolist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OUTE file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SQUISH.CFG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Area Configuration)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default)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Inbound archives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Outbound archives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after unpack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Before Pack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...................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Routing (Node Manager)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Sorting (Area Manager)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Browse (Node Manager)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(Area Manager)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group (area manager)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name (area manager)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area list (node manager)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Search (Area Manager)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Area Manager)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Node Manager)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add node) (area manager)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delete node) (area manager)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other items) (area manager)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replace &lt;node&gt; with &lt;node&gt;) (area manager)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Global (Area Manager)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..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F.A.Q...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elp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otify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(in general)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F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I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P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r&lt;route filename&gt;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&lt;addr&gt; &lt;addr&gt; &lt;...&gt; via &lt;addr&gt;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(in general)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A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F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I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L&lt;file&gt;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N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(in general)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G&lt;groups&gt;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H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N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O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S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(in general)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B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C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F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S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 Environment variable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environment variable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XMEM environment variable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OPT environment variable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pBar Dropdown menu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, dos command line switches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 -D[elete]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.....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(in general)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Excl&lt;file&gt;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FORCE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Incl&lt;file&gt;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ndex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(in general)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F[orce]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I[gnore]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ove.....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(in general)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D[elete]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F[orce]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O[verwrite]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Q[uick]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R[enumber]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rameters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 examples &amp; application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.....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(in general)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-D[elete]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(in general)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-B[ackup]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Undelete..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MP environment variable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%help definition (Areafix options)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definition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or used by fastecho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386)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AFIX)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DUPES)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MS,NOXMS)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XPORT)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MSGID)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PACK)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SEENBY)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RDEBUG)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HOWCURSOR)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TRIPTEAR)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USEBIOS)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Carbon Copies)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iler Rescan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word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+')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---')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rea list)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rea manager)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groups)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list type)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new area default group)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curity)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tup)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unconditional)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uplink)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ctive column)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 list column)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 manager column)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fix options)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Forward to)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Areafix MetaCommand)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ctive in 'area manager'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'Node Manager'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add node) (area manager)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delete node) (area manager)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replace &lt;node&gt; with &lt;node&gt;) (area manager)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the other global items) (area manager)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(Area Configuration)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other switches)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set-up)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s......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(forward Areafix requests)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(node configuration)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ged date (killing).................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Areafix MetaCommand)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line.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Area (Area Configuration)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directory definition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Sharing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LOCK environment variable......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nvironment variable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ropDown Menu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rchives extension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directory definition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 (check if complete)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USERS.BBS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(Areafix MetaCommand)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zip calling conventions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 - new entry (node manager)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/del keys - global (area manager)..........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 (area configuration)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.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ceipts (Areafix option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quests (Areafix option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en-by (area configuration)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earline clean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Users (Area Configuration)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duplicates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empty NetMails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grunged date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Read (Area Configuration)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tray attaches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 (message).....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one or more new areas (Areafix)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(Areafix MetaCommand)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ype (forward Areafix requests)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(Route Macro)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nbound directory definition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directory/name definition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 Route file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onfiguration (auto updating)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Rescan (Forced)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ype definition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heck)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reate "in session"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ddress (node configuration)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(Area Configuration)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anges (area configuration)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receipt size (Areafix options)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pression ratio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days (Areafix options)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msgs (Areafix options)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per PKT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pen .QQQs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the archives produced by packers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s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uffer size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ludges...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 (area configuration)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directory definition (hmb)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System Requirements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(System)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 (Areafix MetaCommand)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ET (Route macro)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OINTS (Route macro)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ZONE (Route macro)..............................................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Area Configuration)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Node configuration)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explanation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automatic kill of empty)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What is)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definition (primary)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(keep)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dresses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 (forward Areafix requests)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s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ROUTE (Routing)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386 flag.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FIX flag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figuration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lanation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security (node configuration)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UPES flag.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 flag.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PORT flag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SGID flag.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ACK flag..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EENBY flag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(Areafix MetaCommand)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FEUTIL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MS flag.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better performance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i386 routines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Cmail)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eafix)..........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Area Configuration)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default)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(Definition)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 of FastEcho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archive extension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y definition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Type (Temporary)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riorit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maximum size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selection (node configuration)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System)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rea Configuration)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utomatic switching to)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Node configuration)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ARCmail - node configuration)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Areafix - node configuration)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Node configuration)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Area Configuration)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default)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..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(Areafix MetaCommand)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PWD (Areafix MetaCommand)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(maximum number of messages contained)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destination (check)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explanation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using the dpmi version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minary Operations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Days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Messages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Rcvd Days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defaults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Area Configuration)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days) (area configuration)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msgs) (area configuration)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rcvd days) (area configuration)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(Areafix MetaCommand)...................................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QQs files (maximum handles)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EBUG flag....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security) (area configuration)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days purging (area confgiguration)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enance (Allow)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&lt;node&gt; with &lt;node&gt; (area manager)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the fastecho dpmi version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allow - node configuration)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Areafix MetaCommand)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Mailer)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defaults (Areafix options)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RRQ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(Areafix MetaCommand)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ear.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 request (automatic answering)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file Export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LISTED)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NET)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POINTS)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ZONE)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-TO (Routing)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(examples)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'ROUTE-TO'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commandline) statements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DIRECT)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EXCEPT)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file) statements (route.fe)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NO-ROUTE)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address' macro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Direct (Examples)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shortened points routing)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wilcards/abbreviations/macros)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Q (Automatic answering)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. values in compression programs..............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before tossing (Areafix options)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Examples)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forward Areafix requests)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Node configuration)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ead) (area configuration)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write) (area configuration)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settings in area configuration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Area Configuration)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default)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...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check mailers)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mailer - create "in session"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directory definition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elp (Node configuration)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tify (node configuration)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outbound ARCmail bundles size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forward Areafix requests)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HMB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the messagebase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flag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message buffer (maximum)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outbound ARCmail bundles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Pkts (maximum)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.CFG Export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 name and path definition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Cmail)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eafix)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(default)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ype (area configuration)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copy in area: (carbon copies)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ny tearline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TEAR flag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(General)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notes (carbon copies)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ites..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rectory definition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exclusion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pBar Dropdown menu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Group (Area Manager)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name.......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stripping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.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inbound directory definition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directory definition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Type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(Carbon Copies)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Setup Main Menu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seen-by (area configuration)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Buffer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.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Area Configuration)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efault)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UTC environment variable........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 (area configuration)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 (node configuration)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 (forward Areafix requests)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(Areafix MetaCommand)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one or more areas (Areafix)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Unprotected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(allow unpacking)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directory definition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BBS config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ailer Configuration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(forward Areafix requests)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Area Configuration)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default)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rival date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buffering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BIOS flag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xclusion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stEcho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UTIL.......................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astEcho does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Areafix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ed Link/Unlink (Areafix)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s (using them in routing)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security) (area configuration)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.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/Net/Node/Point explanation....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