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Sync, your hoopy Frontdoor log time synchroniser gubbins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, 15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k Bill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DB Softwork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 will synchronise your PC's internal clock to the internal c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computer (the remote doesn't have to be a PC)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developed after seeing another program that di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.  Unfortunately that program was very clumsy to set up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erd very specific bug that made it unsuitable for use when synchroni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wide number of mailers.  I'll leave you to guess what that bug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 is designed to be very easy to use, and will not interfere with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multitasking systems.  If it finds the log to be alread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it to DOS, telling you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FDSync.ZIP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57  DeflatX  11223   2%  07-07-93  11:28  6f190bbb --w-  FDSY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DeflatX   ----  ---  05-07-93  -----  -------- --w-  FDSY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     -----  ---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 have wiped out lots of information about FDSYNC.DO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because I cannot tell you the CRC and subsequent compress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 file I have not yet written...  Just check FDSYNC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-32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DSync.EXE in any directory, and that's installation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now is to decide on you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 &lt;FrontDoor log file&gt; &lt;node number&gt; [&lt;time differenc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log file is obvious, node number is the node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ynchronise with (don't use point zero - i.e. 2:251/24.0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use, but there may be times when you need to. 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go wrong) and time difference is the number of second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lock should be to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ifference is there for use in the event that you are setting yo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lock of a PC in a different timezone, and also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's silly bug (see 'Accuracy').  It can be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.  This number is added on to your PC's clock, so u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your clock FORWARD and negative to but it BACK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hour is 3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et your clock accurately from the remo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v2.02 (the only version I have used) has a small bug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you from being able to set your clock exactly to with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ote PC.  This bug is that it calculates the `Tranx'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 two systems connect, NOT at the time the Tranx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ith FDSync v1.01 I believe I have overcome this small bu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from the log file the number of seconds that elap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s connecting and FrontDoor connecting with EMSI.  Hurra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eans in theory that you clock should be accurate to �0.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lock.  In practice, recon on accuracy of �2 second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to remember is that for your clock to be synchronis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alled the remote system since it was last synchronised.  FD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ver enough to not synchronise your clock twice to the same log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 harm will come of executing it every time your mailer is exite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).  However, if your clock goes wrong after a few week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hronise it, you must call the remote system again.  Simpl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hronise your clock based on the old log is not w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 stores a log file of its own, called FDSync.LOG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xecutable resides in.  It also writes a very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.CFG.  Feel free to delete FDSync.LOG, but leave FDSync.CF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want to mess up your internal cl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to remember is that you don't need to have FrontDo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d receive files.  In fact, you could if you wishe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simply so you can have an accurate clock thanks to FDSy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reely, just don't change anything.  In fact, upload thi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ync is released as Noteware.  If you use it, send me a note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you lov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 - Didn't work.  Synchronised time completely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    - Does work, very well too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    - Found one or two bugs when using on som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3      - Public release, no known bugs as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FDSync if the log is in use by another program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log.  Such a program is, unfortunately, FrontDoo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ve FDSync set up is to install it in your mailer batch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D.EXE is executed.  This is how I have it set up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DSync is fast, you shouldn't have much of a time delay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a slow PC (16 Mhz or less) or an excessively lar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gt; 800Kb).  It's a good idea to purge your logs often anywa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DSync also creates its own log that needs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urrently not sure where I'll be by the time you read thi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 are not certain.  However, you can be sur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at the paper mailing address shown, since 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ed to me wherever I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mail:   Mark Bil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20 0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(.ftn) mail (Limited hours, so only call at ZMH or send rou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51/26@Fidonet.org, 213:1020/2@Pafownet.FTN, 64:7000/11@world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: +44-243-602492 (International) or (0243) 602492 (UK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