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beta                  07-Oct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 beta                  19-Oct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moved the qualifier /[no]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UP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                       11-Feb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dded ability to handle file names within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onger than the 8.3 file naming conven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 will be stripped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  This version will NOT work with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atabase.  All databases must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Fir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                       17-Mar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Bug fix:  Hours on files within the archive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ed incorrectly to a 24-hour clock.  If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was created during the noon hour (12:00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:59pm), ArcAnal would not recognize the file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at was the only file in the archiv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unce that the archive was corrupted, o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ny valid files.  Also, if the fi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midnight hour (00:00 to 00:59), ArcAn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takenly record this date as being between 12:00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:5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Removed the necessity fo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ection_Directory.  If this is not defined, Ar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se the same directory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ection_FILES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