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y cultural background is such that I am prone to expend an in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energy to make my life easier.  Making life easi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objective of this little utility which largely autom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fixpacks to IBM's Visual Age C++ compiler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a primitive version of this script about three years ago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to other developers on a project at IBM.  About one year ago I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concerning the recommended order for applying fixp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rimitive version had always worked for me,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llows the recommend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ll the fixpacks (as .zip files) that you wish to ap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nd from that directory execute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boot is called for half way through after applying the Work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(CTWnnn.ZIP).  Return to the fixpack directory and re-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  It will continue from the point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nvokes two external programs, unzip (Info-Zip vers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m.  I include rm.exe in the package.  I assume everyone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Sax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Feb 1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