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PC/TCP v1.2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P PC/TCP version 1.2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modify your CONFIG.SY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vice statement for SMC8000.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TCP\DRV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make the follow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INI file created by FTP in the C:\PCTCP\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TCP setup program, TCPINST, is located on the PC/T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. The chapter entitled "Installing PC/TCP" in the PC/TC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contains complete instructions for using TCP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