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NDARD MICRO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S/2 REQUES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PLUS" 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ING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80286, 80386, or 80486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2.5 MB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1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OS/2 Installation Package (Version 1.1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NetWare for OS/2 (Version 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OS/2 Reque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OS/2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Driver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Install OS/2 using the instruct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S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nstall NetWare using the instruct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Copy 'SMC8000.SYS' to either the root directo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directory off the root, such as C:\DRIVER or C: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Copy NET.CFG to the directory where 'SMC8000.SYS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one does exist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Copy the new NET.CFG to the root director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ive the new NET.CFG a different name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.CF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net.cfg c:\netware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Append the new configuration file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NET.CFG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net.cfg;c: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ile is used to configure the entire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Modif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The following instruction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documentation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 After installing the NetWare packag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IG.PST and AUTOEXEC.PST (for version 1.2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ppear in the root directory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nded to the CONFIG.SYS and AUTOEXEC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config.sys c:\config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 c:\autoexec.bat c:\autoexec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 Use your text editor to insert 'C:\NETWARE'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ath in your LIB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) Use your text editor to insert 'C:\NETWARE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ath in your D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) Add the statement which loads the L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driver just before the IPX.SYS stat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DRIVER\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vice=C:\NETWARE\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ing on whether SMC8000.SYS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ot, the \DRIVER, or the 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re is no need to use the NET.CFG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herCard PLUS adapter is an 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ed with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/O Address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IRQ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Base Address: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f the adapter being used 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only the Base I/O Address (if it is not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o change the Base I/O Address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#1 2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change '280' to the appropriat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o change the Interrupt IRQ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#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change '3' to the appropriate Interrup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To change the RAM Base Address, loc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#1 000D0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change '000D0000' to the appropria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#1 000C8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ses the driver to use C8000 as the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When using a Micro Channel machine, the PS/2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 in the NET.CFG file must be specified.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change the '?' to the slot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';' in the first column of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otes an ignored line.  Delete thi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ll used lines and insert it into a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s, or delete unused lin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is a registered trademark and the PLU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rademarks of 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