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mple but efficient and functional UNIX cron clon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got written in a hurry since the available cron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didn't do what I needed: dispatch jobs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 *invisibly*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r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n (the name is a UNIX relic) is a process that gets started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boots and never stops until you shutdown again. During its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ecks the contents of a certain disk file every minute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hange the timing granularity to e.g. 5 minutes).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urrent time and date are matched by an entry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n starts up the process also nam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nds boring but in practice, cron is the most handy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background scheduling I ever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cron: the cronta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NTAB file (UNIX relic again) contains the control lines for c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contains of six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h d m 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ve elements are time and date patterns. A star '*' her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ways fits". So, if you want to run a certain program each day at n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12 * * *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ONTAB file. This line means: "if cron detects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date equal zero minutes, 12 hours, any day-of-the-month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-of-the-year, and any day-of-the-week, it starts 'command' 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, you can specify e.g. a backup program that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s at 01:00 h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1 * * 1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 = Sunday, 1 = Monday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re flexible, cron also accepts multiple values. A simp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uckoo clock program w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,30 * * * *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re up 'command' at each full and half hour. Ranges are also 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cuckoo keep its mouth shut during the night,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,30 8-20 * * *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combine both individual values and ranges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,30 0,8-20 * * 1-5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also be entered into the CRONTAB file; just start them with a #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fact, cron treats everything as a comment if it does not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difficulty starts. The available crons for OS/2 had to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ession of their own, because of the way in which they star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n the crontab file. Running a program in a session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Gives you an icon and an entry in the Window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Asks you to close the window at system shut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Costs you more (memory)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B) and A) troubled me. I wanted cron to run completely in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die without making trouble. This is only possible if you det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der OS/2 instead of start it. Unfortunately, detach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'start' other programs (DosStartSession) and the available c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exactl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CRON, go to the directory where you keep your CRONTAB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detach cron". That's it. You get the PID of cron back and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or a KILL command later on. Running cron directly from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by just typing "cron" works as well and now you can follow cr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essages. Ctrl-C ends c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cron to start up at each boot (the way it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), be careful. You cannot just put cron into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a "run=" command), since cron uses some REXX functions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f PM is not running. Don't ask me why; it just happe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 So you either have to run cron from your STARTUP.CM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your Startup folder. In STARTUP.CMD, just add "cd [crondirectory]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detach cron". In you Startup folder, create a Program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CRON.CMD to do the same. Personally I prefer the STARTUP.CM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g cron activities and errors by making use of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and stderr redirection capabilities.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ch cron &gt; cron.log 2&gt; cron.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get two files with usually meaningfu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n was written in surprisingly few lines of REXX, OS/2's comman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/compiler. Therefore the program is the sourc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everything you like. On my system, cron's activities are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able (one flick of the disk, no CPU spike on PUL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SysSleep (a RexxUtil function) I could have us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written SLEEP program (five lines of C code) tha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cron to be started from the CONFIG.SYS. I didn't because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art of any standard distribution and I wanted to be a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oen Hoppenbrouwers (hoppie@kub.n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lab, Tilburg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