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1&gt; EveryWhere you see AdeptXbbs in this doc, it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ion CBCS/2, except for the copyright info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on CBCS/2 is Copyright (c) 1998 Mario D'Ul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in Board for IBM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v1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- 1996 by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ions Copyright (c)  1991-1994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eptSoft, AdeptXBBS, Gate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trademarks of Adep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BBS"  Copyright (c) 1988 - 1994 by M. Kimes. The "XBBS"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demark of M. K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20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o reflect the 1.09.11 Hagar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5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documentation to align with Adept 1.09.xx (Hagar) bui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/26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on menutypes 52,53,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about external mess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about importing a loca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about MsgToUserOn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about new meta commands DA, DB, DC, DE,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new chat server, CSERVER.EXE &amp; deleted CHAT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on Dorinfo1.def drop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ferences to Other Rel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section in Upgrading A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section on Noteworth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on Bug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noval.com to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about Integrated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Registering AdeptXBB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/3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to the .menu example on page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to menutypes 10,11,15,16,17,20,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to the setting up of DOOR gam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R documentation to the UNUK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orked the NNTP setup and Internet Email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agar's Quirks.txt as an append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WORTHY INFO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ADEPTXBBS?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OF ADEPTXBBS: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S: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: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 I/O. BOARDS: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INFORMATION: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: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RD PARTY DEVELOPERS: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: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REQUESTS: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BUGS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RELATED DOCUMENTATION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DEPTXBBS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LOCAL LOOPBACK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FROM PREVIOUS VERSIONS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S: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NG FROM OTHER BBS PROGRAMS: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CONFIGURATION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SETTINGS: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STRINGS: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PRIORITIES: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USED BY ADEPT: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USED BY ADEPT: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SHCAN FILE: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CAN FILE: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OTES FILE: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NEWS FILES: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P GRAPHICS: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INTERNODE CHAT WITH THE CSERVER: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YOUR ADEPTXBBS SETUP USING NAMED PIPES: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ENU INTERFACE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.MENUS: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TYPES: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XBBS MULTI LANGUAGE SUPPORT: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TEXT CONFIGURATION: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 USER HELP TOPICS: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ETA VARIABLES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FILE CONFIGURATION.......................................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AND ANSWERS ABOUT THE EVENTS FILE:..................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- ADEPTXBBS USER BASE UTILITY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: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: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 ASKED QUESTIONS CONCERNING UNUKE:..................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CAPABILITIES...........................................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TELNET?.....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FTP?...................................................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USENET AND NEWSGROUPS?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IRC?.........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SETUP NODE(S) FOR TELNET &amp; SOCKETS: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SETUP NNTP SUPPORT: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UP E-MAIL (SMTP) SUPPORT: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INSTALL IRC2 (INTERNET RELAY CHAT) SUPPORT: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VMODEM WITH ADEPT AND THE INTERNET MODULE: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CONFIGURATION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EA EDITOR:..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EA SECURITY: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AREAS FILE CONFIGURATION: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FILES TO YOUR NEW ADEPT BBS: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FSMAKE:.......................................................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D-ROMS &amp; MULTI-CHANGER CD-ROMS WITH ADEPT: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ST - AN "ALL-FILES" LIST CREATOR FOR ADEPT: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NDEXFILE - ADEPT FILE SYSTEM REINDEXING PROGRAM:............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CONFIGURATION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REA EDITOR: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REA SECURITY:........................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_AREAS FILE CONFIGURATION: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G - ADEPTXBBS MESSAGE BASE UTILITY/PACKER: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ING EXTERNAL MESSAGE EDITOR SUPPORT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YSOP IMPORTING OF LOCAL TEXT FILES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to a different Message Area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CONFIGURATION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PECIFIC MAILER SETTINGS: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SETTINGS: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INFORMATION:..........................................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ENDPM - FIDO FILE SENDING UTILITY: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CONNECTS:..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DOORS UNDER ADEPTXBBS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BATCH FILES FOR SINGLE NODE SYSTEMS: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PROTOCOL (FTP):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.......................................................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.MENU FILES: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XBBS USER BASE STRUCTURE: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XBBS MESSAGE BASE STRUCTURES: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S FOR THE FFLAGS: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S FOR THE XFLAGS: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FOR THE ADEPTXBBS MESSAGE BASE .INDEX FILE: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FOR THE ADEPTXBBS FILE SYSTEM - FILE.DATA FILE: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ept "Qirks" - Hints and Tips:................................ 13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ates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TP Site   : ftp://hobbes.nms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NOTEWORTHY INFO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Beta version 0.90 was released Jan. 17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4 on March 15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6 on May 7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7 on May 29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8 on August 5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0 on August 7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1 on August 8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4 on September, 2nd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5 on October, 7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6 on December, 22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7 on February 28, 199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8 on February 26, 199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9 on March 31, 199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1x of Orion CBCS/2 on Oct 10, 19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INTRODUC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is an OS/2 bulletin board  program written in 'C'.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exploits all the features that make OS/2 the operating syste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and today.  AdeptXBBS is extremely well threaded in order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'instant' response you expect from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deptXBB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is a 32-bit, Multi-thread, Multi-user, PM BBS for 32-bit OS/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incorporates the best that is  OS/2!  AdeptXBBS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 speed,  reliability,  power and  flexibility  in one 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everything  about  AdeptXBBS can  be  customized.   All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PM  system, to every prompt and  menu.  AdeptXBBS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obust support for DOS and OS/2 doors using DOOR.SYS, Dorinfo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ssion Info (ask us about Session Info)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AdeptXBB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file system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ulti-CD rom chan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_ID.D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 T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irus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chiv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chive Viewing/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s.BBS im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assword protected files and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ge limited files, and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tensive file security and area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Xmodem, Ymodem, Ymodem-G, Sealink, Zmodem and ZedZap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 configurable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ark files as offline (single CD-ROM, multiple CD-ROM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ark files as hidden by downloa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message base system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assword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tensive security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text sensitive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essage t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.QWK, Bluewave, FidoNet Point and Text ex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Last Read Pointer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Message Areas, Message Per Area and Message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current file system (FAT, and HPFS) will break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do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ull Screen and Text Message Ed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ull Reply Linking/Th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 the fly compression of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essage encryp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mailer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ad/Write of PATH, SPTH, INTL, TOPT, FMPT, SEEN-BY, MSGID and MSG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ud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ading/Processing of ASSOC, EID and VIA (Stripp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TS-001 through FTS-009 FidoNet stand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ound 20 additional FSC propos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 Attaches, File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AZOO, EMSI and DietIFNA mail s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 events handling, with external program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doNet v7 Nodelis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uto Execution of a fax program for FAX conn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EAFIX with auto add and auto forward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IC processing with forw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ly and seamlessly integrated into the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BBS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S and OS/2 Doors, using the DOOR.SYS, Dorinfo1.def and Session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ability to run redirected OS/2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ly custom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ly custom prompt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ulti-Lingu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TY, ANSI, AVATAR, ANSI-TE2 graphics, auto ANSI and ANSI-TE2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ulti-node, multi-use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et Telne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amed Pip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al REXX program processing an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oors/games do not work over the Internet,  most OS/2 doors/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work over Telnet.  (The DOS limitation does not exist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IO's V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requires OS/2 v2.0, v2.1, v2.11, v2.99 or OS/2 Warp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OS/2 v3 w/IAK or IBM TCP/IP required for Internet capa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requires 2 Megabytes of FREE ram and at least 5 megs of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  A MODEM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-- AdeptXBBS requires a HPFS parti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 I/O. Boa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has been tested with the following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Board - Nonintelligent series works with Ray Gwinn's SIO driv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telligent series works well with the BBS,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DO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nox   - No DOS support with SIO, but handles more nodes bett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-TEK bo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-TEK     - Has DOS support with SIO. Currently being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and it's support programs are not to be modif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 modified form without the express written permi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Soft, AdeptXBBS, GateKeeper and are trademarks of AdeptSo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BBS"  Copyright (c) 1988 - 1994 by M. Kimes. The "XBBS" nam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M. K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Soft holds an exclusive license to develop and distribut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mercial versions of the XBBS-OS/2 BBS program by M. K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pport programs Copyright 1993-96 AdeptSoft, except where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d.  All other trademarks and copyrights belong to their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, period.  Even if there was we are NOT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actions.  If the mailer dials Iraq and sits on the line for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AT&amp;T will be very happy with you.  If the BBS hiccups and all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dden you have 3 gigs of free disk space when you originally had 5 me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, consider yourself lucky for having a large hard drive. i.e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take responsibility for what this program does.  We have tr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over a year of beta testing to remove as many of the bug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nd it has not to our knowledge done either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, but who kn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rd Party Develop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looking to develop a door game for OS/2 BBS's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.  Of if you are looking at writing a AdeptXBBS specific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include in this archive v0.99 of our File System .DLL's with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including examples of how to make use of the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tem.  ALL the functions in the fSys DLL's are also dupli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revision of the REXX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people acknowledge below in some way or another contribu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  I tried to remember everyone I could and I am sur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ed a few.  If you feel your name should be here please contac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 will add it.  Thanks to everyone who have helped me out over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year a half, helped beta test this program and contributed id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ions.  And thanks to those who remained the programs big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s, yet at the same time it's greatest supporters. Special th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rk K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fan Andersson  Scott Baldwin      Kimberly Bobrow   Vince Co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ci Conway      Mario Dulisse      Brady Flowers     Chris Griff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Hammers      Rich Hawley        Jason Klank       Koen Ko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Lemere        Scott Livingston   Paul Lockley      Andrew Loz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m Lunsford      Eddy Matthews      Barry Mcmenomy    Julie Nie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c Miller       Fred Miller        Steve Mohacey     David Moskowi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 Norloff      Jim Mullins        Jason Perlow      Dan Poliv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Prentice    Ronen Raz          Graham Reid       Kevin Roya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Schaeffer    Jason Schuster     Horace Skinner    Joey Sn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Snyder      Brent Pranger      Mark Wheeler      Scott Wilk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AdeptSof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Adept is freeware, you can obtain real-time Help by jo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Relay Chat channel #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FTP to hobbes.nmsu.edu.com to get specific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Log in with the nam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reques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oment we have locked down the current feature set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 comes along that we feel really should be in a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we will do our best to add it.  If the feature you wan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version, please fill out the wish form included with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ll bug repor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:  mario.dulisse@sympatico.ca with the subject of &lt;orionbugs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Relay Chat (IRC) Suppo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many Adept Sysops ready to help live on IRC.  Use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C client to log on to irc.isonline.com:6667 and join room #ade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LATE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how much you plan on customizing AdeptXBBS,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cumentation files useful.  They are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istribution archive and at the FTP site snova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PREXX.DOC -- Explainations and examples of Adept specific REX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rexxchatfuncs.doc -- AdeptREXX Chat specif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rexxcomfuncs.doc  -- AdeptREXX Communications specif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rexxfsysfuncs.doc -- AdeptREXX File System specif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rexxmiscfuncs.doc -- AdeptREXX Miscellaneous REXX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7, and 8 were eliminated with the release of the fre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AdeptX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INSTALLING AdeptXBB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Insta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installation program, what u have to do is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 dir on an *HPFS* formatted drive. There is no other choic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hpfs formatted or adept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reated the \adept dir, simply place the ad109FXX.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dir and using infozips "unzip.exe" unzip the archive. The un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the proper subdirs, and place the adept files in those sub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your new 2 node BBS cd to the \adept di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Adept /Nodes 2 /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tart adeptxbbs as a two node bbs and will put it in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o you can configure your nodes for proper com ports, bbs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Once configured choose Shutdown from the Adept menu, do *NOT*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by double clicking on the left hand corner shutdown button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, all your hard work configuring it will be lost. You mus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down option to save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done that (again cd to the \adept dir if you left it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) and type Adept /Nodes 2 to bring up your 2 node Adeptxbbs. 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me on line intialize your modems and the status box should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atulations you now have a fully functional 2 li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irst things that you want to do is create YOUR user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YOU MUST LOG ON LOCALLY.  Once you've completed the New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, you can hang up, and Edit your User Record by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-&gt; USERS from the pull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Local Loopba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REQUIRES the local loopback to be set in order for the Multi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means that you must have either Network support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Access Kit (IAK)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loopback, add the following line to either your Tcpstart.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r Startup.cm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config lo 127.0.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the required Network or IAK support installed 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/dont want to set the loopback, Adept will work without Multi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if you use the /NOCHAT command line switch when starting Ad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/Nodes 4 /NOCH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Previous Vers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ways best to backup your existing BBS software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7-&gt;1.08.xx:  Simply upgrade like normal.  If you run ChatServe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t and replace it with the new CServ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8XX-&gt;1.09.xx: You will have to convert your menus from the old 1.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to the new 1.09 style.  To help you do this I hav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cvt.Cmd menu converter.  Put the menucvt.cmd in yur \adept\menus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it *ONCE*!!! It will convert your old style menus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Sty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,42,Who's On Line,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ty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OMMAND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COLOR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EC1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verifing your menus have been converted correctly, simply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to a new version of Adept, copy the archive fil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ept directory and unzip it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 line options should be proceeded by a '/' or '-'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 and match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ONTSTARTCHAT - Don't start up the cha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ONTSLAM      - Start up nodes in a slow manner to keep the CPU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ng hit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CEPT        - Turn on ADEPT's exception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TP           - Turn on ADEPT's FTP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ELP or /?    - Will display a help dialog with commands and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 or /h     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DES ##      - This specifies the number of nodes to bring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INIT ##     - This specifies a node number not to initializ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up. This can be repeated as many times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in the command line.  This option is great for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ant to bring all the nodes on-line, but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of the com ports, so you can specifically t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/Mailer NOT to try to access that port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EXCEPT      - Run Adept without exception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HELP        - Turns off the loading of the PM help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NTP          - Turn on NNTP (newsgroups)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STAT        - Start Adept without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SYSLOG      - Turns off System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XXCHAT      - Default. Turns on the new REXX Cha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UP         - Will bring the software up in Setup mode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try to access any com ports. This is lik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OINIT for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HOWEMSI      - Will enables a verbose logging of EMSI handsha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bugging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LOW          - Adds a pause to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YSLOG        - Default.  Turns on System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ERSION       - Will display the current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ERBOSE       - Turns on Detailed System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From Other BBS Progra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onversion programs included with this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Convert\Mxtoadp.zip - Maximus User Convers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Convert\Ratoadp.zip - Remote Access User Convers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Convert\Wc2adpt.zip - WildCatPro User Conversion Utilit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BBS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ADEPT Via 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General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Line # General Settings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asic Modem Strings ------------------+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 :  Logon Security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   : ATA|                        :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      : v~^ATM0|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Pref : v~^ATDT                     :  x Use Telnet Timers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Suf. : |                           :  x No Carrier Dete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 x Use Sock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x Use Teln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x ATO on DATA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ort Name : COM1   Ring Response : RING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on Ring : 1 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PS Rates 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ial BPS  : 19200  Mn. BPS   : 1200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n. Mail BPS : 1200   Mn. Call BPS : 2400 : |  Fax Setup   |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x. Call BPS : 19200  x Locked        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: OK : :Cancel: :Help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v'  - Drops DTR          '^'  - Raises D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~'  - 1 Second Delay     '`'  - 1/10th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|'  - Carriage Return    '\\' -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a Com port or a named pipe.  AdeptXBBS will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valid communications serial port and or named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on R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umber of rings to answer the modem on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any number.  If there is a 10-15 second delay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s AdeptXBBS will reset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Respons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'RING' statement to look for from the 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 if you have distinctive ring you can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look for 'RING1' instead of '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elnet Tim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ells the Mailer/BBS to use a completely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f timing sequences for Telnet and VMODEM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arrier Detec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if you are configuring this nod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ternet node for your BBS. If people will be teln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it instead of dialing into it,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ocket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hould be used if you are using this node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node for people to telnet into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ODEM for this node, do not check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elnet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hould be used if you are using this node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node for people to telnet into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ODEM for this node, do not check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 on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recommended if you are using AdeptXBB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/receive faxes with a modem other than a CLASS 2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Securit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bring up a dialog of security settings a user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et in order to be allowed on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tring to send to the modem to make it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 when a call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tring transmitted to the modem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AdeptXBBS will not work properly if the modem 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Pre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prefix, this is the string to send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u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suffix, this is the string to send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 a dia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BP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initial baud rate to initialize the modem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: Check this box to lock the port at the initial BP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 BPS: Minimum BPS to allow users to connec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 Mail BPS: Minimum BPS to allow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 Call BPS: Minimum BPS to initiate a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 Call BPS: Maximum BPS to initiate a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Setup: Fax Modem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Setu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General Settings-&gt;Fax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Fax Modem Settings for Line x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 Basic Modem Strings 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nswer    : ATA|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Init      : v~^ATM0|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Dial Pref : v~^ATDT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Dial Suf. : |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Class 2 Modems (Supra, PPI, Zoom)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Class 2.0 Modems (USR v.Everything)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Class 1 Modems (Hayes Optima)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Zyzel Modems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+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Return to Defaults :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+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_ ATO on DATA    +----+ +------+ +----+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: OK : :Cancel: :Help: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+----+ +------+ +----+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Str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Dial Strings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Line # Dial Strings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1:                      Dial Pre5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1:                      Dial Suf5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2:                      Dial Pre6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2:                      Dial Suf6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3:                      Dial Pre7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3:                      Dial Suf7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4:                      Dial Pre8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4:                      Dial Suf8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:  OK  : : Cancel : : Help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Prior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CPU Priorit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CPU Priorities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BS Priorities ---------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Main:   &lt;----X-----------&gt; 2   Local:     &lt;----X-----------&gt; 2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&lt;X---------------&gt; 1              &lt;X---------------&gt; 1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+-- Line # CPU Priorities 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Mailer:  &lt;----X-----------&gt; 2  Send:      &lt;------------X---&gt; 3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&lt;X---------------&gt; 0             &lt;X---------------&gt; 0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BBS:     &lt;----X-----------&gt; 2  Export:    &lt;----X-----------&gt; 2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&lt;X---------------&gt; 0             &lt;X---------------&gt; 0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Outside: &lt;----X-----------&gt; 2  Recv:      &lt;------------X---&gt; 3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&lt;X---------------&gt; 0             &lt;X---------------&gt; 0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+------+ +--------+ +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:  OK  : : Cancel : : Help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+------+ +--------+ +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pressing right mouse button on user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BBS: Local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User Name      User Town                Time Remaining      Loc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-----------------+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Edit User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Chat   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Time               -&gt;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Hang Up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Lockout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Moron  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Change Font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Paste to KB Buffer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Paste to Output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Redraw Screen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Mouse Pointer -&gt;  x+--------------------------+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Click with right mouse button on local screen.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Used By Ad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rectory entries are defaults and some can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  (default)           -- Where configuration 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Logfiles              -- Where log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Events                -- Where Adept keeps its even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Files                 -- Where Adept keeps its B-Tree sty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Help                  -- Where Adept keeps its help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Convert               -- Where Other BBS -to- Adept conver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amples               -- Sample menus and rexx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                -- Where Adept keeps all its mailer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Aborted_Files  -- Where aborted mail 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NodeList       -- Where the node list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Outbound_Mail  -- Where outbound mail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Packets        -- Where packets are kept (unuse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i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Password_Inbound_Mail (see Mailer sec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Public_Inbound_Mail   (see Mailer sec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Unlisted_Inbound_Mail (see Mailer sec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Flags          -- Where flag 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Hold           -- Where GateKeeper places outbound .TIC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Scripts        -- Not Yet Used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enus                 -- Where menus and REXX scripts are k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Main.Menu, Main?.Menu menus, Main.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?.Cmd, AtEnd.Cmd, AtEnd?.Cmd RE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ip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essage_Bases         -- Where all message bas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Personal_Mail         -- This is where AdeptXBBS stores it's PM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Index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                -- Where system related files are k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Message_Areas, File_Areas, Library_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resses, Archivers, Compu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nguage.Text, Group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\Line?          -- Where temporary data files are kep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? equals the node number in decima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\MiscNews       -- Where miscellaneous news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\SysNews        -- Where system news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Temp_Directories      -- Where temporary files are kept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, when viewing archive fi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Text                  -- Where text files are k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.ASC, *.ANS, *.RIP, *.AV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Used By Ad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text files.  Filenames and where they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have a name and extension.  The regular file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.ASC which means this is a regular ASCII text file. 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SI color turned on, Adept will look for a file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but with the extension .ANS.   If the user has Avata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, a text file with the extension .AVT is search for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s RIP graphics support enabled, a text file with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P is searched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s with the alternate extensions (.ANS .AVT .RIP)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hen the default .ASC file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files are not found, the file is not show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ignored.  You as the Sysop must create these text file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hem to be displayed.  These files may use meta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Age.ASC        -- is displayed for users failing the too you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o old BB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Pass.Asc       -- Shown before the user is logged ou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y have failed to enter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after 'Max Attempts' attem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 before 'BadPass.Menu'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-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Password.ASC   -- Shown every time after a user typ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rong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New.ASC     -- Shown after 'NewUser.ASC' (and t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194) (text line #21 is show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.ASC        -- Shown after New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tFind.ASC      -- Shown when the users nam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ASC      -- Shown before a user starts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bUser.Asc      -- Shown when user can't figure out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ir name correctly after '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empts' attem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 before 'DumbUser.Menu'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-executed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Phone.ASC     -- Shown when the phone number enter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nd to be a duplicate of anothe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s.ASC     -- If this file exists, then it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ce of the default fil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s###.ASC  -- If this file exists, it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fore the FileAreas.ASC w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 ### is the security level to show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User.ASC       -- Shown before the edit new us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EditYou.MNU)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assChng.ASC     -- is now displayed when forcing a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change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Keyxx.Asc -- Where 'xx' is a function ke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responding to the press of a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the SysOp. This is not tested and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working, but the code is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assword.ASC   -- Shown before the user types in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.Asc       -- Shown when using a menu item 1000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Birthday.ASC -- Shown when it is the users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xx.Asc       -- Where 'xx' is the user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1  Shown after correct passwor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Out.ASC     -- Shown when a user is locked out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.ASC         -- Shown when the user first logs on, befor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X.ASC        -- Shown when the user first logs on to the Nod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the X, before they enter their name.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inX.ASC is not found, Login.asc/ans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Msg.ASC      -- Shown before the user enters their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on message (only if the 'first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' bit is s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s.ASC      -- If this file exists, then it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ce of the default messag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s###.ASC   -- If this file exists, it will be show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sgAreas.ASC would have been shown. 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security level to show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oUserOn.Cmd   -- (if it exists in the menus dir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executed when a message is enter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who is currenlty on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n Example MsgToUserOn.Cmd is inclu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Birthday.ASC   -- Shown before the user enters their birth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.ASC          -- Shown after Welcome.AS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ASC       -- Shown to new users before they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info. (text line #194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mediately after this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ccess.Asc      -- Shown when a regular users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ow that necessary to log into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login securi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oreTime.ASC    -- Displayed before carrier is droppe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that has run out of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wUsers.Asc    -- Shown when the new users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ow that necessary to log into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login securi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oom.ASC        -- Shown to a new user when there is no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new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ysop.ASC     -- Shown just before the Sysop is pag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t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Can.ASC      -- Shown when the users phone numbe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nd in the phone 'trash can' file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ow for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register.ASC   -- Shown to a new user when the system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pts pre-registere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           -- Shown upon login, logoff or befor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is displayed. See below for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k.ASC         -- Shown before ReAsk.Menu is execu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sk text file and menu are execu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exists and the users 'ReAsk'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lse. The 'ReAsk' system is used to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sing fields in the user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adjusted.asc  -- Shown if a users session has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 early because of a Forced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ASC      -- Shown when the users name has been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'Trash can' file. See below for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ow.ASC        -- Shown if a user tries to access a menu i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s security does not allow him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ManyPages.ASC  -- Shown when a user has paged the Sysop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y times. This checks the Max Page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 found in the config pull-down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Old.ASC        -- Shown if a user tries to access a menu i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 is too Old to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Young.ASC      -- Shown if a user tries to access a menu i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 is too Young to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ASC        -- Shown before a user starts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ASC       -- Shown after the user has entere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and before the news fil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X.ASC      -- Shown after the user has entere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and before the news files are show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Node specified by X. If the WelcomeX.A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not found then Welcome.asc/ans is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.Asc          -- Where 'xxxx' is the name of the use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belongs to. Shown after Levelxx.A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f it exists) ie. After successful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.Desc          -- Shown before reading messages in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area. Typically used to descri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 of the message area. Where 'xx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message area name.  This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ted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_Ba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.Rules         -- Shown when "U" is pressed while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s in a certain message area. Typ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d to post echo mail area rules. Where 'xx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message area name.  This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ted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_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Moron.Asc      -- Shown when SysOp logs user ou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on menu item.  This could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veral ways, for instance, the SysOp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ut a message in 'YouMoron.Asc' that s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SysOp needs system now. Logging you of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Files Used By 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x.menu.bin    -- Compiled menu file which Adept recomp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-the-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SHCAN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a trashcan file, you can limit the number of crank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ll be scanned when a new user logs in. It will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enter and refuse them entry if their name is found in the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Adept\System\Trashcan" use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-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- Compares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- Look i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act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Look_anywhere_in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mpare_with_last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exact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This is the Trashca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utt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H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above, the first line is a comment, the 2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AdeptXBBS to compare the user's last name to 'Butthead'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tches, this user won't be allowed to login. The 3rd line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to look anywhere in the name for a match of 'Hacker'.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logged with the name Joe Hacker, Hacker Bob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Hackerson, he wouldn't be granted access. The last 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an exact match. So, if the person logs in with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oe, they won't be granted access. If they log i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Johnny Doe, they will get acc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CAN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a phonecan file, you can limit the number of crank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ll be scanned when a new user logs in. It will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they enter and refuse them entry if their number i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Adept\System\Phonecan" use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look_in_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This is the Phoneca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9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1-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1-9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-1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111-2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above, the first line is a comment, the 2nd line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to look in the number for a match of '911', any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this pattern in it will match. So, if the user inputs 342-91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match. The 3rd line will look for a match of '1-800' anywhe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that the user has typed in. Same for the 4th line. The 5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6th lines will look for an exact match of tho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S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a quotes file, you can send your users a quote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Adept\System\Quotes" use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f the day - We have nothing to fear but fear itself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f the day - A penny saved is a penny earned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f the day - Make new friends but keep the 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re silver and the others are 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New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ing convention is: anynameyouwant.news.asc (.ans,.rip or .avt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placed in the \Adept\System\SysNew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\MiscNews directory. The *.news.asc file is requir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ns, .rip or .avt files are optional.  News will be shown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's last login date preceeds the date of the *.news.as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date comparison is always made between the user's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.asc file, even if the .ans file is displayed.  To have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splay for at least a week, date the *.news.asc file a wee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news file that you want shown to the user every tim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, make a *.news.asc (.ans, .rip or .avt) file and place 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Tex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ne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ull-down CONFIG-&gt;BBS-&gt;BBS Action Flags menu, add the US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ull-down CONFIG-&gt;BBS-&gt;New User Defaults menu, add th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LATED NEW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Graphic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been told that .RIP graphics does work in adept an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.  In v0.94.10 I added a new multi-threaded display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rip screen remotely while displaying the ANSI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locally.  This should be a nice change from see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onderful .RIP codes fly across your local screen. If a .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oes not exist, the .ANS or .ASC equivalent of that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 instead.  For a user to see the .RIP screens, the Sysop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e RIP option in the user's record.  This is found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Internode Chat with the Cserv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more than one node, you probably would like the 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odes to communicat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ndition that you must have to run CServer is to have the local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 place.  Do set this run 'ifconfig lo 127.0.0.1'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pstart.cmd or startup.cmd files when you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local loop back is set, you can start the chat server in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BEFORE starting up Adept. To do this, open an OS/2 window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ERVER.EXE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the # is the number of nodes on your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tart up Adept the way you normally do. Now, your users can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 menu that comes with Adept to page or chat back and forth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 that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Your AdeptXBBS setup using Named Pip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test your configuration of Adept, but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odem or phone line to call in to your own system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PIPES.  To do this, you'll need a terminal program that suppor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One such program is LiveWire.  Other term program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is, but I don't know of any others at this time.  To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do the following steps in Ad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in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Name ( Type in: \Pipe\anyname_you_wa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BPS (57600 or whatev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Pipe\anyname_you_want establishes the communications channel bu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it is open ended.  Now the communications packag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to provide the other end.  Instead of selecting a normal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elect Pipe and duplicate the Pipe_name entry from the BBS set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pe name under LiveWire.  Make sure you type in the entire ent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d in Adept (\Pipe\anyname_you_want).  After you do th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e yourself logged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DOS doors will not work while connected via a Pipe.  Most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s should though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AdeptXBBS MENU INTERFACE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are plain ASCII files which describe the function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are named 'xxxx.Menu' (where 'xxxx' is the menu name)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line are separated by commas, so commas are not allow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can have ASCII and ANSI files associated with them, o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ir own generic type ascii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are stored in the \Adept\Menus directory. The followin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default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Menu or Main?.Menu  -- This is executed after the user has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successfully. Main?.Menu is tr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fore Main.Menu  So a SysOp could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main menu based on a node number ba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Main?.Menu doesn't exist, Main.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cuted.  The '?' should be substit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bUser.Menu            -- This is executed when a user forget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.  And answers N 'Max Attempts'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ysOp 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Pass.Menu             -- This is executed when a user forget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and gets it wrong more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 number of maximum 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Login.Menu             -- This is executed every time a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ust before the new message,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s are executed if they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You.Menu             -- This one is kinda scary. Run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user routine.  It must be ex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a menu item 1001 otherwise st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ngs _will_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k.Menu               -- This menu is an auto-execute menu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executed if the 'ReAsk' b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record is not set.  It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fter the entering of the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menu would be used to fill in, s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ank fields in the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Menu             -- Executed when a new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.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nu Func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MENU - Mark the begining of a menu.</w:t>
      </w:r>
    </w:p>
    <w:p>
      <w:pPr>
        <w:pStyle w:val="PreformattedText"/>
        <w:bidi w:val="0"/>
        <w:jc w:val="left"/>
        <w:rPr/>
      </w:pPr>
      <w:r>
        <w:rPr/>
        <w:t>ENDMENU   - Mark the end of the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before and after the above are ignored by the menu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       -  Menu Prompt Text</w:t>
      </w:r>
    </w:p>
    <w:p>
      <w:pPr>
        <w:pStyle w:val="PreformattedText"/>
        <w:bidi w:val="0"/>
        <w:jc w:val="left"/>
        <w:rPr/>
      </w:pPr>
      <w:r>
        <w:rPr/>
        <w:t>PROMPTCOLOR   -  Menu Prompt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-  White             8 - Light 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-  Black             9 - Dark 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-  Dark Blue        10 - Light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-  Dark Green       11 - Light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-  Light Blue       12 -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-  Dark Red         13 - Light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-  Dark Magenta     14 - Light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-  Brown            15 - Yellow</w:t>
      </w:r>
    </w:p>
    <w:p>
      <w:pPr>
        <w:pStyle w:val="PreformattedText"/>
        <w:bidi w:val="0"/>
        <w:jc w:val="left"/>
        <w:rPr/>
      </w:pPr>
      <w:r>
        <w:rPr/>
        <w:t>DISPLAYFILE   - File to display to users instead of menu item text</w:t>
      </w:r>
    </w:p>
    <w:p>
      <w:pPr>
        <w:pStyle w:val="PreformattedText"/>
        <w:bidi w:val="0"/>
        <w:jc w:val="left"/>
        <w:rPr/>
      </w:pPr>
      <w:r>
        <w:rPr/>
        <w:t>MENULOCATION  - Currently location on the BBS</w:t>
      </w:r>
    </w:p>
    <w:p>
      <w:pPr>
        <w:pStyle w:val="PreformattedText"/>
        <w:bidi w:val="0"/>
        <w:jc w:val="left"/>
        <w:rPr/>
      </w:pPr>
      <w:r>
        <w:rPr/>
        <w:t>MENUFLAGS     - Menu optio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options can be anywhere within the BEGINMENU and ENDMENU</w:t>
      </w:r>
    </w:p>
    <w:p>
      <w:pPr>
        <w:pStyle w:val="PreformattedText"/>
        <w:bidi w:val="0"/>
        <w:jc w:val="left"/>
        <w:rPr/>
      </w:pPr>
      <w:r>
        <w:rPr/>
        <w:t>options, but are preferably at the top of the menu to assist in</w:t>
      </w:r>
    </w:p>
    <w:p>
      <w:pPr>
        <w:pStyle w:val="PreformattedText"/>
        <w:bidi w:val="0"/>
        <w:jc w:val="left"/>
        <w:rPr/>
      </w:pP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MENUITEM - Begin Item Definition</w:t>
      </w:r>
    </w:p>
    <w:p>
      <w:pPr>
        <w:pStyle w:val="PreformattedText"/>
        <w:bidi w:val="0"/>
        <w:jc w:val="left"/>
        <w:rPr/>
      </w:pPr>
      <w:r>
        <w:rPr/>
        <w:t>ENDMENUITEM   - End Item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below functions are ONLY available within the menu item</w:t>
      </w:r>
    </w:p>
    <w:p>
      <w:pPr>
        <w:pStyle w:val="PreformattedText"/>
        <w:bidi w:val="0"/>
        <w:jc w:val="left"/>
        <w:rPr/>
      </w:pPr>
      <w:r>
        <w:rPr/>
        <w:t>definition.  All of the below are relayed to the 'KEY' keyword.  The</w:t>
      </w:r>
    </w:p>
    <w:p>
      <w:pPr>
        <w:pStyle w:val="PreformattedText"/>
        <w:bidi w:val="0"/>
        <w:jc w:val="left"/>
        <w:rPr/>
      </w:pPr>
      <w:r>
        <w:rPr/>
        <w:t>'KEY' keyword contains the key that represents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- Key to assign to the menu item.</w:t>
      </w:r>
    </w:p>
    <w:p>
      <w:pPr>
        <w:pStyle w:val="PreformattedText"/>
        <w:bidi w:val="0"/>
        <w:jc w:val="left"/>
        <w:rPr/>
      </w:pPr>
      <w:r>
        <w:rPr/>
        <w:t>MENUCOMMAND   - Command to execute when the 'KEY' is pressed.</w:t>
      </w:r>
    </w:p>
    <w:p>
      <w:pPr>
        <w:pStyle w:val="PreformattedText"/>
        <w:bidi w:val="0"/>
        <w:jc w:val="left"/>
        <w:rPr/>
      </w:pPr>
      <w:r>
        <w:rPr/>
        <w:t>DISPLAYSTRING - String to display to user when displaying the menu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with or without a Display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COLOR  - Initial color for the display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-  White             8 - Light Gr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-  Black             9 - Dark Gr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-  Dark Blue        10 -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-  Dark Green       11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-  Light Blue       12 -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-  Dark Red         13 -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-  Dark Magenta     14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 -  Brown            15 -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OPTION    - Optional data for the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AGE        - Minimum age allowed to us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AGE        - Maximum age allowed to us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SEC1       - Minmum security level (based on users security #1)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SEC1       - Miximum security level (based on users security #1)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SEC2       - Minmum security level (based on users security #2)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SEC2       - Miximum security level (based on users security #2)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>STARTTIME     - Start time that this command becomes available. (24hr)</w:t>
      </w:r>
    </w:p>
    <w:p>
      <w:pPr>
        <w:pStyle w:val="PreformattedText"/>
        <w:bidi w:val="0"/>
        <w:jc w:val="left"/>
        <w:rPr/>
      </w:pPr>
      <w:r>
        <w:rPr/>
        <w:t>ENDTIME       - Ending time that this command becomes unavailable. (24hr)</w:t>
      </w:r>
    </w:p>
    <w:p>
      <w:pPr>
        <w:pStyle w:val="PreformattedText"/>
        <w:bidi w:val="0"/>
        <w:jc w:val="left"/>
        <w:rPr/>
      </w:pPr>
      <w:r>
        <w:rPr/>
        <w:t>MINONLINETIME - Minimum time user is online before they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>MAXONLINETIME - Maximum time a user can be online before command be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  <w:t>MINCALLS      - Minimum calls that the user has made to the BBS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becomes available.</w:t>
      </w:r>
    </w:p>
    <w:p>
      <w:pPr>
        <w:pStyle w:val="PreformattedText"/>
        <w:bidi w:val="0"/>
        <w:jc w:val="left"/>
        <w:rPr/>
      </w:pPr>
      <w:r>
        <w:rPr/>
        <w:t>MAXCALLS      - Maximum calls that the user has made to the BBS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becomes unavailable.</w:t>
      </w:r>
    </w:p>
    <w:p>
      <w:pPr>
        <w:pStyle w:val="PreformattedText"/>
        <w:bidi w:val="0"/>
        <w:jc w:val="left"/>
        <w:rPr/>
      </w:pPr>
      <w:r>
        <w:rPr/>
        <w:t>MINPOSTS      - Minimum number of messages posted before user can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  <w:t>MAXPOSTS      - Maximum number of messages posted before command be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  <w:t>MINUPLOADS    - Minimum number of uploads needed to access this command.</w:t>
      </w:r>
    </w:p>
    <w:p>
      <w:pPr>
        <w:pStyle w:val="PreformattedText"/>
        <w:bidi w:val="0"/>
        <w:jc w:val="left"/>
        <w:rPr/>
      </w:pPr>
      <w:r>
        <w:rPr/>
        <w:t>MAXUPLOADS    - Maximum number of uploads before command becomes unavailable.</w:t>
      </w:r>
    </w:p>
    <w:p>
      <w:pPr>
        <w:pStyle w:val="PreformattedText"/>
        <w:bidi w:val="0"/>
        <w:jc w:val="left"/>
        <w:rPr/>
      </w:pPr>
      <w:r>
        <w:rPr/>
        <w:t>MINDOWNLOADS  - Minimum number of download needed to access this command.</w:t>
      </w:r>
    </w:p>
    <w:p>
      <w:pPr>
        <w:pStyle w:val="PreformattedText"/>
        <w:bidi w:val="0"/>
        <w:jc w:val="left"/>
        <w:rPr/>
      </w:pPr>
      <w:r>
        <w:rPr/>
        <w:t>MAXDOWNLOADS  - Maximum number of downloads before command be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  <w:t>GROUP         - Group number that the user needs to belong to to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>PORTFLAGS     - Type of port needed (TCP, Comm, Pipe) to access command.</w:t>
      </w:r>
    </w:p>
    <w:p>
      <w:pPr>
        <w:pStyle w:val="PreformattedText"/>
        <w:bidi w:val="0"/>
        <w:jc w:val="left"/>
        <w:rPr/>
      </w:pPr>
      <w:r>
        <w:rPr/>
        <w:t>FLAGS1        - User flag comparison for access to this command flags #1</w:t>
      </w:r>
    </w:p>
    <w:p>
      <w:pPr>
        <w:pStyle w:val="PreformattedText"/>
        <w:bidi w:val="0"/>
        <w:jc w:val="left"/>
        <w:rPr/>
      </w:pPr>
      <w:r>
        <w:rPr/>
        <w:t>FLAGS2        - User flag comparison for access to this command flag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Values for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2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5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10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20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40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8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163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327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  655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  1310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  2621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 5242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  10485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  20971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  41943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  83886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  167772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  335544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  671088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  1342177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9  2684354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 5368709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  10737418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 21474836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DER        - Genders (YES, Genders I.E. MFO (Male, Female, Oth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eever you have defined in the language.text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ders)) allowed to access this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>NEWLOCATION   - Location to set when user executes this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to items/functions that do not se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may exist within a BEGINMENUINITEM/ENDMENUITEM in any</w:t>
      </w:r>
    </w:p>
    <w:p>
      <w:pPr>
        <w:pStyle w:val="PreformattedText"/>
        <w:bidi w:val="0"/>
        <w:jc w:val="left"/>
        <w:rPr/>
      </w:pPr>
      <w:r>
        <w:rPr/>
        <w:t>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Main.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       \n  #[0m[ #[1m? #[0mfor Help ] \r\n  [#[1;33m{T0 minutes left#[0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LOR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FILE      MainMenu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LOCATION    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LAGS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ain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ommands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M]essag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essage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fflin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OFF-MAIL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F]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Files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User [S]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EditUse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G]ood-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LogOff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B]ullet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Bullet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ser &amp; BBS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tats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I]nterne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Internet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oor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Sys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ysop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T]ele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teleconf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endemail.s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Y]ell at the SysO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ho i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V]iew Recent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read.s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User [L]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>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the menu file describes the prompt is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lor if not using DISPLA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menu is i.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 .asc or .ans file that has a graphical representa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menu flags: (use the number or combination of numb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Quote every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an attempt to display a quote will hap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time the menu is displayed depending on the 'qu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ds' in the BBS set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ote odds are based on a 100 percent scale.  50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 you would get a quote only hal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Quote onc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an attempt to display a quote will happ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time the menu is displayed depending on the 'qu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ds' in the BBS settings. But after a quote is shown on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will not be another quote for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First on [ENTE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if the user hits enter, the first menu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defaul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Both menu and Menu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if you have a menu display file, both i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'output strings' will be replaced.  The displa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hown before the 'output string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t want or need a certain menu option, then leave it ou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don't want a color or text menu displayed, then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o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       \n  #[0m[ #[1m? #[0mfor Help ] \r\n  [#[1;33m{T0 minutes left#[0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LOR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LOCATION    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LAGS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aves all fields blank except the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Notes About .Menu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A menu file may have comments in it if the firs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is a semi-colon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If there is not a menu file in the first line of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, then the 'output strings' of every command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 the order that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Meta variables can be place in the data field for each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. This allows for great flexibility in creating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Menus should have a file extension of '.Menu' or '.Cm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There should be (in almost every case) a Main.Menu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?.Menu for a particular node number.)  This is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started after the user logs into the system.  Ad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look for a Main?.Menu first and if one is not foun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line, then Main.Menu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Main?.Cmd or Main.Cmd REXX scrip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\Menus directory it will be used instead of Main.Menu 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ptREXX.Doc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Adept uses a 'New User' menu called, appropriately enoug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User.Menu This is an auto-execute menu that is called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NewUser.ASC and BeforeNew.ASC files are show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. All the commands in this menu will be execu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hat they are found. If you don't want a question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ed, feel free to delete that line. Be creative!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'EditYou.Menu' file it will be executed after NewUser.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'EditYou.Menu' can be created if you want to give the new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hance to edit their info before i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Adept supports a special menu which helps a SysOp get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rom a user after they have converted to Adep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BBS. ReAsk.Menu is an auto-execute menu which is run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k.Menu exists and the 'ReAsked' flag in the user reco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false.  Each command in this menu is executed one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. When the menu is complete the 'ReAsked' flag is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.  Also, the file 'ReAsk.ASC' is shown before the menu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ata: 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another menu. Name of menu is in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nlin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to another menu. Name of menu is in the data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nly go 9 gosubs deep.  If you wish to have more n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(more than 9) then use the (0) goto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nlin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from a gosub'ed menu.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all gosub'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another menu and ask for a password. The data fiel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 MenuName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nlin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;zaxx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to another menu and ask for a password. The dat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ad  MenuName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nlin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;zaxx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a forced-return menu (This type of menu returns afte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Sys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ysop.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an auto-execute menu (This type of menu executes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in the menu file, then retur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se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Use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REXX script file in cached mode. Name of file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. The current line number is passed a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to the REXX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number must be the first argument pass back to any Ad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XX functions.  If the REXX script returns "-1" then Adep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as if the user has logged off. In other words, if the re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end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ould be logged off. Note, this is when the rexx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from the regula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T]oday's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allers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REXX script file in NON cached mode. Name of file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eld. The current line number is passed a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to the REXX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number must be the first argument pass back to any Ad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XX functions. If the REXX script returns "-1" then Adep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as if the user has logged off. In other words, if the re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end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ould be logged off. Note, this is when the rexx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from the regula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R]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adept\tabs\register.e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 forward with no prompting for messag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R]ea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Scan message (to, from, su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Q]uickscan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message hea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can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 forward, with promp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R]ea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ly read msgs from current newe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ly read messages, stop at each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current message area for keywor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, from, subject and message bo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T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e[X]port Text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Fido packet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e[X]port Fido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QW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e[X]port QWK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Bluewav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e[X]port BW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format based on user p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ownloa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mail - allows user to upload a mail pack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pload QWK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1   Ex. D,41,Display Stat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us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isplay User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is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ho'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st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your user reco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dit User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accessible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djust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accessible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djust messag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Y]ell at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help (If 'text' in data field, help on 'text'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?]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tags on off-line mail export and to support TAGGE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119, 120, 121, 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T]ag mai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FileName.### (Using .ASC as the extension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 to display the default graphic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e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 text file.  You can also enter a filename;flags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lags' are flags to determine how th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Pause if normal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Translate thru Metas AND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Allow aborting (saying N)o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 Display "Hit Enter" at the end of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 No literal trans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- No meta trans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- Clear the screen before displaying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lags are specified, the default is 7 (which is 1, 2, and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the item data field:  MyFile.Txt;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1, 2, 4, and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how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yFile.Txt;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all Chat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hat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ll users in a Chat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st Users in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ho is currently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ho'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rea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rea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ame of Messag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message area (name of area in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witch to Emai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3   Ex. S,63,[S]witch to Games,Dos-Games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ame of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file area (name of area in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witch to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s-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1/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/Previous message area (1 in data field means next area, -1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 means previous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x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1/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/Previous file area (1 in data field means next area, -1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 means previous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P]revious 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iles in cur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st File In Thi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iles in current area.  Asks for searc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urrent Area String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iles in current area newer than specified date. As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string and d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urrent Area Date &amp; String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 in current area. asks f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files in Curren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4   Ex. 5,74,All Date to Match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 in all areas, searched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New Files in [A]l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5   Ex. 7,75,All A-Z Listing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LL file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-Z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Search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iles in all areas. Asks for search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ll String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iles in current area, in dated order newest to ol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F]ile list Curren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iles in current area, in alphabetical order. A-&gt;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st File In Thi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V]iew Archiv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ile(s) - asks for file name(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ownloa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6   Ex. R,86,[R]ules Download,c:\bbs\rules.txt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ile contained in data field.  This will only wor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R]ules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rule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file(s) - Asks for file names, unless the 'upload blin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is turned on for the file area and blind uploading is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users current protocol. (blind uploading mea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comes first, with the file nam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afterw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ploa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pecific file. (file in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pload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pic.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attribute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attribute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attribute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attribute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flag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flag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flag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flag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Character of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ser file transfer protocol to letter contained i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X]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umber/Letter of Comput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ser computer type to number in data field (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into 'Computers'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hange to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sgs from current newest message in TAGGED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, stop at each TAGGED 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Scan message (to, from, subject) in TAGGED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Q]uickscan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message headers in TAGGED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can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ddress (address line 1, lines 2 and 3 if those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t in BB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ddress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NSI col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1]ANSI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high ASCII (chars 128-255)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2]Use High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old input flag (not hot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hot keys [O]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cree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creen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paus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M]or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P]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creen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idth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9   Ex. 0,139,Change Phon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phone number(s)  (home phone.  data, business and f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s if these bits are set in the BBS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P]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0   Ex. E,140,Interest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nter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I]nter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nformation to be shown to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how user inf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exp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xpert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NSI cursor movemen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nsi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5   Ex. E,145,Edit Flag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protocol, new msgs flag, new files flag, limi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lag, see news flag, ask download flag, user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and last but certainly not least EBCDIC convers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dit user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File Transfer [P]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new message at log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how new msgs at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COLOR     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8   Ex. N,148,Toggle New Files At Login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new files search at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files at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limit file lis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mit fi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0   Ex. N,150,Toggle New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ee misc.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s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sk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sk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COLOR     0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user available for cha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vailable for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ull screen edit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8]Full Scree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mail expor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X]port mail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birthday (should be used from NewUser.Menu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is too young or too old , this will _end_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BBS session!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B]irth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lea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ompu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et comput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gender (should be used from NewUser.Menu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par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G]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1   Ex. A,161,Change to Avatar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to Avatar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vatar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NSI-T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ANSI-[T]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8 dot 3 names (will convert long names down to 8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hort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vatar/Ansi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hange Avatar/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View off-line mail stat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V]iew mail while packing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efault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et default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osit Ban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eposi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draw Ban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ithdraw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attributes 1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attributes 2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flags 1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flags 2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To Name';'Subject';'AreaNum';'1' or '0';N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message, no optional data needed.  If no optional data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is treated as a normal message entry option.  Publi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messages may be posted via this method, uses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or the area you are posting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ce to data requires a name and will take a optional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; is placed between the name and su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me    : Name of person to force mess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  : Subject to force message to be pas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Num    : Message area number to post messa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or 0     : Return to message area user was in when they pos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or stay in the new messages area.  1 - Return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: Node number to force message to if it is NetMail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a full 5-D Address. i.e. 1:18/210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T]his is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ysop;Comment from {U0;2;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;;2;1;1:368/210.0@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it would go to Area 2, Post a Message to Sysop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ject of 'Comment from 'User Real Name' and after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aved or aborted it would return to the message area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in when this command wa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on this command is optional.  If you do not specify 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ce the message to it will then try the name in the for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the message configuration, if that doesn't exis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Force To Name';'Subject';'AreaNum';'1' or '0';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message to user name specified in area 'forced to' dat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 the message as priv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ce to data requires a name and will take a optional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; is placed between the name and su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me    : Name of person to force mess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  : Subject to force message to be pas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Num    : Message area number to post messa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or 0     : Return to message area user was in when they pos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or stay in the new messages area.  1 - Return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: Node number to force message to if it is NetMail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a full 5-D Address. i.e. 1:18/210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Comment to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ysop;Comment from {U0;10;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;;2;1;1:368/210.0@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it would go to Area 2, Post a Message to Sysop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ject of 'Comment from 'User Real Name' and after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aved or aborted it would return to the message area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in when this command wa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on this command is optional.  If you do not specify 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ce the message to it will then try the name in the for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the message configuration, if that doesn't exis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Prompt/Questio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string input from user and temporarily store it. Prompt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N]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What is your nam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 stores text in data field as last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3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jo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Chat Are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ode chat, with Area defined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C]hat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hat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ANSI col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ANSI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high ASCII fl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high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MORE promp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MOR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clear scree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Screen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cold inpu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Ho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show addres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S]how Addres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show phon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S]how Phon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show real nam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Rea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no kil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No K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delete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expert fl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Exper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wi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Twit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3   Ex. N,613,Toggle New File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new fil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N]ew Files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4   Ex. N,614,Toggle New Msg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new messag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N]ew Messages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download new messag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download new file lis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see misc. new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ask downloa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novic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point mail onl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locked ou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chat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protected from user lis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misc. new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limit file list to cur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verified fl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 ANSI TE2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 RIP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VATAR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off-line mail moni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up and download off-lin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file transfer list (tagged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all areas for off-lin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ag all areas for off-line ma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specific area for off-line mail and to support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s 119, 120, 121,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ype of mail export (Text, QWK, Fido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Last message Rea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7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L]MR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0   Ex. D,800,[D]rop to Dos\r\n,cmd.exe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 (CMD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S/2 type door. Pgm must use stdin/stdou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... and allow itself to be killed. Dat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door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D]rop to dos\r\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md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1   Ex. E,801,,cmd.exe /c lord.bat {LN {H0,0,,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 a separate session. data field contains door to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for any door program that accesses the com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more traditional (and complicated) fashion. (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do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one to use for 99% of all DO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L]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MD.EXE /c lord.cmd {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2   Ex. U,802,[U]ser Editor\r\n,SysEditR.Exe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S/2 type door. (same as 800 but assumes a progra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ore friendly to having its I/O. redirected thru p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om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vent.exe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 803 door works exactly like a type 802 except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and allows you to set several 32-bit semaphores g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d the BBS more inter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a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EM32\ChildDone\Line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EM32\Carrier\Line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EM32\TimeTick\Line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activate the \SEM32\Carrier\Line# when a user dr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.  This then gives you 10 minutes to comple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and return to the BBS software.  If you iss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\SEM32\ChildDone\Line# and exit we will handle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the TimeTick warns you of when the user has 3, 2 and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 remaining.  We will issue it three ti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ould help make your programs more aware of Adep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pt more awar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vent.exe {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 a separate session. Inherits Adepts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ame as 801.. ahem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8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L]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MD.EXE /c lord.cmd {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 a separate session. Inherits OS/2's defaul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8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P]o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MD.EXE /c Poker.sr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801 and 810.  Session is in foreground (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8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L]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MD.EXE /c lord.cmd {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Mail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heck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ts down the BBS!  This is EXTREMELY powerful!  It will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 to shut itself down after the last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hut down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Area Numb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ff with option to leave a message to the sysop. 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hat you want the message to be placed in should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user has entered the message, it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Goodbye.Asc' and then prompt #2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00   Ex. ~,1000,Goodbye/Logoff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use off, displays Goodbye.Asc and Prompt #202 (language.tex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F]ast 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ff and Re-Login without hanging up th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R]e-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ulti Languag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software includes Multi-Lingual support.  The follow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example 'Languages' file.  The Language file is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the multilingual support.  The languages file has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delimited by a comma.  The first parameter i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the second is the Identifier for the language and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root dir in which that language re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up to 36 languages.  If the need arises we can exp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, but in order to assure that the mailer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al on all levels we decided to limit it to the keys 1-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: 'Languages' file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,ENG,D:\Adept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 ,FRN,D:\Adept\French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ish ,SPN,D:\Adept\Spanish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 ,FIN,D:\Adept\Finish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:   'Languages' fi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chooses French the BBS will look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for the language suppor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dept\French\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dept\French\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dept\French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lace all the files that you would normally put i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, \Adept\Menus and \Adept\Text sub-dir in the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corresponding to the language they refer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chooses a language and the BBS cannot find the Language.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\Adept\Languagename\System sub-dir it will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in the \Adept\System 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- Contains some clues on how to edit the Language.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Configu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is the prompts file, but with the low ASCII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 as control chars. (the need to edit them is eliminated)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f the single ASCII chars are 5 character strings which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are in the format:  [xxx]   the 'xxx's denote 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that line of text.  There are currently 23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r]  -  Means to return the string to the calling subrout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rmally string is sent to us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line has [Str] in it, DO NOT remove it. If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have [Str] in it, DO NOT add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og]  -  Means log this line to the lo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oc]  -  Means show this line locally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ns]  -  Means show this line to users with ANSI cursor movement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sc]  -  Means this line is for ASCII users only. (ANSI is not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un]  -  Means try to execute the rexx program specified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]  -  Means show thi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md]  -  Means send this line to CMD.EX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lr]  -  Means show this line to users that have color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se]  -  Means pause at this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8bt]  -  Means this line contains high ASCII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ls]  -  Means clear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xp]  -  Means show this line to expert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wt]  -  Means show this line to Twit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v]  -  Means show this line to novice user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lp]  -  Means show help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nu]  -  Means execute this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ta]  -  Means that META commands should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 {M1, {UG, {W1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vt]  -  Means that literals should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  \x1B, \r, \n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m]  -  Means send this line to the remote end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lg]  -  Write to screen log. (this may be backwards with [Lo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s]  -  Means write this to Adept screen in statu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av]  -  Means play a .WAV sound file. The filename follows the [Wav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Wildcards OK.  MMPM/2 should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r], [Log], [Loc], [Run], [Fil], [Cmd], [Hlp], [Mnu], [Rem], [Slg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s],[Wav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last command before the text on the line, becaus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at command to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se], [Cl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ext following these command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ta], [Cvt] Will change the text on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ta] will cause all 'smart text' commands such as {M0, {U3, {L1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the proper text. (See the Meta Variables se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vt] will cause string 'literals' to be converted.  A string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a 'C' string literal such as \x1B (ESCape), \r (retur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 (new line) If a line doesn't have 'smart text' or string 'literal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don't need to use these commands, because they can s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the tex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ns], [Asc], [Clr], [8bt], [Exp], [Twt], [Nov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o should see the line.  ANSI is considered differen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olor because some terminals support ANSI cursor movemen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ANSI line it would probably be okay to tur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"[1m" because highlighting is usually supported ev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b termin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ut the flag commands in front of the Execution, Spec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 combination of these flags to determine which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user.  Any order is okay and a user has to match all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ine to be shown that line.  If the line w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ns][Clr][8bt]Hello the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user would have to have ANSI, Color and high ASCII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to see that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'Language.Text' you use the format: #xx  to start a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is the file you edit.  When Adept runs and see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file, it will compile Language.Text in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.Compiled then Adept will create an index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.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User Help Topics: (and when they are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all topics are currently found in Adept.Hel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ile           -- Setting access to files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Areas       -- List command when setting up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Areas        -- All areas command when setting u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Prompted   -- when asking for access to each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Lorange    -- When setting Low fil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Hirange    -- When setting High fil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RangePick  -- When setting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 Inquire     -- When inquiring which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sg            -- When setting access to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sgAreas        -- List command when setting up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sgAreas         -- All areas command when setting up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Prompted    -- When asking for access to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 on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Lorange     -- When setting Low messag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Hirange     -- When setting High messag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RangePick   -- When setting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 Inquire      -- When inquiring which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            -- When asking for which calendar to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Help             -- When in Internode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Reason          -- When requesting a SysOp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You             -- When selecting options in 'EditYou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ests       -- When getting one line of user intere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ddress         -- When setting one of three us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ity            -- When setting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tate           -- When setting state/provi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Zipcode         -- When setting ZIP/postal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hone           -- When setting one of four phone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assword        -- When setting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ndle          -- When setting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address     -- When setting show addres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phone       -- When setting show phone #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real        -- When setting show real name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SI            -- When setting ANSI (movement)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lor           -- When setting ANSI color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ighASCII       -- When setting High ASCII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ender          -- When setting ge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ovice          -- When setting novice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xpert          -- When setting expert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SE             -- When setting full screen editor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Mail        -- When asking whether a user wa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wnload mail 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olling         -- When setting rolling prompt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iltype        -- When setting mail packet typ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ause           -- When setting more prompt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ot             -- When setting hot key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lear           -- When setting clear screen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dth           -- When setting screen wid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ength          -- When setting screen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puter        -- When setting computer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tocol        -- When setting file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rchiver        -- When setting default arch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ewmsgs         -- When setting read new msg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ewfiles        -- When setting view new file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ypeFList       -- When setting type of fil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news        -- When setting show new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sktoDL         -- When setting ask download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vailable       -- When setting Internode chat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BCDIC          -- When setting EBCDIC conversion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1            -- When asking for files to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1              -- When asking for which file to be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1                 -- When asking for files to be tag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1_Msgnum            -- When asking which message number to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Mask             -- When asking for a library area file m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Read             -- When reading libra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Search           -- When searching for libra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delete          -- When deleting lines in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Sure         -- When at a 'are you sure'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            -- When editing a line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sert          -- When inserting a line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To               -- When setting who message i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From             -- When changing message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Subj             -- When changing message su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ownload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Date          -- When asking for a new files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arch          -- When searching us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           -- When user enters name at lo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You?         -- When name not in user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       -- When asking for password at lo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ll Mail?       -- When asking if we should scan all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 Selection    -- When changing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 Selection   -- When changing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Area Selection    -- When changing library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Password        -- When asking for an area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itle           -- When getting name when creating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Text           -- When aborting creation of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assword        -- When asking for menu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tchstring     -- When asking for a file search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1_Logoff Msg        -- When asking for logoff com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irthmonth      -- When asking for user birthday 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irthday        -- When asking for user birthday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irthyear       -- When asking for birthday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Reply          -- When asking if we are quoting in re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from     -- When locating message with from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to       -- When locating message with to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subj     -- When locating message by su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body     -- When locating message by cont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all      -- When locating message by all of the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Page            -- Scan messages more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        -- When getting a search string (for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xt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ad            -- When show any text files in a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rc             -- When viewing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rc Member      -- When viewing archive me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Destaddr         -- When asking for address to sen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(NetM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 Correct         -- Is address correc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Private          -- Is message privat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Anonymous        -- Is message anonymous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AdeptXBBS META VARIABLE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supports the use of META variables in all text files. M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used to display a value, known by the system, to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 variables are in the format  {xx   where 'xx' is the MET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t a future date, the '{' (brace) may be a configurable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upported META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0  --  Number of calls to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1  --  Minimum age of user allowed o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2  --  Maximum age of user allowed o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  --  Maximum users o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4  --  Maximum mail connection atte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5  --  Maximum times a user can page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6  --  Name of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7  --  SysOp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8  --  Current BPS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  --  Status (As shown in Pm Status bo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  --  Modem Connect String (String returned by modem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ccessfull Connec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  -- BBS Uptime in DDHHMMSS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  -- OS/2 Boot Time in YYMMDDHHMMSS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 -- Current OS/2 Uptime in DDHHMMS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0  --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1  -- 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2  -- 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3  --  Home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4  --  Interests (one line of 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5  --  Computer type # (line # of computer in 'Computer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6  --  Computer typ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7  --  I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8  --  Point I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9  --  Birthdate  yy/mm/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A  --  Cr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B  --  Minute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  --  Time used so far today (on previous call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D  --  Time allowed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E  --  Number of times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F  --  Uploaded #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G  --  Downloaded #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H  --  Uploaded # K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I  --  Downloaded # K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J  --  Uploaded # KByte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K  --  Downloaded # KByte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  --  Max upload K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  --  Max download K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  --  Security Level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O  --  Security Level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 --  Flags 1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Q  --  Flags 2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  --  Attributes 1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 --  Attributes 2 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  --  Screen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  --  Screen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V  --  Last msg area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W  --  Last file area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X  --  Protocol (let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Y  --  Archiver (let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Z  --  Time per call  (outdated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3  --  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4  --  Graphics (1=on 0=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5  --  Group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6  -- 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7  --  Uploaded # of files         (9 chars long) (all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8  --  Downloaded # of files  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9  --  Uploaded # KBytes      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  --  Downloaded # KBytes    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B  --  Uploaded # KBytes today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  --  Downloaded # KBytes today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D  --  Max upload KBytes per day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  --  Max download KBytes per day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  --  Name  (36 chars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  --  Handle (36 chars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H  --  MaxBank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  --  Time in B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J  --  Call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K  --  Total Minutes used since first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L  --  Users First Name (Ie To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  --  Last User on this Node (Ie Thomas Jeffers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7  --  Banked time (in minu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9  --  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1  --  Address (2 of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2  -- 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3  --  Zip/Postal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4  --  Data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5  --  Fax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  --  Offline mail packing method (QWK, Fido, Bluewave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  --  Scan for new mail at logon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J  --  Scan for New Files at logon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9  --  File transfer protocol name or 'Non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A  --  Archiver name or 'non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  --  Max mail packet siz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below display the text ON or OFF according to the fla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rec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1  --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2  --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3  --  High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4  --  No More pro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5  --  No Clear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6  --  Cold input (i.e. not hot key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6  --  Ava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7  --  ANSI/T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  --  Displays a YES/NO/MOR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N  --  Turns off non-stop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 --  Turns on non-stop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  --  Available for Internode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  --  Monitoring Mail (ON/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 (some variables are based on text found in Language.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0  --  Name of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1  --  # msgs in current a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2  --  Last msg read in current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3  --  # of msg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4  --  Last msg read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5  --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6  --  Name of area (12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7  --  # msgs in area (5 chars long, righ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8  --  last msg read (5 chars long, righ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9  --  # of msg area (5 cha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  --  Last msg read + 1 (5 cha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  --  Description (48 cha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  --  Current msg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 --  Msg from (based on text #36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  --  Msg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  --  Msg to   (based on text #36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  --  Msg private flag (based on text #35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H  --  Msg read flag (text #353 if read, #354 if not rea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  --  Msg deleted flag (text #3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J  --  Msg NetMail (text #35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  --  Msg EchoMail (text #35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L  --  Msg keep (text #35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  --  Msg w/ file (text #37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  --  Msg request flag (text #37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  --  Msg update request flag (text #37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  --  Msg Kill/sent flag (text #37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Q  --  Msg crashmail flag (text #37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  --  Msg sent flag (text #37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  --  Msg host flag (text #37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  --  Msg hold flag (text #37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  --  Msg anonymous (text #37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V  --  Msg originating zone (text #37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W  --  Msg originating net  (text #38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  --  Msg originating node (text #38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 --  Msg originating point (text #38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2  --  Msg destination zone (text #38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3  --  Msg destination net  (text #38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4  --  Msg destination node (text #38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5  --  Msg destination point (text #38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6  --  Msg subject header (text #387 if request, text #388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389 if no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7  --  Msg subject (text #3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8  --  Msg subject (20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9  --  Msg from (20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  --  Msg to (20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  --  Msg # (5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  --  Who the message wa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--  The Message Su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  --  Area name message was pos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  --  Node number of receip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  --  Area number the message was pos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1  --  Msg area name  (M0?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2  --  Msg area number (M3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3  --  Msg area description (M5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4  --  # msgs in area (M1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7  --  Prints '*' if last read is less than current # of msg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'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8  --  Prints '+' if current area is tagged for offline mai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'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C  --  Time/date msg was received (24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D  --  # times msg read (5 characters, right justified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0  --  Are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  --  Are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0  --  Filearea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  --  Are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  --  Are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(user ti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0  --  Minutes left in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1  --  ??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2  --  Seconds left in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(current date/ti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0  --  Month abbreviated (Jan, Feb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1  --  Day abbreviated (Mon, Tue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2  -- 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3  --  Month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4  --  Day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5  --  Month name (complete 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6  --  Day name (complete 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7  --  Time (HH:MM:S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8  --  Date/Time  (Dayofweek Month Dayofmonth HH:MM:SS Yea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or_ (Mon Jan 1 00:00:01 199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0  --  Copies in last user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/  Upload st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0  --  Uploaded bytes (tot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1  --  Downloaded bytes (tot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2  --  Uploaded bytes (tod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3  --  Downloaded bytes (tod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4  --  Max upload 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5  --  Max download 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6  --  Download 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7  --  Download K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  --  Upload 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  --  Upload KBytes left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0  --  Com port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  --  Line number (1, 2, 3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  --  cycle thru color scheme and return next ANSI colo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  --  Press any key to continu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 --  Press [ENTER]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  --  Pause for 1/2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  --  Pause for 1/30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  --  Spinning cursor (return next cycle.. use with P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5  --  Add 1 to number of lines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6  --  Add 1 to number of lines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  --  User storage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G  --  Turns on U2_MONITOR_MAI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ANSI commands will be set to blank if user doesn'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turned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NSI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-- 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--  Dark bl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--  Dark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--  Dark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--  Dark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--  Dark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-- 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--  Light 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--  Dark 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  -- 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  -- 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  -- 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  -- 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  -- 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  --  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  -- 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ANSI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1  -- 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2  --  Dark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3  --  Dark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4  --  Dark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5  --  Dark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6  --  Dark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7  -- 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8  --  Light 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  --  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  --  Clea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  --  Last ANSI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EVENT FILE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are interruptions during the normal BBS day. Such interru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include polling for mail or door maintenance. The events.text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 being the node number) file is located in the \Adept\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Below is the format of th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begin with semicolons and can be on any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text after a semicolon is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BEGIN  --  Begins description of an ev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END    --  Ends description of an ev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--  Name of the 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     --  Starting time of event in HH:MM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   --  (temporary) Ending time in HH:MM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     --  Length of event in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 --  Command to spawn at beginning of event.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.CMD file, that file should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Adept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      --  Flags to control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= Forced (event must ru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= Recv Mail only (doesn't call o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= Send mail only (doesn't answer 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= No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= BBS call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= Send Crash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  = Send Crash Mail no matter what the cos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8  = Cost must be less than MAX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  = Cost must be more than MIN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2  = Cost must equal MAX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= Wait for COMMAND to finish before continu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48  = Clear outbound call counters at beginning of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96  = Reboot OS/2 at beginning of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192  = Reserved (not currently us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384 = Close com port before running COMMAND and open up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768 = Shutdown Adept at beginning of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Add numbers together to combine fl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:   24 = 8 (no FREQs) and 16 (BBS calls O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COST     -- Minimum cost (see flag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COST     -- Maximum c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OFWK     -- Day of week to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Sun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Mon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Tues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= Wednes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= Thurs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= Fri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 = Satur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 = Weekdays (Mon. thru Fri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2 = Weekends (Sat. -n- Sun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= All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numbers to combine d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OFMONTH  -- Day of month to execute. Use w/ MON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       -- Month to execute. Use w/ DAYOF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above combo can cause execution to hap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certain day of a certain month.  If day of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t and month is not set (0) then it even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 on that day every mon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TIME    -- Time (in seconds) between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BAD      -- Max bad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TRIES    -- Maximum connect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Events.text.1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0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00: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20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Bbsmaint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Daily Midnight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0: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04: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Mail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My regular BBS mail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5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06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Poll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Poll fo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6: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23: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Mail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Answers About the Even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Must the event items cover a 24 hour contiguous period?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s do not st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f a time is not covered during a 24 hour period Adept will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.  It won't have any current flags or parameters to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, so it would be best to cover the 24 hour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at is the purpose of the length entry?  What happens if it'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qual [ EVENTEND - EVENTBEGIN ]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ould it not be equal to [ EVENTEND - EVENTBEGIN 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LENGTH was originally used, and is only there for compati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nd END actually determine the length of the   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MIN/MAXCOST - What are these?  How do you determine what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t determines the minimum, and the maximum amount of money per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me before a call will be placed to a remote system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, if you specified that a system costs 20 cents a minu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, and you have the max cost set at 15 cents, Adept will no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ystem.  But if your max cost is set at 30, then the call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.  You set the cost of the call with the nodelis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t looks like some entries for EVENT FILE CONFIGURATION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  Which are required and which are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f an entry in the event is '0' then it is not necessary to sav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vent file. 0 is default.  The entries are not sav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rve some disk space. Also some entries have other default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cluded. These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badcalls=5  Maxtries=30  AveTimeBetweenCalls=1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s the value for the unstated seconds part of START is 00 and 59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  Is this a correct assumption?  Are they both 00 and 0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Events are granular by the minute, not by the second.  You can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in there, but they will be ignored for the START and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n the context of the question. They are both 0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f CALLTIME is not specified what algorithm does the program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Default is 1800 seconds, or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n what situation is value zero valid for the FLAG and DAYOFW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f the DAYOFWK is set to 0, then event won't occur. If FLAGS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0, then the mailer would work OK (very plain operation b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work) , but BBS calls would not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Explain what a flag value 1024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1024 means wait until the COMMAND is done executing before re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of Adept. Because we are using OS/2 we don't need to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ommand to end before we resume Adept. But if t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to wait for the COMMAND to finish, then set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f I set a short BEGIN-END time then I could presume that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will not execute until the .CMD in this event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the .CMD completes in 2 minutes, does ADEPT move 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event or wait doing nothing until the EVENTEND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dept will do nothing until it reaches the next event sta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at are the Call/Try counters and when should they be res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These record how many attempts have been made to call a system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of those calls were bad. Adept uses them to see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top trying after so many attempts at reaching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systems would reset these each day. But that is u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If you set MAX attempt to 30 then Adept would attempt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ystem up to 30 times. If it reaches the system,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session, it will no longer attempt to call them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the call counters every day, then Adept would try up to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a day to call a system. If you reset the counters every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, Adept would try 30 times over a 3 day period (usually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calls would be on the first day, if the average times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is short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uNuke - AdeptXBBS USER BASE UTILITY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is a user data base packing program for AdeptXBBS. Th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will adjust last read pointers for all messag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newly packed user file. In other words, if a user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urged, then their last read pointers for each area must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uNu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uNuke.Exe to the AdeptXBBS directory. uNuke expects to op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n brackets [] are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[/Exx] [/Dxx or /Mxx] [/Q] [/K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x        Set the 'Exempt' security level. Where 'xx'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. Any user with a security level gre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or equal to this number will not be purg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data base. They are considered 'Exempt' from pur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xx        Set the maximum number of inactive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xx        Set the maximum number of inactive MONTH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'xx' is the number of inactive days or month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use either days or months, but not both.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to use both, the months figure will b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         uNuke will kill backups of the user data base when it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d the packing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       Quiet Mode. The speed of uNuke will be approx. 500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! Though your mileage may vary. In normal mod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names are shown on the screen with a message sh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ther or not they have been pu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  Renumbers user ids starting with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   Gives a quick list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ke /Q /D60 /E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operate in quiet mode, will purge users not on in over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nd users level 6 and above will not be pur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ke /M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purge users not on in 6 mon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command line parameter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look for the existence of two environment variables to 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adjustment of the last read pointers. By default, uNuk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in the \Adept\Message_Bases directory for all *.LMR file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ange the default behavior with the following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 --  Changes the default message base loca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Adept\Message_Bases to whatever you specif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T XMSG=H:\Adept\MsgBa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MSG --  Tells uNuke to also search these directories (yes, plura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ay) for more *.LMR files. Separate multip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emicol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T XXMSG=H:\Adept\Messages;M:\Message_Ba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Asked Questions Concerning uNu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uld cause uNuke to purge a user recor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purge a user record if any of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lank 'Name' field. If there is no name, then uNuke will pur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Being that uNuke is a 'C' program, a NULL a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f the 'Name' field would be considered a blank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'U_DELETED' bit is set in the user record 'Attribs'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lag is set, then the user record is purged. The onl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NOT work, is if the U_NOKILL bit flag is also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_NOKILL' means that this user record should never be pu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f 'Maximum Inactive Days' is set and they have not been 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ime. They will NOT be purged if they are exemp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_NOKILL flag is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f 'Maximum Inactive Months' is set and they have not been 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ime. They will NOT be purged if they are exemp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_NOKILL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ill keep uNuke from purging a user recor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f the 'U_NOKILL' bit is set in the 'Attribs' field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uNuke from purging the record in nearly all cas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only_ exception is if the user 'Name' field is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ir security level meets or beats the 'Exempt'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 If the user 'Security1' field is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'Exempt' parameter, then they will not be purged, un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_DELETED' bit is set in the 'Attribs'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user will not be purged if they have been on more recently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activit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ould I run uNuk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tends to rearrange user records at will, therefore,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aken off-line when you decide to pack a user data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expects to place a user record back where it found i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ied purging while AdeptXBBS is on-line, you risk corru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data 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INTERNET CAPABILITIE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offers seamless integration into the Internet for E-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, FTP, FINGER, NEWSGROUPS, IRC, mailing list services and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come along. At the current moment the Internet packa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TP Import of news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TP P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 SM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's Internet modules requires a TCP/IP stack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elne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is a function that you can use to access other compu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like a BBS or a weather server or game.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a Telnet connection to another computer you can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run programs on the remote computer. To teln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you need to know it's name. This can either be in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"snoval.com" or as a numeric address, like 204.157.220.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FTP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stands for file transfer protocol. FTP allows you to cop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remote computer to your local host. Thousands of sites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TP service, allowing you to download everything from FAQ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online books, to updates an drivers for operating systems, to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and shareware utilities and games etc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Usenet and Newsgroup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et is the set of people who exchange articles tagged with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universally-recognized labels, called "newsgroups" (or "group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hort). If the above definition of Usenet sounds vague,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is! It is almost impossible to generalize over all Use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s in any non-trivial way.  Usenet encompasses government agenc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universities, high schools, businesses of all sizes,home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descriptions, etc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IRC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C stands for "Internet Relay Chat" a service where users can "tal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yping to people around the world. IRC is a multi-use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where people convene on "channels"  (a virtual place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topic of conversation) to talk in groups, or priv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up Node(s) for Telnet &amp; Socke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e Internet features, go to the Config-&gt;BBS-&gt;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s.  Telnet Server and Socket Server support is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version.  Set the ports you want the servers to sit 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the default in port 23, for Sockets we default to 6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v: Internet Facilities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Your Full Domain: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Telnet Server  Port Number: 23  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ocket Server  Port Number: 6530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 ] SMTP Send      SMTP Server: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Message Area # to place incomming E-Mail: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 ] NNTP Client    Status: INACTIVE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erver:                            Poll (In Minutes)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vailable Groups   (0)            Active Groups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      ADD &gt;&gt;         :       :        &lt;&lt; REMOVE        :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OK    : :  Cancel   :                            : 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ting up the Telnet and Socket options you can then pick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odes to be the recipient of the Telnet and Socket conn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go to the Config-&gt;Active Node-&gt;General Settings and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net and the Socket options, also check the Use Telnet Ti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 Any node can support BOTH a Telnet and a Socket connec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Line # General Settings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asic Modem Strings ------------------+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 :  Logon Security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   : ATA|                        :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      : v~^ATZ|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Pref : v~^ATDT                     : [X]Use Telnet Timers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Suf. : |                           : [X]No Carrier Dete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[X]Use Sock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[X]Use Teln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[ ]ATO on DATA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ort Name :        Ring Response : RING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on Ring : 1 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PS Rates 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ial BPS  : 57600  Mn. BPS   : 1200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n. Mail BPS : 1200   Mn. Call BPS : 2400 : |  Fax Setup   |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x. Call BPS : 57600  [X]Locked       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: OK : :Cancel: :Help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want to allow telnet or sockets on that node check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allow.  But it is recommended that you allow both. 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commended that you keep the sockets on port 6530 so that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terminal that supports sockets can 'call' your BBS. Socke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and cleaner then Telnet.  They are also binary by nature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clean file transfers, something not always possible over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Initial BPS &amp; Mx. Call BPS is usually the same as the loc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of the Dialup modem that is connected to the Interne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rt name (Type in: \Pipe\anyname_you_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ting up the telnet/socket node(s) you have to sav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with the ShutDown On/Off-Hook option in the 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up NNTP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version of the BBS software with native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Support via NNTP! Messages posted in the Internet News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from either QWK or Bluewave will also be exported to the net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TP. There are no special configuration options needed, no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need to be made to your QWK or Bluewave utilit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the NNTP Posting option a Domainname (or Static #IP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Internet providers configuration) is required.  If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have a dedicated SLIP or PPP line, you can still rece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up NNTP go to the Config-&gt;BBS-&gt;Internet Options and fill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name and name of your NNTP News Server. This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your Internet provider. For example, your domainname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: adeptbbs.hsonline.net  and your NNTP News Server might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.hsonlin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lick on The NNTP 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checkbox. (It is best that you already have your SLIP, PP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P/IP network running with the news server available). The BB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handle it if you are not connected to the to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v: Internet Facilities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Your Full Domain: my.full.domainname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Telnet Server  Port Number: 23  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ocket Server  Port Number: 6530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 ] SMTP Send      SMTP Server: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Message Area # to place incomming E-Mail: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NNTP Client    Status: ACTIVE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erver: my.news.server             Poll (In Minutes): 2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vailable Groups   (0)            Active Groups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      ADD &gt;&gt;         :       :        &lt;&lt; REMOVE        :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OK    : :  Cancel   :                            : 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f you do not have a dedicated SLIP or PPP line, you can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newsgroups. First, shut down Adept.  Then connect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IP or PPP account.  After you are connected, start up Adept wit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NOINIT 1 (assuming that line 1 is the line that we don'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because it's in use by the Internet Dialer). Then go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-&gt;BBS-&gt;Internet Options and fill in your NNTP News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ame will be specified by your Internet provi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click on the NNTP Client option checkbox. When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onnects to the server it will pull down th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group list. This could take 5-10 minutes. After you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it is recommended that you then decide what newsgroup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to g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a file in the \Adept\Usenet dir called Available.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also contain a list of available newsgroups.  You can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sgroups to turn on and off from the Config-&gt;BBS-&gt;Int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efore turning on the newgroups that you want to recie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onfigure and add the newsgroups via the pulldown menu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-&gt;Message Areas and make sure that you turn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] UseNet for the newsgroup are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ook at the \adept\system\message_areas file, a news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configured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Icomp.lang.re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[UseNet] comp.lang.re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  AdeptSoft Suppor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NET   comp.lang.re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8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Icomp.sys.palm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[UseNet] comp.sys.palm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  AdeptSoft Suppor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NET   comp.sys.palm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8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Poll (in minutes) is the time in minutes betwee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hat AdeptXBBS will Poll the NNTP Server to check if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ail in the enabled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tting up the NNTP options you have to save the new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hutDown On/Off-Hook option in the 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up E-mail (SMTP)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to getting SMTP working are precise.  One missing ste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stop it from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dit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following line to your config.sys (note the lac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ling backslas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DEPT=&lt;DRIVE&gt;:\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 SET ADEPT=D:\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you're at it, you should add in the following lin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for good measure... (edit to your li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Z=MST7M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XMSG=D:\ADEPT\Message_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XOUTBOUND=D:\ADEPT\MAILER\OUTBOUND_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XNODELIST=D:\ADEPT\MAILER\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Create i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 subdirectory under \adept called 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 md D:\ADEPT\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Create another .cmd file or add to the end of the .cmd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to start your PPP / SLIP connection. This .cmd should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MAIL after your have established your PPP / SLIP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mail -bd -q30m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Edit the sample Sendmail.cf included with Ad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use an editor that does NOT expand Tabs.  Either use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Qedit.  Do NOT use Tedit!  Do NOT change anything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know about. There are volumes of books on sendmail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l the urge to edit other areas of this.  When you reach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, you won't need to be reading thi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At line numbers 34 and 35, change to match your host name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My ho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wadept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adept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At line number 59, change to match your domain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My domai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hsonline.n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Search for all instances of :\ (colon black slash) and confi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correct path is set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At line number 457, change the paths to match your system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TP2ADEPT.EXE is located in your \adept director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Determine where to put the SENDMAIL.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cmd prompt type SET E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your edited sendmail.cf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Create Adept Internet Email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you need to create an area for receiving and sending SM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.  From the EDIT-&gt;MESSAGE BASES pulldown menu, ADD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 for your internet email.  Check the Internet E-M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Private, No Origin Lines, and Compression boxes.  B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ick on Save Changes. (Do NOT try to combine your Priv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E-Mail into one message 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lick on CONFIG-&gt;BBS-&gt;INTERNET OPTIONS pulldown menu. 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MTP Send box after you have entered your SMTP Serve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pecified which message base is to be the internet E-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.  Confirm that "Your Full Domain" is correct and accu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page shows an example of what the Internet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should look lik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v: Internet Facilities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Your Full Domain: adeptbbs.hsonline.net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Telnet Server  Port Number: 23  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ocket Server  Port Number: 6530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MTP Send      SMTP Server: mail.hsonline.net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Message Area # to place incomming E-Mail: 5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NNTP Client    Status: ACTIVE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erver: news.hsonline.net             Poll (In Minutes): 15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vailable Groups   (0)            Active Groups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      ADD &gt;&gt;         :       :        &lt;&lt; REMOVE        :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OK    : :  Cancel   :                            : 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Shutdown 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just close the program, do an orderly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 your computer to make sure the config.sys changes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, and ru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connected to your Internet Provid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w have SMTP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 Notify your SMTP Prov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eed to notify your SMTP provider to have him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ail to your domain.  Note, that the nature of SMT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f you are not connected to the internet, mail may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) You can now send and receive internet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ing convention is either the users name or handle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addressed to your domain will be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E-Mail area, but users will only be able to rea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which is addressed to either their name or handle.  SM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converts all spaces to periods, and does the 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nbound to the board.  So Julie Strietelmeier on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eptbbs.hsonline.net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lie.Strietelmeier@adeptbbs.hsonlin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SMTP does NOT like periods in SMTP mail.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Steven P. Crandall to Steven.P..Crandall (not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s after the P)  Upon return mail, it will address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ven P  Crandall (note two spaces).  Have the users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name/handle to remove the space to 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a way of testing your setup, you can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st e-mail to julies@hsonlinet.net , and I'll resp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.  Or you can telnet into snoval.com and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Install IRC2 (Internet Relay Chat)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rectory \adept\menus there is a file located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C2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AdeptXBBS menu's already contains a working Int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called Internet.Menu located in the \adept\menu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commandline for IRC is 'I, 11,[I]RC,irc2.cmd,0' (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ote marks). The Irc2.cmd is a working and ready to go Re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with some IRC Servers listed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ocated outside the U.S. it's advisable to edit this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place the IRC servers with some servers that are loc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country or nearby, else there could be a long startup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lags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VMODEM with Adept and the Internet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ind that you would like to use Ray Gwinn's VMODE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module.  If you use VMODEM, you can then have your users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games over telnet connects.  Without VMODEM, the will b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up VMODEM, read the instructions that come with SIO.  In Ade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t up the node as usual but instead of having INTERNET TIM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ELNET SOCKET, and USE SOCKET PORT boxes all checked, just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ERNET TIMING box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FILE AREA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Edi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Edit-&gt;File Area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File Area Editor                                          :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Name:               Number:             + Flags 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esc:                                   : x Free Downloads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No Uploads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Addr:                                   : x No Downloads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Down Back?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L Path:                                : x Up Back?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Charge for Files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UL Path:                                : x ULs Not Listable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ULs Not Downloadable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UL Time Back:     FTP Name:             : x No File List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Common File List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+----------------------+        : x Upload Blindly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:  File Area Security  :        : x Copy from Drive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+----------------------+        : x No New File Scan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--+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rev Area : : Next Area : : List Areas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--+------------------------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+ +---------+ +---------+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Add   : :  Insert : : Delete  :        +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+ +---------+ +---------+        :   SAVE CHANGES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+------+    +------+               +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:  Ok  :    : Help :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+------+    +------+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Changes are *NOT* saved until you click on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&lt;Save Changes&gt;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: Place the name of the fil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: Place the # for this fil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: This is where you can place the descrip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: This field is not yet currently used, but will be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TIC processing at som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 Path: This is the default path for files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 Path: This is the default path for upload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Downloads : Check this box to make all downloads fre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re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Uploads : Check this box to turn upload off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Downloads : Turn off downloads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Back : Give back the users down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Back : Give back the users up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P Name: In order to use Adepts Built in FTPD, each area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an FT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 for Files : This is not fully implemented but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le to assign a cost on a per file bas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taken from the user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s Not Listable : Uploads will not show up in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s Not Downloadable : Enabling this will make new uploads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wnlo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List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File List :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Blindly : If the user has Zmodem, Ymodem or Sea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sen it will let them upload the file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king them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rom Drive : Copy files from down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New File Scan: When this is checked, this file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be included in a new fil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Secur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rea Security - (Area Name)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Password:           Age:    :   OK    : :  Cancel : :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Download Security 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Upload Security 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SysOp Security 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: Password required to upload a file in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e: Minimum age required to upload or download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wnload from the current area. Mark the flags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the user to have in order to download files in this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flags and the security levels must pass in or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pload from the current area. Mark the flags you will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to have in order to upload files in this area. 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and the security levels must pass in order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Secur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ain access to the sysop functions in the current area. 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ags you will require the user to have in order to 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the sysop functions in this area.  Both the flag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urity levels must pass in order to use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functions in the file area are not completely finis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will include such options as setting costs for files.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paths. Set file passwords.  Set individual file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Areas File Configu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name of control file  :   \Adept\System\File_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 that Adept creates when you edit the file area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ll-down menus. You can edit this file with a standard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 - This directive marks the beginning of a area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- This defines the file are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 - This defines the file area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      - This defines the minimum age required to access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 - This is the description of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1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2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 - This is the minimum sec required to up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 - This is the minimum sec required to up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for this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for this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- Password required to access this fil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AGE     - Maximum age of user to be able to acces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  - Download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  - Upload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PERK   - Cost Per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   - This directive marks the end of a are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ile_Area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Ne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** UPLOAD New Files Here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MID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.MI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MI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MOD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.MOD and .S3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M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WAV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.WAVs and .VOC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WAV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Ad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Software / Info for use with Ad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C:\ADEPT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 To Your New Adept BB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files to your new bbs, you need to create the file area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-&gt;FILE AREAS pulldown menu.  Then actually creat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on your hard drive and add the files to them. 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ither use BFSMAKE (explained later in this section) 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editor.  One such program is Fileed23.zip which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upport bbs and the ft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uploads a file the following things occur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hen the transfer completes the BBS software determines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s uploaded are known archives based on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 file.  If the file is an archive the following is done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oftware searches your path for a file called TestUpload.Cm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file is found it executes the file with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.EXE /c TestUpload.Cmd &lt;fullfilename&gt; &lt;line#&gt; &lt;handle&gt;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ullfilename&gt;  - Complete path/file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ine#&gt;         -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andle&gt;        - handle to open co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     - Plain file name, no path, n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     - Just extension.. no 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MD file may test the upload in whatever manner it sees fit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unzip -t, virus scan.. both.. neither.. whatever..  It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ove the file for safe keeping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 does NOT pass the test, there should be a file in the 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lled &lt;filename&gt;.Error   This tells Adept the file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the file passes that test, then the DIZ extraction is attem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is identical to the previous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.EXE /c ExtractDIZ.Cmd &lt;fullfilename&gt; &lt;line#&gt; &lt;handle&gt;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MD file just looks for a description of some kind. Could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, .DOZ... DESC.SDI   whatever the format..  If it fin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t should create a text file with the description i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\Line#\&lt;filename&gt;.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oftware doesn't find this file, it will ask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re is also a conversion command file called  Convertxxx.CMD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where 'xxx' is the extension of the upload itself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IP file is uploaded, the software looks for ConvertZIP.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.EXE /c ConvertZIP.Cmd &lt;fullfilename&gt; &lt;line#&gt; &lt;handle&gt;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nversion takes place, a file should be created in the 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lled &lt;filename&gt;.NewName   It should contain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the file. For instance, if a file went from FROOD.AR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OD.ZIP  Then  'Frood.NewName' would be created and it woul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O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hould be in the same path as the orig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fails and the file is marked as BAD, the BBS will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adUpload.CMD with the following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"BadUpload.CMD Node FileName_With_Path Filename File_Exten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dUpload.CMD file can be used to 'move' bad uploads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area for the sysop to check at a later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a Files.BBS to the Adept Filebas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S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does not support Files.BBS directly, but does provide a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them into the AdeptXBBS FileBase. There are several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les.BBS format that make even converting them diffic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different 'standard formats' for the Files.BB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bsolutely nothing that can be done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 these formats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most common Files.BBS formats are as follows.  At th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nly formats #3 and #4 are supported by BFS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1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########  ##-##-##  First line of description to 80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second line begins after the pi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This is the format used by the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DIR##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.EXT ########  ##-##-##  Once again description begin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and continues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2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FIL.EXT ########  ##-##-##  The whole description on ONE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 can go on for 255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FSMake will support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scriptions up to 1024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3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1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4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1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new features of BFSMake make it well suited to syste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e or more CD-ROMs online.  Description files (Files.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_index.txt or 00index.txt) can be copied from a file ar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\Adept\Files.List. The description file in Files.Lis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named to area_num.BBS, where area_num is the number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in the File_Areas configuration file. The area_num.BBS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edited if necessary to conform to files.bbs format #3 or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SMake is run from the \Adept subdirectory.  It will re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Areas file.  It will then proceed on a two pass system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ss it will scan EVERY directory in the File_Areas list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all the file names in every directory into an index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ss it will start with the first file area and loo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\Adept\Files.List for an area_num.BBS file.  If not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rea directory is searched in order for a Files.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_index.txt or 00index.txt file. The selected descrip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rom top to bottom for the file names at which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 is matched to the index created on the firs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r file areas need to be configured in the File_Areas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 BFSMake to be able to find them and import the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BEFORE RUNNING BFSMAKE, always delete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Files director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ratio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atios work in one of two ways.. it either works as a per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or a per file ratio, but not both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atios to work, the user must be in a user group. Seco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must have a ratio set. (ie. it must be non-zer0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that set, you can give the user a 'ratio credit'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the SysOp can start the user out with something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uploaded bytes (or files)   For instance, if the SysOp used a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(byte ratio is in K-bytes)  The SysOp could give the user a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of say, 500 (or 500K) and that would count as 500K uploa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This helps them get past the first few file x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say the user had a record that looked like the following,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set up a per file ratio or 10 DLs to 1 UL, and the user ha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filename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  UL=0 files  DL=5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: Ratio=10 (or 10 to 1) Credi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Adept will add 1 to the DL (to check the ratio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ere going to download the file)  The DL number is then di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pload number (to avoid division by 0, the smallest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 for the calculation will b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n this case, the users download ratio would be 6 to 1.. which me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0 to 1 criteria, and the file is added to the downloa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  UL=4 files  DL=43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: Ratio=10 Credi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nters a filename, Adept adds 1 to the DL number.. which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for the ratio calculation.  the ratio calculation would be 44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yields 11 which is invalid, it exceeds the 10 to 1 ratio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not be able to add the file to the downloa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  UL=2 files  DL=51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: Ratio=8 Credit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nters filename, Adept adds 1.. 52 files.. user has uploaded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lus has a credit of 5.. 7 ULs..  52/7 = 7   Or 7 to 1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8 to 1 rati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numbers will work for byte ratios. Just make the numbers a w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larger.  But the calculations are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s are always in effect if they are turned on in a user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n't temporarily off until a set amount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D-ROMS &amp; Multi-Changer CD-ROMS With Ad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has built in support for CD-ROM drives.   As users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ey wish to download, a special file queue automatically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eded files from the CD-ROMS, places them in a temp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download.  This is all done in the background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constant disk swapping that sometimes occurs on multi-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 changers especially when 2-5 users all want different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rives.  The area or file should be marked for 'Cop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' in order to activat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 listing Files From Inside Adept on a large system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oes a [S]earch or [W]ide area search or more commonly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accidentally chooses Continuous display, they can abort the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CTRL-K or CTRL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st - An "all-files" List Creator For Ad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cfgfilename - Change the default configuration file name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ist.Cf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  /Cmybbs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     - Shor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key 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AME xxx       - Where 'xxx' is your BBS name. 60 chars 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AREAS xxx  - Where 'xxx' are Area numbers to includ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quence of areas may be specified using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-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f you wanted areas 1 thru 10 in the list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AREAS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equences may be separated by comm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AREAS 1-10,31-45,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have up to 10240 includ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ENDFILE xxx   - Where 'xxx' is the name of a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at the top of the fil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FILE xxx    - Where 'xxx' is the name of a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added to the bottom of the fil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xxx       - Where 'xxx' is the name of the file list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'Files/AllFiles.Li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ORT          - Flag to tell the program to sort by date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b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SORT       - Flag to tell the program to sort in reverse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combined with DATESORT to start you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most cur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[cut here]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AME The Abandoned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AREAS 1-40,60-70,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[cut here]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file includes file areas 1 thru 40, 60 thru 70 and 9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sorted in dated order with newest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File - Adept File System Reindexing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is program from your \Adept directory.  It will dele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 system indexes and build them from scratch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\Adept\Files\Files.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not reindex descriptions at this time, as Adept has a bui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program will use all the CPU you can give it.. it is a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g and proud of itself for it. So, run this program when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if a few other processes get slowed down a wee 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quires a /NUKE command line parameter to run. This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 sysop wants to run this program which destroy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tem indexes and rebuilds them from scratch. No /NUKE?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of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pdated to use fSys.Dll for it's interaction with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se changes, the program is smaller!  but it may als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slower.  This is because it operates on one file at a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a block of 100 files at a time. Reindexing happe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00 files per second on my system. Your mileage will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rc.Cmd - Archive Command Process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delete or touch this, it knows what to do all by itself.  :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ReadArc.Cmd fil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%2 %3 %4 %5 %6 %7 %8 %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MESSAGE AREA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Edi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Edit-&gt;Message Area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Message Area Editor                                       :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Name:               Number:             + Flags 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esc:                                   : x EchoMail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NetMail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Addr:                                   : x UseNet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Internet E-mail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Force To:                               : x Force Public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Force Private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Path:                                   : x Anonymous Messages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No Origin Line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Msg Time Back:                          : x Compression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ANSI Color Required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+-------------------+        : x Macros in Text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: Msg Area Security :        : x Require Real Name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+-------------------+        : x Assoc w/ File Area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+ : x Force to Same Name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rev Area : : Next Area : :List Areas: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+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+--------+ +--------+ +--------+    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:  Add   : : Insert : : Delete :    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+--------+ +--------+ +--------+     :     SAVE CHANGES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+------+    +------+          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:  Ok  :    : Help :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+------+    +------+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Changes are *NOT* saved until you click on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&lt;Save Changes&gt;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 Place the name of the messag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Place the # for this messag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: This is where you can place the description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: Origin Address to use for this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To: Name to force all messages in this area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: Path to message files if not using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Time Back: Give the user the time back that it took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EchoMail - Check this if this is a FidoNet EchoMail A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NetMail - Check this if this is a FidoNet Net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UseNet - Check this if this is a UseNet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GroupMail - Check this is this is a Internet E-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Force Public - Force All Messages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Force Private - Force All Messages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NOTE Check Force Public and Force Private to give the us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nonymous Messages - Allow anonymo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No Origin Line - Don't add a Origin and tear line 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Compression - Turn on the fly compress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NSI Color Required - User requires ANSI color to read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Macros in Text - Allow Adept META Commands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Require Real Name - Require the users real name, else uses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ssoc. w/ File Area - Associated with a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Force to Same Name - For to force t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rea Security - (Area Name)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Password:           Age:    :   OK    : :  Cancel : :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Read Security 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Write Security 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SysOp Security 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- Password required to enter a message in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: Minimum age required to post or read messages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ecu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messages in the current area.  Mark the flag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user to have in order to read messages in this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flags and the security levels must pass in order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Secu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messages in the current area.  Mark the flag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user to have in order to write messages in this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flags and the security levels must pass in order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Secu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 access to the sysop functions in the current area.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you will require the user to have in order to gain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functions in this area.  Both the flags and th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must pass in order to use the syso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_Areas File Configu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name of control file  :   \Adept\System\Message_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 that Adept creates when you edit the messag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ull-down menus. You can edit this file with a standar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 - This directive marks the beginning of a area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- This defines the message area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 - This defines the message are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      - This defines the minimum age required to access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 - This is the description of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1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2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 - This is the minimum sec required to write a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 - This is the minimum sec required to write a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for this message area.  i.e. delete mail,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 mai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for this message area.  I.e. Delete mail,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 mai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- FidoNet Address to use for posted Net/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- Password required to access this messag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TO    - Name to force, force to messag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 - Nodes to Forward/Receive mai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    - Origin to use for this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     - Drive/Path to place message area files for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AGE     - Maximum age of user to be able to acces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   - This directive marks the end of a area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FidoNet and setting up echomail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Message_Areas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Loca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Privat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Fos2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[FidoNet] OS/2 BBS Discuss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Fadept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[FidoNet] Adept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 AdeptXBBS Message Base Utility/Pack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.EXE is a utility that will pack your messages areas p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 It can trim an area to a desired number of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ssages that have been read, delete messages of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A&lt;actionfile&gt; Performs commands listed in &lt;action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P [LoBd#] [HiBd#] (options) Packs out delete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T [LoBd#] [HiBd#] [#mess] (options) Trim to specifie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D [LoBd#] [HiBd#] [#days] (options) Delete older than #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R [LoBd#] [HiBd#] (PRIVATE) (options) Deletes receive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K [LoBd#] [HiBd#] (options) Kills junk msgs by (option)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U [LoBd#] [HiBd#] Untags all msgs in a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passing an argument, like the F option below, tha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words as one argument, use quotes to surround both the o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following argument, like XMSG -K 30 30 MC:\Message_Bases\ N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Hector Plasmi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XMSG uses the asshole files HeadEdit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separated by a space if more than one us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(delete backup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&lt;Drive:\Path\&gt; (alternate message base path) [REQUIR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&lt;#LMRs&gt; (Number of LMR pointers (must match w/ HeadEdit.CFG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ss 0 to use XBBS-OS/2's Last Read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(don't pack this pass--Valid for -T, -K and -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&lt;buffer&gt; (if board(s) exceed this number, packing will take pl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#mess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&lt;fromname&gt; (-Kill Junk criter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&lt;toname&gt; (-Kill Junk criter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&lt;subject&gt; (-Kill Junk criter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(partial subject match causes Junk to be -Kil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(provide verbose inf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lt;#bytes&gt; (compress while packing if msg&gt;#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(uncompress while pack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(any match (F, T or S) causes Junk to be -Kil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(don't use asshole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(archive dead msgs to XARC.##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(don't verify presence of deleted msgs before pack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(don't create XIDX.### hash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(use DosNewSize to assure contiguous allocation -- ware the HPFS 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file lines are command lines without the leading -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ould be one 'command line' per line terminated by cr/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beginning with ; ar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is sensitive to the order of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best to create a .cmd files that calls XMSG as a nightly ev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p 2 2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cks out deleted messages in message area #2, deletes the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changes the LM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r 3 5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cks out the received messages, in message areas #3 through #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backup and changes the LM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t 1 1 1000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rims message area #1 messages to 1000 messages, deletes the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hanges the LM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t 3 27 1000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rims message areas #3 through #27's messages to 1000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backup and changes the LM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Message Edito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e external editor support simple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menus\extfseX.cmd where 'X' is the nod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you want to enable the external editor for node #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\adept\menus\extfse1.cmd. This will allow you to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editor to only certain nodes.  You can al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MD file to give your users a choice of mulitpl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. (See the included ExtFSeX.Cmd, You will have to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ExtFSe1.cmd for it to work with line 1.  This little RE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will give you an option of several editors. I hav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ce-ed.bat as an example of how to call Ic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ysOp's importing local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ith a security level #1 (SEC1) of 99 OR MORE,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a local text file into a msg from within Adept's full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a text file, press CTRL-K L.  You will then be prompt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to a different Messag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w three (3) ways you can reply to a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 = Reply in CURRENT messag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] = Reply in NETMAIL messag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~] = Reply in E-MAIL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will search for the users Netmail address but YOU will have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E-Mail address as Adept cant extract it from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finishing the message, Adept will return you to your pla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you were read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MAILER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pecific Mailer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Mailer Setting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Line # Mailer Settings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 EMSI Strings ----------------+ +-- Flags -----------------+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: :                      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Phone #  : (###) ### - ####    : : x No Mailer          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BPS Rate : 14400               : : x Versions 7 Nodelist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Flags    : CM,XA,OS2,V32b,V42b : : x Call collision detect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: :                      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+ +--------------------------+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Mail Proc. Cmd : cmd.exe /c mail.cmd %s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 Costs ---------------+ +-- Errors --------------+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                 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Mx. Mail K    : 1024   : : Mx. Resyncs   : 200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                 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Mx. Mail Secs : 3600   : : Mx. Xfer Errs : 0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                 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x Recv. From unknown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x Send to Unknown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+ +------------------------+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:  OK  : : Cancel : : Help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EMSI Strings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:  This is the phone number displayed during a EMSI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S Rate: This is the Maximum BPS rate, it is displayed during a EM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:    These are the flags for your system passed during a EM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Flags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iler: Turns the Mailer On/Off (Check it f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7 Nodelist: Tells XBBS to use a version 7 Nodelist, XBB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 a version 6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ollision de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Proc. Cmd : This is the filename to run for mail proc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Costs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Mail K    : Maximum size of mail in K to send from this no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lso used to set the maximum K that someone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Q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Mail Secs : Time limit is seconds to disconnect a stalle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Errors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Resyncs: Maximum number of transfer resyncs before abor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Xfer Errs: Maximum number of transfer errors before the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s th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v. From unknown: Tells XBBS it's Ok to receive mail from un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 unknown: Tells XBBS it's Ok to send mail to unlisted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Mailer Addresse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ddresses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+-+ 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##:###/###.#@********  :^: :   OK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##:###/###.#@********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: Change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v: :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+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+ +----------+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ADD   : :  Delete  :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+ +----------+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is used to input all your net addresses.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edit the file this screen creates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\Addresses file. If you have more than one node an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is assigned different addresses, you can create an Addresses.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.2 ect...  FidoNet specs only allow for 8 character max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Any domain name over 8 characters is not to fido specs, and 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er may not operate as you expect.  Use large domain names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risk.  At least the first 8 characters must be uniq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uses and supports the FidoNet Version 7 nodelist. 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me with it's own internal nodelist compiler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nodelist compilers that can produce a Version 7 nodelist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obtained from our support BBS or FTP sites.  QNODE and FAST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such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 - FIDO File Sending Ut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.EXE copyright (c) 1993-95 by M. Kimes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 is a simple PM program that allows you to send files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BBS-OS/2 or AdeptX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 supports drag-and-drop to its WPS object and also provid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en dialog"-style interface to allow the user to select files to s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send may be typed into an entry field or sele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boxes.  Version 7 nodelists are supported for lookup of sysop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formation about n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GS.EXE for a command line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file XSEND.CMD that comes with AdeptXBBS to contain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s and paths for your AdeptXBBS Outbound and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g a file onto XSENDPM's WPS object or double-click the o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XSENDPM.  You'll get a dialog that allows you to specify to wh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e file sent and some other options.  Brief help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expressed or implied.  You're on your 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Conn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you need to have the following 3rd party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AX                      (BGFAX150.ARJ) - or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y Gwinn's SIO Drivers    (SIO153.ZIP)   - or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se programs can be found from the same places you downloa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other OS/2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your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GFAX=C:\BBS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AX=DEBU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dify C:\BBSFAX to your directory where BGFAX i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T FAX=DEBUG if you wish to log extra info about what BGFAX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sio\SIO.SYS (COM2:57600,02F8,3,-) (COM3:57600,03E8,5,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sio\VSIO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just your ports / IRQ'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deptXBBS modem Init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3 examples using different modems under Ad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:Hayes Optima 288 V34, COM4:USR V.Everything and CLASS 2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Ha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AT+FAE=1;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is is adaptive answering for class 1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: ATH0|~AT+FCLASS=1|~AT&amp;C1&amp;D2S95=43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: AT+FCLASS=0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creat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fax1.cmd has the following:  (FAX1.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 fax1.cmd for my node 1  - Hayes Optima V34 - Locked 57600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LOCK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fax\BGFAX2.EXE /FHAY:965_252_1974 C:\FAXWORKS h%1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LOCK 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CLASS 2.0 USRobotics Courier V.Ever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sure the following three items are true before proceed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1] Your modem is not set to "Auto Answer" mode (Register S0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2] DIP switch #5 is in the "Supress Auto Answer"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3] You have already put all relevant DATA commands for the BBS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V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, generally fax (AT+F) commands CANNOT be stored in NV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DEPT main window: Config -&gt; Active Line -&gt; General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following entries in the field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AT+FAA=1;A|~AT+FNR=1,1,1,1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: v~~~ATZ|AT=FCLASS=2.0|~AT+FLI="301 808 1099"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Prefix: AT+FCLASS=0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Suffix: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on RING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Response: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TO on Data" shound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creat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fax2.cmd has the following:  (FAX2.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 fax1.cmd for my node 1  - USR Courier V.Everything -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2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bbsfax\BGFAX2.EXE /FCO:04 D:\FAXWORKS h%1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rouble receiving FAXes, you may need to adjust the /FCO: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o maybe /FCO:02 or /FCO:08 depending on your comput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FAXWorks is the directory that the FAXes will be received i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AXworks on your system, FAXworks will perform any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received FAX file as if it had been received by FAX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XTYPE parameter, "F" above, is set in this case to receive FA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IFF Class F format which is compatible with FAXWorks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BGFAX documentation for further information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CLASS=0DT          Enables data mode operation on outgoing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CLASS=2.0          Enables FAX mod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LI="123 346 7890"  Sets your FAX ID (up to 20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NR=1,1,1,1         Tells modem to let BGFAX know connect spe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use of any of the special dial string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DEPTXBBS] Config -&gt; Active Line -&gt; Dial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too must start with AT+FCLASS=0 followed by any special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then followed by the DT dial command.  The suffix can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aking the changes you will need to do a SHUTDOWN of 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lass 2 type modems (Supra v.32bis, PPI, ZOOM, 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   ata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:      v~^~atz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~^~at+fcr=1;+fdcc=1,3,0,2,0,0,0,0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~^~at+faa=1;+flid="512 926 5152"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Pref:  v~^~ATD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Suf: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DO NOT check&gt; "ATO".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or create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Adept\fax1.cmd has the following:  (FAX1.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 fax1.cmd for a CLASS2 type modem - Locked 38400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2 LOCK 0                              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GFAX2 /FAX E:\FAXWORKS h%1 z             or  E:\BGFAX h%1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2 LOCK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ON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+fcr=1                  enables fax reception (Not requ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2.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+flid="713 555 1212"    sets your FAX ID, up to 20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fli="713 555 1212"     for a CLASS 2.0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+fdcc=1,5,0,2,0,0,0,0   enable high resolution, 14400,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+fdcc=1,3,0,2,0,0,0,0   enable high resolution, 9600, 1D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+fdcc=1,5,0,2,1,0,0,0   enable high res, 14400, 1D and 2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give a 9600 maximum speed send/receive "Fax Modem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dcc=1,5 string, as it will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SETTING UP DOORS UNDER AdeptXBB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OS/2 Doors can be run successfully under Adept. Doors ar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that your users can play against other users or computer play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 assume that you have at least a limited knowled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 up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s, we refer to using the DOOR.SYS drop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fer and your door supports it, Adept also creates a Dorinfo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you need Ray Gwinn's SIO comm drivers for OS/2.  Thes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or ftp'ed from various sources or you will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the Adept Support BBS.  After you install them, you nee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the undocumented '-' feature is used. Here's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 your config.sys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DEVICE=C:\OS2\BOOT\CO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DEVICE=C:\OS2\MDOS\VCO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......... Ray Gwinn's SIO Com drivers 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SIO\SIO.SYS (1, 3F8, 4,-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SIO\VSIO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SIO\VX00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OS/2's original com drivers have been commented out and the S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are used with the '-' switch. In this example, only COM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Consult the SIO documentation for more information on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river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Gwinn's SIO drivers are also important if you have the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module and want to allow users that telnet into your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play doors.  To allow doors to be accessible to us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elnetted in, you have to setup and run VMODEM which co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 zip file.  Please read the VMODEM documentation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steps that would be used to set up the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Trade Wars 2002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nzip the game into its own directory and install it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dd the following entry to your door.menu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,801,,cmd.exe /c twar.bat {LN {H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1 will now start the door, passing it the line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reate a file called twar.bat in your \Adep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sample of what your twar.bat should look like.  Edi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drive and path information.  Notice that DOOR.SYS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\Adept\System\Line%1  The DOOR.SYS file is created by Ade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 Line%1 directory. The %1 is the current node. So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started the door on node 2, a '2' would be substitu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%1'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oor game does not support the DOOR.SYS or Dorinfo1.def drop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ust obtain a drop file converter. These can be downloa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'd from other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f you run a multinode system, you must tell the door which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ok in for your DOOR.SYS drop file.  Do not use the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at copy the drop file to the door game directory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 multinode system.  If you do, things will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when more than one user is playing the same doo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ime.  Usually multinode compatible doors will have 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must be made that tell where to look for the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Batch Files for Single Node Syst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twar.bat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2002 NO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also need to add the following line to your AUTOEXEC.BA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W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just for setting up Tradew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ther examples of batch files that run door gam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Barren Realms Elite batch file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B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Mines of Gorr batch file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m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rr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Iron Ox (OS/2 Version) cmd file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ronox /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now has a FTP server built into the BBS software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lpha that it is available.   Users log into the serv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that they use on the BBS.  If you wish to allow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you need to create a account on the BBS called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er will user the Anonymous accounts settings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what areas and files the user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er ALWAYS has an exception handler guarding it for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is alpha.   Uploading of files is not permit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ild of the server for secur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new tag FTPNAME in the file area editor.  It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the name of the directory shown to represent that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erver.  If you don't put a name it will use the are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sugest you use a name, all lower case, 8 chars or s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nstead of the area name (it could be the area nam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er will honor users time and file and ag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ftp server add the /FTP command line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.  Adept.exe /ft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APPENDIX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.MENU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MAIN.ME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       \n  #[0m[ #[1m? #[0mfor Help ] \r\n  [#[1;33m{T0 minutes left#[0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LOR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FILE      MainMenu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LOCATION    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LAGS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ain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ommands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odbye/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M]essag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essage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fflin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OFF-MAIL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F]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Files.Menu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User [S]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EditUse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G]ood-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LogOff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B]ullet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Bullet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ser &amp; BBS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tats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I]nterne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Internet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oor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Sys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ysop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T]ele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teleconf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endemail.s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Y]ell at the SysO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yellsb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ho i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V]iew Recent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read.s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>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DOOR.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       \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LOR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FILE      DOOR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LOCATION     Online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LAGS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ommands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ain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ain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essage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EditUser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odbye/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LogOff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pit.bat {LN {H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ghost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bbscr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tw2.cmd {LN {H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\opus\\lord\\scores.asc;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lord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jet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usurp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Adept\ADUtils\Casino\ADCasino.E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vent.exe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dd2.cmd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chess.cmd {S8 {H0 {U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bre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lore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exs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fod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ox.cmd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rungrunt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quant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lod.cmd {LN {H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vpoker.E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>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S.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\n  #[0m               [ #[1m? #[0mfor Help ] [#[1;33m{T0 minutes left#[0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LOR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FILE      FileMenu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LOCATION     Fil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LAGS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to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Files.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AGE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filehelp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COMMENT            ; ---- The Below Commands are copied in every menu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to Messag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essage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AGE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to Door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 to T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 to T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odbye/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odbye/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LogOff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COMMENT            ; ---- Begin Custom Menu Commands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st File In Thi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F]lo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adept\menus\adeptfile.e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earch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ownloa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P]rotocol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ploa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&gt;] Nex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&lt;] Previous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V]iew Archiv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dit File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G]ood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LogOff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Chang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adept\Afan\AfanG.E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Change Area in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adept\Afan\AfanG.E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cdcar\cdcar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>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User Bas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structure for the AdeptXBBS us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lags are used for the 'user.attribs'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NSI            0x00000001 - Ansi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COLOR           0x00000002 - Ansi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HIGHASCII       0x00000004 - High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MORE          0x00000008 - No? More?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CLEAR         0x00000010 - Don't Clear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COLD            0x00000020 - No 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SHOWADDRESS   0x00000040 - Don't show address i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SHOWPHONE     0x00000080 - Don't show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us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SHOWREAL      0x00000100 - Don't show real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s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KILL          0x00000200 - Us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illed/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DELETED         0x00000400 - User marked a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EXPERT          0x00000800 - User set for exp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TWIT            0x00001000 - User is a tw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EWFILES        0x00002000 - New files search at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EWMSGS         0x00004000 - New message search 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DLNEWMSGS       0x00008000 - Auto download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DLNEWFILELIST   0x00010000 - Auto download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st at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SEENEWS         0x00020000 - Sees new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SKDL           0x00040000 - Ask logoff befor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VICE          0x00080000 - User set to no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ROLL          0x00100000 - no rolling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obsole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POINTONLY       0x00200000 - FidoNet point mai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LOCKEDOUT       0x00400000 - User lock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VAILABLE       0x00800000 - Available for multi-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LISTPROTECTED   0x01000000 - Not shown in us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MISCNEWSOK      0x02000000 - Sees misc.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LIMITFLIST      0x04000000 - Limit file list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EBCDIC          0x08000000 - EBCDIC &lt;-&gt;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VERIFIED        0x10000000   // user call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erified, turn this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y get // ver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gain.. (if BBS verif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NSITE2         0x20000000 - User supports Ansi-T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pecial Ch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RIPSCRIPT       0x40000000 - User has RIP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VATAR          0x80000000 - User has Avata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lags are used for 'user.attribs2' b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FSE            0x00000001 - User Full Scree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OFF_AFTER_MAIL 0x00000002 - Log off afte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MONITOR_MAIL   0x00000004 - Monito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xport/p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INT_NEW_FILES  0x00000008 - include new files in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INC_BULLETS    0x00000010 - include bulletins in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INC_WELCOME    0x00000020 - include welcome scr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ail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QWK    0x00000040 - Default use to QWK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FIDO   0x00000080 - Default use to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oin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TEXT   0x00000100 - Default to text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BLUE   0x00000200 - Default to Bluewav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AVTANS         0x00000400 - Can handle both ANS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8DOT3          0x00000800 - Convert long names to 8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def struct _AdeptXBBS_User_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name[36];          // User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handle[36];        // Users Hand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address[60];       // Address lin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address1[60];      // Address lin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address2[60];      // Address lin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city[20];          // Users City/Coun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state[5];          // Users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zipcode[10];       // Users Zip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home_phone[21];    // Users hom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data_phone[21];    // Users 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fax_phone[21];     // Users fax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bus_phone[21];     // Users business/offic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interests[78];     // Interes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SysOpComment[78];  // Room for SysOp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   banktime;          // Time in the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   computer_type;     // Computer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serid;            // User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pointid;           // Point Mail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initial_logon;     // Time/Date of initial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expires;           // Time/Date user expi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ast_logon;        // Time/Date of last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ogon_today;       // Last time the user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birthyear;         // Birth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birthmonth;        // Birth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birthday;          // Birth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gender;            // Ge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credit;            // User cr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minlimit;          // Minimum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group;             // Group numbe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elong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currlastread;      // Last read poin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urrent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ime_today;        // Number of minutes user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ime_per_day;      // Time limit per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ime_per_call;     // Time limit per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numcalls;          // Number of total call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ade to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lnum;             // Total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lnum;             // Total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lk;               // Total uploads in K-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lk;               // Total downloads in K-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ktoday;           // Uploads in K-byt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ktoday;           // Download in k-byt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kperday;          // Max k-bytes user can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kperday;          // Max k-byes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ownload a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numposts;          // Number of messages 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security1;         // Security level #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security2;         // Security level #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flags1;            // Sysop definable 32 fla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flags2;            // Sysop definable 32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attribs;           // User at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attribs2;          // User at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ength;            // Screen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width;             // Screen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astmsgarea;       // Last message area us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astfilearea;      // Last file area user wa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lastprotocol;      // Last protocol user c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lastarchiver;      // Last archiver user c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forsysop;          // un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interface;         // obso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exp;               // un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eech_percent;     // File leech ra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maxbanktime;       // Maximum time user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timecredit;        // Current time user has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callstoday;        // Number of calls user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BS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otalminsever;     // Total minutes users ha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netmaildebits;     // Total spent on 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astpwchange;      // Time/Date of las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astlistednewfile  // Time/Date user last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ew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   filekcredit;       // Amount of file k-byte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r has CHAR unixid[8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Users Unix Specific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_unused[94];       // reserved for future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mailtags[128];     // Message areas tagg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ff-lin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usermsg[128];      // Message areas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userfile[128];     // File areas user can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   passwordcrc;       // User password C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   passwordcrc2;      // User password CRC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   max_mail_pkt;      // Max msgs to pack for of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in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reasked;           // Has user answered the Re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questionair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reserved[75];      // reserved for futur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ADEPTUSER, *PADEPT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essage Base Struct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Data - 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_AdeptXBBS_Message_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MajorVersion; // Minor revision numb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MinorVersion; // Minor revision numb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StructLen;    // The length of this data structu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from[60];     // Who the message i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to[60];       // Who the message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subj[70];     // The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date[35];     // Date the message was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indate[4];    // Import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msgnum;       // Current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timesread;    // Number of times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timerecv;     // Time user received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length;       // Length of message stored in .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start;        // Pointer to starting byte in .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Extra1;       // Extra space  // Was going to b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Extra2;       // Extra space  // linking instead c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Extra3;       // Extra space  // a better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zone;       // Messages origin z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net;        // Messages origin 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node;       // Messages origin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point;      // Messages origin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zone;       // Messages destination z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net;        // Messages destination 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node;       // Messages destination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point;      // Messages destination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cost;         // Cost to send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fflags;       // FidoNet relate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xflags;       // XBBS relate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iflags;       // Internet relate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oflags;       // Other network related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XMSG, *PXMS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s For The ffla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PRIVATE 0x0001  /* private message,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CRASH   0x0002  /* accept for forwarding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READ    0x0004  /* read by addressee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SENT    0x0008  /* sent OK (remote)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FILE    0x0010  /* file attached to msg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FWD     0x0020  /* being forwarded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ORPHAN  0x0040  /* unknown dest node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KILL    0x0080  /* kill after mailing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LOCAL   0x0100  /* FidoNet vs. local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XX1     0x0200  /*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XX2     0x0400  /* STRIPPED by FidoNet&lt;tm&gt;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FRQ     0x0800  /* file request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RRQ     0x1000  /* receipt requested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CPT     0x2000  /* is a return receipt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ARQ     0x4000  /* audit trail requested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URQ     0x8000  /* update request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s For The xfla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DELETED  0x0001  /* deleted message,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ANON     0x0002  /* anonymous message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ECHO     0x0004  /* unmoved echo message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NET      0x0008  /* unmoved net message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HOLD     0x0010  /* file attached to msg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HOST     0x0020  /* being forwarded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SCANNED  0x0040  /* FidoNet scanned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KEEP     0x0080  /* don't delete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TREATED  0x0100  /* soft cr's &amp; lf's remove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PACKED   0x0200  /* message LZSS compressed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GSCAN    0x0400  /* GroupMail scanned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RSCAN    0x0800  /* rfc0822 scanned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ARCHIVED 0x4000  /* Message stored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TAGGED   0x8000  /* used by offline readers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The AdeptXBBS Message Base .Index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Index - 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_AdeptXBBS_Index_Str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to;             // Checksum of the to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from;           // Checksum of the from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subj;           // Checksum of the subject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  // 32-bit CRC of the MSG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msgidserialno;  // MSGID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replycrc;       // REPLYID 32-bit C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replyserialno;  // REPLYID Serial Num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ADEPTINDEXES, *PADEPTINDEX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The AdeptXBBS File System - File.Data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_File_Data_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Name[31];      //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Size;          // Fil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User[20];      // Uploader Name (Truncated at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Password[13];  // Password required to downloa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Path;          // Pointer to path in File.Path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SecLevel;      // Min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INT   Area;          // Area this file belong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Flags;         // For internal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Desc;          // Pointer to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Descri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TimesDL;       // Times the file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Group;         // Group this file belong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Age;           // Min Age Required to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Cost;          // Cost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ATE  Date;          // Fil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ADPFILESYS,  *PADPFILESY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Base uses a commercial, copywritten index that we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actual code to without charging a fee.  Therefore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wrapped all the index and FileBase code into a .DLL th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control over the file system.  This .DLL is not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yet, in fact the BBS doesn't use it yet, only FILEDIT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se structures you could at least get needed info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Base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ks I've found with AdeptXbbs (Or what to try when adept does wie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gt; Adept refuses to accept inbound mail or files, or sometimes won't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ry going to \adept\mailer\aborted_files dir and if there's anyth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 there delete the files that are there then go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\mailer dir and look for a file called aborted_files_li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similar, if it's there delete the bugger. Now go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\flags dir and delete everything in there too. Your mail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working normal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Adept crashes on startup no matter what command line u give it or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nodes you try to star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've found this to be the case when something gets lef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imail dir, clean it out, and while your at it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internet\smtpout dir and clean it out too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internet\nntpout dir, clean those out and adept should com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it still crashes on you, chances are either your events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events dir got clobbered (delete them abd rebuild them,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to storing backups of all my events files in a temp dir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events and deleteing them wholesale if it happens) so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delete em and recreate them from scratch. Adept should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up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it still crashes chances are excellent that your Line_X_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where x is the node number) or your bbs_Configur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_configuration files have been clobbered delete em all an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 with adept /setup /nodes X where x is how many nodes 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 will come up and let you reconfigure your nodes, do i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down adept from the shutdown pullodown menu option to save you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s. (At this point with adept shutdown is a good time to back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onfig files in case it happens again someday. While your 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and save Users and Users.Name.Index. Now start adep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dept /nodes X" where x is how many nodes you configured above. Ad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ome up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&gt; Adept hangs (and locks the desktop) when a certain user calls in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at user calls in and it hits the personal mail sc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've had this happen when the personal mail index file for that user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bbered somehow. What I do is delete everyth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personal_mail then with adept shutdown do a xmsgs to pa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, a side effect of packing thew message base, is that the pm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rebuilt from scr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adept and that problem user should be able to logon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ither you or a user keeps getting told that you have new mail 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ogon, this to is due to a corrupt pmi file, either repeat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this case since it's not catastrpohic, you can simply dele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file in \adept\personal_mail dir. That should c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&gt; You've configured nntp but it's not wor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k. turn the nntp server off in config\bbs\internetoptions pull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mae sure you've got your nntp areas created and properly tagg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in the message area editor, note that you have to check *ONLY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net flag and you *MUST* enter the newsgroup name in the tag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ditor, the top line name can be anything you want but the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UST* match the name of the newsgro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delete everything in the \adept\usenet dir, then goto the 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options menu, put in a poll time (I use 15 minutes her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heck the nntp server box, it should say active (I'm as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entered your newservers address in the newserver field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page, if not do it *BEFORE* you check the nntpserver fla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), now watch your modem it should have a steady stream of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(I.e the rx light should be flashing like mad), at this poi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wait for the avilable groups list to be downloaded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, click on ok of that page and get out of the setup. wai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lights to stop flashing (this can take up to 20 minutes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many groups your server is carrying). Once the lights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ing go back to the internet options setup and wai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ilable groups box to fill, it should tell you how many grou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you will see that number counting up as it loads th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list is loaded simply select the group you want and hit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 shoul appear on the right under selected groups. Do th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group you created a message area for. Do *NOT* add groups fo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n't configured a message area for. If you want to add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, get out of the setup option by clicking on ok, and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editor and set up the message area first. then you can come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 that group. Once you have it the way you want it do a shut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ept, again from the shutdown pulldown, then with adept down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\adept\usenet dir and backup everything in that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you something to restore if you ever have to clean ou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again. Now fire up adept, when it comes up it will wait however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you configured the poll for then start downloading your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the first time it connects it will download *EVERY* messa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that you selected as active, after that it will just p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new messages when it polls, but be aware it can take some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2000 messgaes in a group. If you want to see the progress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ntp status button in the adept status window.) Thats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ve nntp flowing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&gt; Adept traps at random locations and refuses to stay up for more t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ere when it does that, it usually means the file system (os2'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not the adept files base) has taken a hit and needs to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run on it. So heres what you do, shutdown adept if its runn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down os/2, boot to a command line by hitting alt F1 when u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box in the upper left hand corner of your monitor (or boo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disks, whichever turns your crank.) and when your at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sue a chkdsk /f:2 on the drive adept lives on. Hopefully you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un chkdsk, if not check the online reference or the os/2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. After the chkdsk has completed (might be a good time to run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ther drives too) you can reboot os/2 norm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on't restart adept yet, what you want to do now is make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corrupt dll's or exe's. SO unzip a fresh copy of the dlls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ept and cserver exes and put them in the proper directory, (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dvise making a backup off all the dll's and exe's so u won'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 the archive again if needed) once all the file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ed startup adept normally. Chances are excellent that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up as intended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&gt; One other thing, if you still have traps and adept shuts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ally (like after a day or 2) I've found adept to be rock so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hut it down via the event subsystem at say 3am every mo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 users are on. This has two advantages, it refreshe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variables by reloading adept, and two it gives u a chance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like unuke (which *REQUIRES* that adept be shutdow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). You can automate the shutdown and restart by doing someth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 Create a runadept.cmd file and in it pu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 /nodes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 when the event shutsdown adept at 3 am, the looping 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restart it and you'll have a fresh copy of adept in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ing out any corrupt variables or memory leaks that may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suly you can do many neat things in that cmd file (like pac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base or message base) before having it restart adept. Us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, I run all my doors maintenance during the shutdown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nsures no user is online to screw up a doors maint run b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into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lso backup my user and user index files, pack the message b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 ftp mail session with my feed to bring in the echomail via ft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wait for the ftp to finish, but use the os/2 start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 the ftp transfer program. you can do many things in that cm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ative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some of the quirks I've come across since starting with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when it was at version .50 or thereabouts. Adept has come a long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like any software it has it's quirks. Hopefully these tips will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body the hours of headscratching trying to figure out why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io Duli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The DogSta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eptxBBS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gar on irc #Adept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