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371708770"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1779371961"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25295665"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1834680997"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1185958312"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