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pplication was nothing more than an exercise in text output in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dialogs.  I thought the knowledge I gained could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so I asked it to be distributed on the OS/2 FD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request is that if you know where I could get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ld Geodetic System of 1984, I would greatly appreciate it. 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there are few, if any, more ellipsoids.  Again,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forward it to me at one of the list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comments, or information, I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1:326/42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gchambers@ma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Cee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