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erm LICENSE is used to refer to the ASCII file containing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term PACKAGE here is used to refer to the header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 documentation, and LICENSE.  The term AUTHOR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eloper o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pyrighted (c) 1993 by its AUTHOR, Lawrence W. Salomon, J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e property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 PACKAGE in you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PACKAGE if and only if the following condition(s)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PACKAGE are included in the distributed files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tents of the PACKAGE are distributed using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s available (PKZIP, ZIP, ZOO, etc.),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cluded in the compressed file but instead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 components or any part of any component of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included in a commercial product without the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AUTHOR.  A commercial product is def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one or more applications which are packaged togethe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y component or any part of any component of PACKAG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you agree to and are thereby bound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