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DISERVER. If you run it in a full-screen or text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urn on the verbose mode with the /v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VER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un the program in the DETACHed screen gro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DI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POP and LS will wait for you to run DISERVER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ither DIPOP or LS (or both in different windows). The options for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keyboard or the mous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drive by clicking left or right on the drive button, "-C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the directory list by clicking left or right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select a directory, click left on the "[..]" to mo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click right to move to the currently displaye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the '[\]' button to jump to the root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keyboard to enter character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also use '*', '\', '.' and '?' buttons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mouse to click on the attribute buttons (Directory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an attribute. You can also use Alt-D, Alt-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ee a directory press ENTER or click on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can click on the 'Pause' button to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filespec from the data entry box, click on the 'Clea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Esc or click on the 'Esc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xception handling other to beep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command. And there is no critical error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