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5  2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:   Painting problem with main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Index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15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Fixed carbohydrate total in Custom Meal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inor fixes to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Fix to Planner module header when n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30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Right clicking on food list item in Custom Meals shows nutr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Custom meals report shows the serving sizes selected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od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In Custom Meals - listboxes are loaded by food instead of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s the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Online help - fixed the "F1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12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Custom Meal planner module NEW: Custom Meal report UPDATED: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12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Reports for some who were having trouble printing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12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Monthly Calendar - Shows meal plans a month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enu Calendar report - slight reforma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Fixed problem with program not running correctly. (Sorry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1.2  - Interna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21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Database Format - Invalidates ol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Exercise Module - To track different exercises and the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rned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Exercise Report - List of all the exercises and their calories/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eal Planner module - Can now plan exercise routines for each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Adding meals module - New interface for adding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New interface for editing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eal Planner calendar report - Now includes exerci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