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Copyright, 1988, Lennane Advanc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 is a bulletin board service provided by Lennan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s (LeAP). OS/2 and Presentation Manager develo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interested in developing in those environments,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in general are encouraged to use this no-charg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Tail bulletin board service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btain upgrades of LeAP's prototype DeScribe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decimal dump program --"DeDum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nd and receive mail between BB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Join the on-line OS/2 Developers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logon to DeTail as a subscriber or non-subscriber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ber, you must fill out the new user survey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DeTail user. Registered users have full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BS. As a non-subscriber, you can browse through De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cannot send or receive mail or download or up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provides general operating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. We describe how to log on to DeTail and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which are available through the Main Menu.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document, there are some important notes about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you should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GGING 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 is located in Sacramento, California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ed 24 hours a day (except for daily maintenance 8 am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 PST), 7 days per week. LeAP does not charge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hone:  (916) 929-3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:      300, 1200 or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bit data, no parity, 1 stop bit, full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ogon to DeTail, configure your modem as required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Tail BBS telephone number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connected to DeTail, you will be greeted with a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, and some introductory comments. DeTail reques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and last name to determine if you are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b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your first name ..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your last name ..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your first and last names at the prompt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subscribed to our BBS, DeTail requests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then displays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When a new subscriber enters first and last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dentical with a current subscriber, DeTail as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for the current subscriber. The new subscrib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nter three times at the Password prompt to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DeTail, call DeTail again, and logon us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o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ew subscribers, DeTail display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AME&gt; is not on the subscrib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you subscribed before (Y/N)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come a subscriber to DeTail and enjoy the full benef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ice, type N and press Enter. (Type Y and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enter your name.) Then, DeTail 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you like to become a subscriber (Y/N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Y and press Enter. DeTail asks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omplete the prompts. Also, enter a password of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. If you do not wish to become a subscrib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ileges will be severely limited. To receive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is service we suggest that all new users subscri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 displays some additional information, and th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bers to DeTail can download programs, send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, make suggestions to LeAP, become a member of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ers Forum, download a copy of the DeTail User Gui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user profile information. Non-subscribers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public bulletins and mail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 - Lennane Advanced Products -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 LeAP Product Updates and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 LeAP Product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 The Suggesti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 OS/2 Developers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 User Surv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)  Details of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)  Upload files to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)  Change User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0)  End this session with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your sele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the number of a menu choice and press Enter. Th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 LeAP Product Updates and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1 to download updates of LeAP programs, such as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eDump. Before downloading a program, chec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communications protocol is set (see (9) Chang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 LeAP Product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2 to request support for a LeAP product. Please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clude all relevant information abou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, operating system version, problem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duc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3 to send and receive electronic mail. You can ope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boxes, read messages, send a message to another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a message (if you have the correct authority level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out the names of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 provides three classes of mail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CRIBER - a mailbox for an individual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- a special mailbox accessible by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     - a special mailbox assigned to select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bscriber can send mail to any mailbox, but can rea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from his or her own mailbox, conference mailbo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ed group mailboxes. For information on creating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mailboxes, message the SYSOP, Skip Me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 The Suggestion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4 to make comments about the DeTail BBS, LeAP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We would like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 OS/2 Developers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5 to access the OS/2 Developers Forum in mailbox "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". You can read or dump messages in this mailbox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kill them. In addition to your comments, we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news on OS/2 and Presentation Manager, survey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OS/2-related information in the mailbox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)  User Surv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6 to enter new user and OS/2 developer information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 must complete the New User Survey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DeTail user. Please allow us three days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urvey and qualify you as a registered user.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ers should complete the OS/2 developer survey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ically will post the results of this surv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)  Details of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7 to download a copy of the DeTail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)  Upload files to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8 to upload files to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9)  Change User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9 to change your password, user level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s protocol, or terminal type. Maximu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is eight characters. User levels are N (novic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full menus, and E (expert) which gives abbreviated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 provides XON/XOFF, XMODEM, XMODEM-CRC, ASCOM IV, 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MODEM, YMODEM, YMODEM-BATCH communications protocols.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mmunications program manual for the protocol best s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)  End this session with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0 to quit DeTail from the Main Menu or from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in the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have a question about DeTail, use DeTail's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to message Skip Me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ter a question mark (?) at a menu prompt to display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menu choices or to obtain help (where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wnloading files at 300 baud will be very slow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hibited for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housekeeping reasons, subscriber mailbox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tied by SYSOP as follows: 1) messages which have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eleted every Monday morning, 2) messag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en read will be deleted after two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r name is already assigned to a subscriber, tr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of your first name, such as JANE9, JOHN3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logon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Tail automatically logs off a user when five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tes of inactivity have elapsed. No warning is giv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lo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Tail automatically logs off a user when the maximum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has been reached, but allows the current operatio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) to finish. The time remaining for a s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at the top-right of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