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Fax:     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E-mail: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ntity:       ___________________ @ $25.00 USD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German version______ English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