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A F E P A C K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FE Disk Defragm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May Your Disk Need to be Defragmented? 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Safety is Important in a Defragmenter 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&amp; Limitations 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Procedure for SAFEPACK 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Files 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PACK Options 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Options 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File vs Sub-directory Based Sorting 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 Optimizations 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orting 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obile Files 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Control 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Without User Interaction 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ellaneous Options 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&amp; Support 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..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- Agreement 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J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D.J.Harve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SAFEPACK Manual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organizes the files on a disk, moving them arou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ensure that each file occupies a single, contig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disk space, improving the effective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Apart from this improvement in speed, many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from the collection together of all the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llowing the creation of large, contiguous special files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this is a Windows permanent swap file, and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suggests that a disk defragmenter be run befo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wap file.  Until DOS 6, however, no such progra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and SAFEPACK was designed to fill this gap. It stil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ful role, both for users of earlier DOS versions,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requiring added data safety. Those using both DOS &amp; OS/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from SAFEPACK's ability, safely, to defragment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 hidden files that OS/2 creates on DOS (FAT) type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 who wishes to fine-tune the organization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number of options are provided to control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ment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s name implies, SAFEPACK has been designed with data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ost important principle, and it manipulates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such that they are all valid at all times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 loss of data should occur if the program is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, whether this be due to user break-in,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function, or even powe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distributed as 'Shareware', which means that 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to evaluate and distribute the program, anyone int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continued use of it must register with the author,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ee, which for a single user is nine p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ling.  Credit/charge cards are accepted, removing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onversions.  Full registration details are given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ay Your Disk Need to be Defragment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ully conversant with the problem of disk frag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now exactly why your disk needs to be defragmente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this section, and go to the following section o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why a program such as this is requir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cessary to understand just a little about how DO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s files on a disk.  Although users generally refer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by their path &amp; filename, DOS must allocate spac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disk, and be able to keep track of where each fil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oes this by dividing the disk into a number of '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' or 'Clusters', normally of 512, 1024, 2048 or 4096 by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a file is written, DOS allocates as many unused 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re necessary to accommodate it. Where possible, DO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cutive clusters, as this improves the speed of both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ing, but this is not always possible, especially aft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been in use for some time, as the unused cluster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around the disk in locations previously occupied b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sinc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may make this clear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very small disk with 18 clusters has 6 files, named F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on it, and that they are located as in the following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 F1  |   F2   | F3  |      F4     | F5  | F6  |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s F1, F3 &amp; F5 are now deleted, the map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FREE |   F2   |FREE |      F4     |FREE | F6  |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w 8 free allocation units, and if a file requiring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called F7 were to be written to this disk, it would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t into the free space, which is spread over the disk,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:  |1  2 |3  4  5 |6  7 |8  9 10 11 12|13 14|15 16|17|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     | F7  |   F2   | F7  |      F4     | F7  | F6  |F7|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7 is now said to be fragmented, making access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ly slower than if it were in one contiguous s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similar fragmentation occurs to many of the fil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reducing the effective performance of the dr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happens slowly, however, so the gradual degrad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performance is likely to go unnoticed for a long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organizes the files on the disk, amalgam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parts of each file, restoring the disk to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Safety is Important in a Defragm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, SAFEPACK moves most of your data from on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isk to another, and this takes quite a long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ically 2 minutes to 2 hours depending on machine, dis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During such an interval there is clearly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ilure of either the power supply or of the machine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consider what would happen to the valuable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f this were to happen.  Some commercial defragment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ck the file structure of a disk if they are interrup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has been designed, as its name implies, to be toler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s, and should leave your disk in a fully u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, even if switched off in the middle.  SAFEPACK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y ensuring that the file structures are valid at al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run, and though this may slow the program down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n extra few minutes running time, compared with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your hard disk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aid, however, Murphy's law of computers dict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foreseen will always happen somewhere at some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my belief in the safety of this program, and three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free use of version 1, I would not recommend that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s their hard disk with ANY defragmenter, withou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a full backup.  Backups should be taken occasionally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there is rarely any great urgency to defragment a disk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make sense to run SAFEPACK immediately after the back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aspects of data security are mentioned in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&amp;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requires and supports all versions of MS DOS, PC DOS &amp; 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etween 2 and 6.  Unlike version 1, this version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therefore requires both a 386 processor or abov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bytes of RAM.  The number of files it can handle depend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memory available, and is roughly 8000 files/Mby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does run out of memory it will terminate, but in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leave the disk data int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defragment any true DOS disk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or hard (including partitions), and even RAMdisks or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edia such as 8" floppies, but the following typ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NOT be pa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required to pack a DOS network drive, this should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, with the networ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ubstitut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virtual drives, which are in fact sub-direct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Drives with proprietary compression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this are Doublespace, Stacker or Supers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compression of such disks would normally be safe, i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of any benefit, and will not be performed by SAF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Procedure for SAF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should be possible to run SAFEPACK safely at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cedure is recommended for maximum data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un CHKDSK to ensure that there are no internal erro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llocation Table (FAT) for the drive to be de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is DO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KDSK dr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is reported as being well, go on the next stage, bu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re found, they must be corrected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.  Most common errors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CHKDSK with the /F (for Fix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AUTOEXEC.BAT &amp; CONFIG.SYS files, which normall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other resident programs should be disab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by temporarily renaming them and then rebooting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ing from a floppy drive.  Users of MS DOS 6 may by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start-up files by pressing the F5 key during th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not always necessary, this step ensures tha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background programs, or TSRs, which could tr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uring defragmentation, as this could lead t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. If you have a disk greater than 32 Mbyte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warning about loading SHARE for large media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gnored for running SAF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disk is larger than 540 MBytes,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load the device drivers supplied with your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the BIOS to access the who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un SAFEPACK as a command from the DOS command-line.  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un from within Windows, DosShell, OS/2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as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drive: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rive is the drive letter of the disk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ed, and options ar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exist, which are designed to be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users, including those maximizing their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prior to making a Windows swap file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mmand line would therefore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AFEPACK commences, a screen will appear, sh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options selected, and you ar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rrect before defragmentation starts.  This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by-passed by use of the /Y- option if you wish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PACK unattend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AFEPACK is running, it will give an indication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but this is intended as a guide only, and is f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linear, so do not become alarmed if it appears no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for several minutes.  (Note that the dot after the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gures moves regularly to indicate activity.)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inutes, SAFEPACK replaces its normal display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ied version, which moves around the display area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order to prevent damage to your screen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longed run, and the normal screen may be restored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y pressing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ay be interrupted at any time by pressing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trl-Break.  If this is done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ing the break, but the program will tidy-up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erminating a few seco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After running SAFEPACK, confirm that the disk's file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s correct by running CHKD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disk caches can become confused after ru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er, as not all respond properly to SAFEPACK's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isk.  Therefore, if CHKDSK or a directory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problem, it can probably be cured by reboo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but if this fails, then the file RECOVER.DOC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for ad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will automatically leave the swap files created by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or similar programs alone, and if you do not intend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y such files, their presence may be ignored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e of the objects of defragmenting your disk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size of a swap file, then it should be dele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FEPACK, and re-created (with its new size)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options available are described in detail bel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quick on-screen summary may be obtained by running SAFE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/H switch.  Most options may be entered on their 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m, or followed by - to suppress, the default va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ption to another according to likely usag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would activate directory sorting 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- would suppress directory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various restrictions/modifications on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, there are five basic methods used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order of the files on the disk.  By default,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alphabetically, but the method used may be selected b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6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:  Name sor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default if no other sorting criter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alphabetically by filename and extension, regar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ingle 11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:  Extens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in alphabetical order of exten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:  Length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sorted by length, with the long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quite a useful option, as it can help to reduce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. Sub-directories, which do not have a length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befor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:  Age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re sorted by their ages, the oldest being plac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this can help to reduce future fragmentation,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ewer files that are more likely to be deleted,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free space at the end of the disk rather tha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 :  Current position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orted such that the order in which their first 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disk is as it was before the pack.  This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files are regularly accessed in a particular ord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aster than the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:  Revers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orks in conjunction with any of the above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, to reverse the resul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SAFEPACK C: /L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rrange the files such that the shortest were sor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File vs Sub-directory Based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:  File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ode of operation of SAFEPACK is to place the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 an order that reflects the hierarchical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, each sub-directory being sorted as if it were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files it contains.  This method has th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eding access to complicated sub-directory structures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ead has to move only short distances between director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7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hey contain.  It does, however, mean tha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such as placing the longest files at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ully effective, as a long file may end up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which is itself towards the end of the disk.  The /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ort) switch is therefore provided to sort file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own characteristics, rather than by thei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Note that if this switch is used with sor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only the 11 characters of the basic filenam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are used, not the pathname.  This option woul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most use with the /L (length) or /A (age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pti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speaking, the closer a file is to the start of the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quickly it can be accessed, and as some file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often than others, it would make sense to plac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s the start of the disk. In the absence of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frequency with which files are accessed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 can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ub-directories are accessed more commonly th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xecutable files (.EXE &amp; .COM), are accessed more frequ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Files in sub-directories defined in the DOS PATH list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more commonly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of these assumptions are used in sorting th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irectories in the PATH list are placed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and sub-directories are placed at the st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se are followed by files with .EXE &amp; 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followed in turn by the other files, each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arranged according to the main sorting mod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ssumptions may be disabled if requi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 :  Executables/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 to off (/X-), then files are so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iority being given to executable files (.EXE &amp; .COM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: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off (/P-), then the DOS path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ny sorting order for sub-directories may be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ing the DOS PATH before running SAFEPACK, as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your normal PATH.  See the DOS manual for details of how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8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. This option is automatically disabl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orting (/F)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:  Directory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able to sort the directory entries to reflect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files are placed on the disk, and in so doing also 'pack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ies to eliminate space occupied by deleted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ally increasing the speed at which files are acc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quite distinct from the reorganization of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and though it is performed by default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if required by using the switch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bi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a program accessing a disk file neither knows, nor c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exact position of a file on the disk, providing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 through its directory entry.  There are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exceptions to this rule, and in these cases SAFEPACK can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ntouched.  Most files to be left alone are, effec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as immobile by the programs that created them,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ir 'system' and 'hidden' attributes set, and SAFEPA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ttempt to move any files in this category.  Examples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 the main DOS files IBMBIO.SYS &amp; IBMDOS.SY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) that contain the main operating system, and 386SPART.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Windows when making a permanent swa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se, other necessarily immobile files ma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n the disk as part of copy-protection schemes etc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st majority of these will be marked as either hidden 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ormally both), and should not, therefore cause any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any others are known, the following options will allow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y that must remain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:  Immobile files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ption of the form /Ifilename ensures that any files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'filename' will not be moved.  Only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without a pathname, should be quoted, and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obilize files of that name in any directory.  If no exten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it is assumed to be blank (i.e. 3 spaces), but simpl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are allowed, in that either the filename, or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placed entirely by *. Thus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9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FILE.TXT   immobilizes MYFILE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FILE.*     immobilizes all files called MYFILE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*.SYS        immobilizes all files in all director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on of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MY*.TXT would not, however, be valid, as partial wildca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/I options may appear on the command line, to immob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:  Static files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files that are have either their hidden o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set are regarded by SAFEPACK as being immobile, b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attributes may be selected as immobile using the /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iles which are both 'hidden' AND 'system'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, irrespectiv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 /Sx[-].., where x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: Hidde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: Syste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: 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Files with the 'Archive'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D       immobilizes all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- /SR  allows hidden files to be moved, but immobiliz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mechanisms should cope well with most varieties of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schemes, but in the event of problems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badly behaved program, it should be possible,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sort, to de-install the program before defragment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install it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use the OS/2 operating system, this se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can use disks formatted in the MS-DOS manner (called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s), but in order to do so, has to create hidden files (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 DATA. SF" &amp; "WP ROOT. SF") to hold extra information (``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'') about files for which there is no space i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first of these files tends to become excess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ed, and its presence, if left unmoved, would imped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0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 of the remainder of the disk.  SAFEPAC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regard these files as exceptions to the rule that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tem files are left alone, and this exception is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/o switch.  By default, this switch is on enabling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efragmented, so there is normally no need to use i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wish the OS/2 hidden files not to be touched,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hieved by adding /o-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ithout User Inte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:  User Confirma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on, as it is by default, then a screen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defragmentation starts, asking the user to press 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the drive and options selected, and a key-press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at the end of the program.  If this option is disab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/Y-, then no user input is required during the run,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uitable for running in a batch file, an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, a number of drives may be defragmented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If this option is used, any errors cause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f the program, rather than prompting for Retry/Ab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ould be the normal practice. Those using SAFEPACK in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ay find the following exit codes useful, as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the errorleve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: Normal comp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: Terminated by us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: Terminated due to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:  Quick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mode of operation of SAFEPACK is to move al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espective of their current positions, to position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order as defined by the above options. This method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optimal arrangement of the files, but also ensure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space is contiguous, as is advisable before creating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/Q switch, however, invokes a quicker method w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files that are currently fragmented are mov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that the /Q switch should not be used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of a disk, but should be used for mos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ragmentation, and a complete reorganization, without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performed every few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:  Bypass Multitask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o defragment a disk, SAFEPACK checks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being used from within a multi-tasking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dows, MS DOS taskswitcher, DR DOS TaskMAX, or OS/2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1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uld be unsafe for defragmentation. Lat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OPEN are also detected. SAFEPACK will normally ref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if one of these environments is identified, but for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know what they are doing, this option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 such checks, and to carry on anyway.  Note that som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vides its own protection against such risky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refuse to let SAFEPACK write to the system area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even if 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for the novice - you have been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: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an option to verify all disk writes, by reading ba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it has been written. This procedure increase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at the expense of speed, and is normally controll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IFY command.  By default, SAFEPACK leaves the verify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, but verification can be selected independen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with this option, /V turning verification on, and /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ing it off.  In either case, SAFEPACK returns DO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us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 :  Monochr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screen colours so that they are more leg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nochrom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&amp;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released as shareware, enabling you not only to t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ut  before paying  for it,  but also  then to  acqui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it at low cost (9 pounds), as the author is spa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overheads of advertising, retail distributio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 are welcome to evaluate  the program by tr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ut on your  machine, and may distribute  copies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ile to others, but if you find the program of us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ired to register by paying the appropriat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acquisition  of the legal right 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register will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copy of a registered version of the  program.  If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as been  produced since your  shareware vers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sent.   If, however, you  already have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, you may choose whether you  wish to receive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the current  version, or whether to  wait for a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. You  will, in  any case,  be sent,  details of 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your shareware  version to a  registered copy, there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ing the message about shareware with your ow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upport, via any  of the methods  of contact given  below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years from the  date of registration.   During this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appy to  provide guidance on the  use of th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uss any problems that users may have.  In the un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 problem being found in the program which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ces for data security, all  registered users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 fee for  a single  copy of  SAFEPACK is  9 po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ling, inclusive of post &amp;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ces  are  available  -  please  contact  the  author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robably  by far  the easiest way  for most 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, especially those  outside the  UK, as  any card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or Mastercard  symbols is accepted, 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. Any necessary currency  conversions are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redit card companies,  so you pay in  your own currenc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pounds is equivalent to about US$15 at curren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y  by this  method, eith er print  and fill  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ARD.FRM, and post to the address below, 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 be  either  a  standard  UK  cheque,  a  Eurocheq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ling international postal order or a bank draft dra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itish bank, and should  be payable to D 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by  this method,  print out  and fill-in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.FRM, then  send,  accompanied by  your  cheque,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shing to register  via Compuserve may pay  a fixed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S$20.    To  use  this  service,  type  GO  SWREG  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prompt,  and  follow  the  on-screen  instru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the program ID as 424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 of the above methods are  possible, then cheques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can  be  accepted,  but  they  cost  about ten  pound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so allowance must  be made for this  in your calcul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 a personal cheque in US currency would have  to be for $30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me 9 pounds aft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and enquiries may be sent either by standard mail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+44 1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AFEPAC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FEPACK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any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/or fitness for any purpose.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result from the use of SAFEPAC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do not give it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et to provide incentive for programmers to continue to devel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ducts.  If you find this program useful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PACK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payment of nine pounds Sterling to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ine pound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t one location while it's being used at another, jus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 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SAFEPACK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FEPACK within 30 days of first use or their licen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n.  Site-License arrangements may be made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AFEPACK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y with the requirements set out in the file VENDINFO.DI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egistered trademarks used herein are registered to wh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at owns them. This notification is given in lieu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ist of trademarks and their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4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SAFEPACK Manual --- Page 15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