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N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 is probably one of the most easy programs to regist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enclosed FAN.CFG configuration file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GISTER.  This program will read your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netmail message which will be addressed to FA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My system will then read this message and automatically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wit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orms, no long wait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receive your registration key, please do two thing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Change your FAN configuration to use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key by altering the RegistrationKe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Send the small amount of $15.00 for my efforts.  F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.  Monetary contributions will help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d work on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I receive your payment, I will crash send your sys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key.  This key will change your PID/Tear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g+" instead of simply "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 cannot send your system the new key directly (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send to systems listed in the FidoNet, ibm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NET nodelist), I will put the message on hol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me a few days to process your check/money and the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system for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 registration key, changing the Primary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Name, or SysopName will invalidate that key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REGISTER again with the new information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registered, your ^aPID kludge line (if enabled)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xx Reg (or Reg+ for contributors) instead of x.xx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F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onetary contributions of US$15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31 East 88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lahoma  7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ying by foreign currency, an additional 10% surchar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to cover currency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tribution is appreciated and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going share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recent FAN release is always available from 1:170/1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File Request name of "FAN" (without the quo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-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you are no longer using FAN and wish to be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distribution list, simply run the REGISTER program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Cancel key (no longer using FAN), R=Register F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'C' to cancel.  A message will be sent to my system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removed from the beta distribution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