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iling QRT using Microsoft C 5.1 under OS/2 and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~~~~~~~~~~~~~~~~~~~~~~~~~~~~~~~~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file OS2F_QRT.EXE is an OS/2 Family Applicatio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RT program.  This means the program was compiled so it w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both OS/2 and MS-DOS.   It works on all 80x86 processor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dvantage of the 80x87 math coprocessor if it is avail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s it if not. This document describes what has to be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program using MSC version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did not have the source code for the QRT2GIF program, so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converted.  You must still run this program under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RT program works very well in the background under OS/2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can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CH QRT -xres 320 -yres 200 -aspect 1.3 &lt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BM PS/2 model 60 with an 80287 processor calculated the TAB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resolution in one hour, thirty seven minutes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all other tasks shut down in O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QRT source code was not modified by m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I am including this set of instructions that tell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official source code.  I do not believe in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s work and then distributing it without the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problem encountered was the file names.  So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ere too long for MS-DOS's limitations of 8 characters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cimal and 3 characters after the decimal.  Som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be renamed to fit the MS-DO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modified the existing unix makefile and created the MSC make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strange bug in the make program in that it would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 (intersect.c) even after I renamed it intersec.c to f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file name limitations. I found if I manually compiled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an make, everything worked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 all I did to the unix makefile was rename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compatible file names and add the MSC compiler options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rge memory model and set the stack to E000h (I just pick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when I got a stack error, it may be a way too large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).  I also changed the name of the object files from "*.o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*.obj" to match the MSC naming convention. This file is inclu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ILE.MSC in this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SHOULD compile with no problems under MSC 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a bug in the MSC 5.1 compiler forced me to chang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file PATTERN.C.  The file MSC_PATT.C in this packag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for the PATTERN.C file in the official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Bind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iling the program (under OS/2) I ran the BIND program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to a family application that will run under both OS/2 and MS-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he OS/2 (MSC) port, you can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 Low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1:140/4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net:    Lowey@Sask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:      lowey@dvinci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:  Lowey@SASK.USask.CA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