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ample scenes and scene "include" files are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the pre-compiled executable versions or as a separat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x users who have no official executable versions. 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 and sample scenes to use POV-Ray.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WHERE.GET for details on what to 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Official POV-Ray Team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 for MS-Dos, Windows 3.1x/95/NT, Mac 68k, M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Amiga, Linux for Intel x86, and SunOS.  Other unofficial comp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be available for other platforms.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and if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for your platform then you need not compil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is documentation and other related compil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you know what you are doing.  It assumes you have an adequat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nstalled and working.  It assumes you know how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arge, multi-part programs using a "make" utility or an ID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r compiler supports them.  Because makefiles and pro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pecify drive, directory or path information, we cannot promi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 or projects will work on your system.  We assume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makefiles and projects to specify whe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other necessar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n how to compile the program.  Everything is provided here "as 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 can say with any certainty is that we were able to compile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ource files.  We try our best to write clear,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code but some sections are barely commented at all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out dated.  We do not provide any technical suppor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features.  We do not explain how a particular feature work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the person who wrote a part of the program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Team and we 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, you should do so in a way that keeps the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In general we suggest you create a directory called \povray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 from there.  The extraction will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source" with many 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For example here is the directory structure for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Z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\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\ZLIB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by LIBPNG to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eams.  All of these files are used by all platforms and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every 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source files for the MS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mmon to all supported MS-Dos compilers.  The SOURCE\MSDOS\P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SDOS\ZTIMER directories contain source files for PMODE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IMER.LIB which are required by all MS-Dos ver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BORLAND, SOURCE\MSDOS\DJGPP, and SOURCE\MSDOS\WATCO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urce, makefiles and project files for C compilers by Bor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GPP, and Wat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is only in the MS-Dos archive.  Simil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chive contains a SOURCE\WINDOWS directory.  The Unix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/un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a file CMPL_MSD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nformation specific to the MS-Dos version.  Other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ies contain similar CMPL_xxx.DOC files and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ub-directories also contain compiler specific CMPL_xxx.DO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all pertinent CMPL_xxx.DOC files for your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specific directory but may be in the compiler specifi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tforms have multiple versions of this file and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it as config.h.  This file is #included in every module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 It contains any prototypes, macros or other defini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e generic parts of POV-Ray but must be customiz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between directories and file names.  MS-Dos uses back slash,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ont slash, or Mac a colon.  The config.h file for MS-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generic part of POV-Ray to use a back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\FRAME.H which is also included in ever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.h.  The frame.h header contains many groups of def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include a prototype for that function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rce\msdos\config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MSDOS_Display_Init ((w), (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SDOS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of working on POV-Ray source is digging in and figuring i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at's how the POV-Ray Team members got started.  We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de 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pecific directories for some more minor help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pported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