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zer v1.36                           Address: Bar_And@Sparta.Banki.H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scan the actual directory,  lists the filename and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type... Since v1.34 you can redirect it in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proggy, then PLEASE send me an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Than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Boog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now, the following file-format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 NEWEXE-files ]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M OS/2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4.x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 Windows 386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 Windows 95 / Windows NT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 Windows: "internal 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Exe: "internal 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 EXE packers, protectors, linkers ]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nExe v2.2/v2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PACK x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 v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CK x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ackStop v1.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uncher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ypt v1.20/v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yptEXE v1.0 (by Dmitriy Boriso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t v1.44/v1.45f/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 Team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ardian Angel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ckStop v1.00/v1.02/v1.10/v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M v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erStop v1.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ZEXE v0.91/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 EXE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tated WWPACK by Stefan 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tated WWPACK by Bo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Win v1.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MPak v0.13/v0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KLite x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-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! v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yProg vx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CExe v2.3�/v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WPack vx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pack 1.46...1.67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 COM packers ]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PACK x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CK v4.4/v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gie's 624 ComP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gie's Net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EZ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AM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DS0FT's COM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ardian Angel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ckStop v1.11/v1.13/v1.14/v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uMing Tseng's Net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RUN v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KLITE x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-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LP's 624 ComP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SE COM Crypter v1.10/v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-PACK (methode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 Compiler's EXE/COM ]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LINK vx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 Basic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/Borland C(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/Borland Pascal 5.0/6.0 &amp;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 C(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 QC �s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 Quick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tcom C[++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rtech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 DOS Extender ]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G HU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/4G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ODE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TCOM C++ DOS/4G-ST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 Pictures ]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S / Bitmap / CEL / FIF / GIF / HSI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O / JPEG / LBM / RAW / Targa / TIFF / W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PG / ZSoft 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 Animations ]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I / FLI / FLC / MMM / MPEG // M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 Music ]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9 / AMF / Amiga Mod / CTMF / DigiTrak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F / DWM / FAR / GDM / GUS Patch /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di / MTM / OKT / PTM / S3M / STM / 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 / X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 Archivers ]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E / AIN / AMGC / ARC / ARJ / BSArc / C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c / DWC / ESP / GZip / JARCS / HA / H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ack / LIMIT / LHA / LHArk / LZH / 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DCD / MS Compress / NuLib / OWS / 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KZip / PUT / Quantum / Quark / RAR / Rk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WEZ / SuperPack / TAR / UC2 / WIC / 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AC / ZOO / SKY / UFA / Xpack / Z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 OS/2 &amp; Win ]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Studio for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ated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boar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elDra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elSh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l 3.0/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/2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TYPE FONT (with internal nam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PIFEX (.PI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Word 2.0/6.0/7.0/8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 Sound ]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FF / DWD / MPEG-Layer2 / MPEG-Layer3 / V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 Other ]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be Acrobat DXF (In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be Acrobat DXF (Macinto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be Acrobat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land Delphi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land Delphi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I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I Stroke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64 Disk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64 Tap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CAD-PCB: "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CAD: "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 Laserjet+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y file (.OBJ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us 123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 QuickPascal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 QuickPasca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are Loadabl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ton Guide: "guide's 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-file: "source.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 Tex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FF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ag: "group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 Assemble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 Basic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 Basic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 C[++]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 C[++]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 C[++]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 C[++]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 Debug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 Debugger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 Pascal 6.0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 Pascal 7.0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 Pascal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 Pascal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 Pasca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GA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D file (MAIN &amp; P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tcom Install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Perfect files               [20 forma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WPack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WPack Reg-file: "registration 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Pack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Pack Disk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