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 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make this listing as accurate as possible, but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stakes creep into any undertaking.  I woul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that you find.  Any questions, corrections,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be addressed to me via KADET PcBoard (315)245-381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SCAPE PcBoard (315)336-1613, ROBERT FA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is reference, use LIST, or a similar program.  To pri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use SIDEWAYS, or a similar program, and set the parameters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(4x11 dot matrix) character size, BOLD (or double-strike), and 7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.  This will produce 15 pages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anion reference listing is also available for Drive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"CTLREF30.ZIP" on this BBS or the above BBSs.  You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these listings would be appreciated and will go a long wa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future updates.  Also, Sysops are encouraged to mak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DOWNLOAD in the interest of Public Service to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obert F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 NOTES.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features an increase in Companies listed (over V2.0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information on many drives that were slim on specs. befor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removable media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x ... Will add more drives &amp; Companies, and include a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