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     �      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��    ��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       ���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���       �����  �����   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  ������ ������ 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  ����� ���  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 ����   �   ����� 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 ����         ����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��             ��   ��������</w:t>
      </w:r>
      <w:r>
        <w:rPr/>
        <w:t>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ſ -�--�                    �Random ANSi Gallery�                     �-�-- 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-�                              by                                �-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--�                          WindWalker                          �-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-�����������������������������������������������������������������-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_MoD DeSiGNeD FoR:_RG 10/5+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OD VALUE [�����</w:t>
      </w:r>
      <w:r>
        <w:rPr/>
        <w:t>۱���</w:t>
      </w:r>
      <w:r>
        <w:rPr/>
        <w:t>] 6�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 ��������������������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ppy Holidays Every1.  We are back in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ype of ANSi gallery. You can use this mod for giving ou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random quotes at login, random rip pictures, random ftp si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 is NOT my best work, but I made this to show you how multipl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vents work in RG.  All ANSis are from CIA, LEGEND, and ACiD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and you are encouraged to replace them with y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</w:t>
      </w:r>
      <w:r>
        <w:rPr/>
        <w:t>... Enjoy..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~~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</w:t>
      </w:r>
      <w:r>
        <w:rPr/>
        <w:t>Unzip MISC.ZIP to /MISC/ Di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zip MENU.ZIP to /MENU/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Unzip either Pack1.zip or Pack2.zip or Pack3.zip into /MISC/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Move RANDOM.BAT to main renegad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ify RANDOM.BAT to suit your system's paths and/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ore random ansi p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d an option to main menu or other menu that would call RANDOMAN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andom Ansi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rand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al: add an event to change randomly ANSi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to event editor (e) from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m)odif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!) make i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batch file make it RANDO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time/dates when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elp...I think Thats About It...U May Change Ansis...and Enjoy My M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SCLAIM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~~~~~~~~~~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 Declare That No Members of �TMS� or I Should Be Responsible for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his Mod May Cause to You, Your Computer, Your BBS, or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atives.(In Other Words If Your MAMA Trips Over a Cord of a 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elephone While Using This Mod, You Can't Sue Me!) You Can'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 Anywhere, Unless You Ask For My Permission. All ANS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ds Were Only Used to Show You How The Mod Works and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place Them to Fit to the Appearance of Your BBS. I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eld Responsible for Using Any Someone Else's ANSi Pictures in My Mo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lso, YOU WILL GO TO HELL if You Steal My Idea or Any Byte From My Mod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                                                           �����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