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.PPE Version 0.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ViTAL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figurable more promp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CBTEXT #196 be "!PPEDRIVE:\PPEPATH\MOR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MOR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relitavely simple, and shouldn't have any bugs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