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    |_____|�    |_____|�    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.     |     |�    |     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:     |     |     |     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__|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___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_____|    \_/    |__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::: |     |     |     |    _______      | ::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�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|     |_____|     |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%%%%%%%%%%%%%%wHo|_____|tRk%%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`T H E     M O D     S Q U A 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Present a Kokane production dox on use of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 bbslistah .60b/1st public releas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homicidebbs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What it doe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ever  someone goes  to add a  listing to the bbslist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rop, and it will add the list and a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x werds b4 us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you even wonder why the  hell young  (wherever the 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is) would do a BBSLIST font, he didn't. It wa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arlier font, but then again, I don't know anything abo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:). Any doubts about this, I left his credit in. I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zy to re do a font so I recycled one. Phew.. o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How it Work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bbslist.exe to the -renegade- main. Since this wa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 programmed, I didn't (and don't know how)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. Well, I'll improve shit in the next release ah? also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that you have the /misc  dir wherever your  main reneg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renegade.dir (/(xxx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 misc.zip to your /rg/misc directory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mnu (bbslist.mnu in the menu.zip) so you can look 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how to do the shit. Since I'm sure you'll want to scrap 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hit to be in there. Oh well. Personally,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utiful bbslister I've seen. Not the best, most slicke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face! (cause I mad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a lazy ass to lazy to change them and shit  don't bit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 n' shit I'm to lazy to  keep new shout outs so I shout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razy ass niggaz Shady Acres' 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uch front kid I never herda y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your a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ip it back to your subu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ats all I'm nothing more the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 test more a less I put you back don't st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5 kz/kok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t outs to the following: prism/crypter/daze/leperm/c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^fer do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       _____       _____             so many asci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    |_____|�    |_____|�    |_____           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.     |     |�    |     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:     |     |     |     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__|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___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_____|    \_/    |__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::: |     |     |     |    _______      | ::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�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|     |_____|     |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%%%%%%%%%%%%%%wHo|_____|tRk%%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`T H E     M O D     S Q U A D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