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Ī</w:t>
      </w:r>
    </w:p>
    <w:p>
      <w:pPr>
        <w:pStyle w:val="PreformattedText"/>
        <w:bidi w:val="0"/>
        <w:spacing w:before="0" w:after="0"/>
        <w:jc w:val="left"/>
        <w:rPr/>
      </w:pPr>
      <w:r>
        <w:rPr/>
        <w:t>[PPE]            Personal Configuration Menu for PCBoard v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Ī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main menu command "W".  Instead of the lame wa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Personal Menu from SCuM.  The only thing you can'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actual positioning of the Lightbar. But you can chang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o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 Edit your CMD.LST file and add in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0   C:\PCB\PPL\PERSONA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dit the menu file an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�SCuM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