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PCB-Kill v0.4� (c) 1994 Kosinus **FREEWAR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st Note:  Just wanted to mention that the idea of this programm w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using EGO's SHIFTER. Nice Job EGO, but not uptodat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t has been written by using own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len DOC-Stucture from SLe's ZIPZAP &lt;hehehhe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e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's PCBoard Dir-File and watch if there are same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ame File_ID.DIZ. It will crapp all DIZ excepting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ne Statistic of your Dir-File (how many Files etc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n't change UPLOADED BY Line          like SHIFTER+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crap stuff behind Username       like SHIFTER+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orks without UPLOADED BY Lines    not like SHIFTER+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every new Day a configurable DA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Blank Lines after a Programm/Programm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 DELETING useless and more growing DIZ-Adds (AUTOMATI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 Makro for Date-Line which prints DAY of Week like Friday 02-1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 Makro's for UPLOADED B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*' = May be turned off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�' =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-Kill was tested with PCBoard 15.1� under MS-Dos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ake sure to edit PCBKILL.CNF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verything you need to know is explained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ake a Backup-Copy of your lovely Dir-File &lt;don't c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dd this Line to Your Midnight Event or your 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KILL K:\PCB\DIRS\RECENT K:\PCB\PCBKILL\PCBKIL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</w:t>
      </w:r>
      <w:r>
        <w:rPr/>
        <w:t>Location of PCBKIL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Your Dir where your Dir-File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..I hope you understand all thi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ot Tip: If u start PCB-Kill from a Batch ADD @ECHO OFF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therwhile the short statistic will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CBKIL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�-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26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Y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X0F�����������������������͸ @DATE@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5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Search Char  (eg.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Char where PCB-Kill use for search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use the - of Date (CHAR 26) like  02-1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^ CHAR Position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Char-Position where to find Search Char  (eg. 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Add Free Line after every File/File-Block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urned on via Y PCB-KILL will insert after every Programm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Line like "                             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Date-Line that will be inserting     [NONE for no Date-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of Line which 'll be inserted if Date of File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, BUT DON'T PUT THE SIGN - TO SEARCH POSITION (eg.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PROGRAMM WILL FIND IN DATELINE A NEW PROGRAMM &lt;grr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NONE in Config to turn this of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DATE@ : inse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����������������������͸ @DATE@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: �����������������������͸ 02-12-94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NONE in Config to turn this of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Number of Chars for COMPARE if Files get together    (eg.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-KILL watch first Chars of follow Files if the First x CH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same then from the First Description will b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1.ZIP    99990  02-17-94 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Test Description not interesting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            Q-TIP Rulez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DiSk 1/3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1.ZIP    34540  02-17-94 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Test Description not interesting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            Q-TIP Rulez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DiSk 2/3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1.ZIP    34534  02-17-94 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               </w:t>
      </w:r>
      <w:r>
        <w:rPr/>
        <w:t>| � Test Description not interesting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| �             Q-TIP Rulez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| �������������������������DiSk 3/3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now Line 5 is set to "6"-Chars and if these 6 Chars be same PCB-K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the FileList to this and you safed 6 useless Lines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1.ZIP    99990  02-17-94 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1.ZIP    34540  02-17-94 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1.ZIP    34534  02-17-94 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Test Description not interesting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            Q-TIP Rulez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DiSk 3/3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Don't take low numbers for checking. 5 is OK I think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take 1 or stuff like this or all your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ay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RRORS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k ... that's everything You should know at this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have enough time, I'll write better Do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se should be enough to get PCB-K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anyone is interested to write better Docs, call some of our Q-Tip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OF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