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S$^�s    .sS$^�s     .sS$  .sS$^�s s�^s    .sS$       .sS$^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$$$   $.  $$$$   $.   $$$$  $$$$   $.   $.  $$$$   $.  $$$$   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$$$   $$b $$$$   $$b  $$$$  $$$$   $$b  $$b $$$$   $$b ��^���.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$$$   $$$ $$$$   $$$  $$$$  $$$$   $$$  $$$ $$$$   $$$ .sSb   $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f$$�s.$�'.$$$$�^��$'  $$$$  $$$$   $$$  $$$.�^�$   $$$ $$$$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^��.      $�^�     b  ^�$$ .�^�$   $�^  $�'     �s.$�'.$$�^��s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PROUD TO PRES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^��.   .��^�  NEW FILES SCAN V1.2 BY ZARKOF  �^��.   .��^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</w:t>
      </w:r>
      <w:r>
        <w:rPr/>
        <w:t>1� INFORMATiON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PE replaces the 'N' command of pcboard. It has enchanc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SI format (you may still configure it in ami/x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suggestion or comment.. feel free to send them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email adress is Zarkof@ccim.be and my board number is ++32-56-34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</w:t>
      </w:r>
      <w:r>
        <w:rPr/>
        <w:t>2� FEATURES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make yourself your lightbars and select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o to ch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eck all areas or only uploads (with default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n check # days ago, since last call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nor bug-fix, seemed that on some PCB systems, I needed to ech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ed header .PCB file possi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ed six CFG files with six different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moved the six color CFG files coz it's not too har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self the col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 removed the 3 lines telling it's coded by myself as it was g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ugly with other colo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 added a nice ANSI as header instead of the old shitty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little bug has been fixed with the number of d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</w:t>
      </w:r>
      <w:r>
        <w:rPr/>
        <w:t>3� REQUIRE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PC-compati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CB 15.2 or more recen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�</w:t>
      </w:r>
      <w:r>
        <w:rPr/>
        <w:t>3� INSTALLATiON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zip all files in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un PCBSETUP and edit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 a new PPE : NEW.PPE (with full path) as 'N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 this to remove the old PCB 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un mkpcbtxt! (go into \GEN\ subdirectory and type '..\mkpcb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ter 'PCB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ess F3, enter '72' and then erase the whole line with spa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ess F3, enter '352' and do the same 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ess ESC and the PPE is now fu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</w:t>
      </w:r>
      <w:r>
        <w:rPr/>
        <w:t>4� FILES REQUIRED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files required by NEW FiLE SCAN V1.1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.CFG may b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.CFG     :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.PPE     : PPE executabl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.DOC    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.PCB     : PP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.ZIP  : ZIP file that contain six CFG file of six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enta, white, red, blue, green and cya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 �</w:t>
      </w:r>
      <w:r>
        <w:rPr/>
        <w:t>5� DISCLAIMER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ecline all responsability for any damages on your dat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a don't want to have problems! Get the last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a had problems!, Contact me on all PRiMUS Boardz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 �</w:t>
      </w:r>
      <w:r>
        <w:rPr/>
        <w:t>6� GREETZ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x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personal greetz (probably too many dudes and I may forgot 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roup greetz.. well only ppe groups : Aegis - triloxy - zi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z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ng : zarkof                 pcb support : zark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 : zarkof                    sysop support : zark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-test : zarkof              idea : zark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-fix : zarkof                design : zark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'm feeling depressive coz I'm so lonely....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