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STATS PPE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Gambit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kay ... welcome to the introduction to the .doc file of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tats 1.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re is nothing special to tell about this ppe ..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 just check this little too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</w:t>
      </w:r>
      <w:r>
        <w:rPr/>
        <w:t>gambit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FST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FS10.ZIP. Now check if you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</w:t>
      </w:r>
      <w:r>
        <w:rPr/>
        <w:t>FSTAT\ 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STAT.DOC ...........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'96.NFO ............. Paranoia Grou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Checksum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PLEASE DOWNLOAD PNACK102.ZI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DON'T OWN iT YET AND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ARCHiVE BEFORE iNSTALL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YOU GOT NO HACKED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STAT.PCB ...........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STAT.CFG ...........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STAT.PPE ............ Main PPE (for PCB 15.2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tart up your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ress B twice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ove down to "Name/Loc Of Default CMD.LST File"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Add a new command 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          10        0       0      \PCB\PPL\FSTAT\F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verything you need you is explain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st have a look and you will understand it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 ... i don't think that this caple is important for the system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gambit'96 .. just before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</w:t>
      </w:r>
      <w:r>
        <w:rPr/>
        <w:t>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not to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