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  ��  �������   ��� �� ��  ���� ��     ��  �������  ��  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  ��   �� ���� ���� ����    �� ����  ��     �� ���� ���� ��  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     �� ��      �� ��    �� ��  �� �� ������ ��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  �� ���� ���� ����    �� ����  ���� ���� ��  �����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   ��  ��� ���   ������ ��  ���� ��� ����  ��     �� 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 xml:space="preserve">Ŀ ���Ŀ ���Ŀ ���Ŀ ���Ŀ ���Ŀ ���Ŀ </w:t>
      </w:r>
      <w:r>
        <w:rPr>
          <w:rtl w:val="true"/>
        </w:rPr>
        <w:t>ڿ</w:t>
      </w:r>
      <w:r>
        <w:rPr/>
        <w:t xml:space="preserve"> ���</w:t>
      </w:r>
      <w:r>
        <w:rPr/>
        <w:t xml:space="preserve">Ŀ ��Ŀ � ���Ŀ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����� </w:t>
      </w:r>
      <w:r>
        <w:rPr/>
        <w:t>ô  � ���   ���   ���¿ ���¿ ô ô  � ô � � ���Ĵ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�� �  ����� ��    ����� ����� ����� �� ����� �� ��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: BETA - Created By: iCE Br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t of your registration fee, you will be able to receive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grade to your current ShockWavE Pro software. You will be 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for 12 months (1 year).  This 12 months starts on the mon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hockWavE Pro.  After this 12 month registration has expi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end in re-newal fee for 10.00$ (U.S FUNDS), the fee wi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recieve new copies and other such utilities.  You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k up the upgrades and utilities to ShockWavE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