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  �R�QU�ST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IS IS � LITTL� UTILITY WHI�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>LLOWS YOUR US�RS TO R�QU�ST �IL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� PROBO�RD. TH� US�R JUST H�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PLO�D � �S�II-�IL� WH�R� �LL �IL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H� W��TS TO H�V� �R� LIST�D I� ��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�� H� WILL G�T TH�S� �IL�S WIT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UT TH� ���D O� T�GGI�G TH�M �L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O �VOID PROBL�MS I� MULTILI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YST�M, TH� �S�II-�IL� H�S TO B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 xml:space="preserve">M�D �S TH� �IRST �IGHT L�TT�RS 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TH� �LI�S H� US�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HIGHL��D�R BBS +49-5874-1656 V.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�ST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� ��D �SY ! YOU O�LY H�V� TO I�S�RT � M��U-�U�TIO� 6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� '�R�QU�ST'. TH�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�R H�S TO UPLO�D � �S�II-�IL� �M�D LIK� TH� �IRST �IGHT L�TT�RS O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�S H� US�S.  THIS IS TO �VOID PROBL�MS O� MULTILI��-BBS I� MOR� TH��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R W��TS TO R�QU�ST SOM� �IL�S �T TH� S�M� TIM�. THIS UPLO�D IS DO�� �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I��LLY I�SID� �R�QU�ST. SO, DO�'T L�T YOUR US�RS UPLO�D THIS �IL� 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M�L UPLO�D ! ��T�R H� H�S UPP�D TH� LIST-�IL�, H� �UTOM�TI��LLY G�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�S (I� HIS ����SS L�V�L ��D R�TIO �LLOWS IT !) WITHOUT B�I�G PROMPT�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� �X�MPL� �OR R�QU�ST �IL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� TH� �LI�S OP�R�TOR. MY �IL� H�S TO B� �M�D: OP�R�TOR.R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IL� H�S TO �O�T�I� � SIMPL�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L10�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QU�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06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�GIST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�M IS SH�R�W�R�, BUT TO R�GIST�R YOU O�LY H�V� TO S��D � ��TM�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��� RH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O��T:  � 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S��T: � 144:4919/30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��T:   � 246:6101/160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T�R��T: � S�HULZ_�@I�ORM�TIK.�H-H�MBURG.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: � +49-5874-1656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R� TO G�T L�T�ST R�L�S�S/V�RSIO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�T L�T�ST R�L�S�S, ��LL BBS HIGHL��D�R (+49-5874-16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� THIS 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DO�'T LIK� IT, JUST R�M�MB�R TH�T I'V� WRITT�� IT JUST �OR �U� ��D 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�S TO P�Y ��YTHI�G �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�I�D ��Y BUGS OR H�V� ��Y PROBL�MS, YOU ��� RH M� �S D�S�RIB�D �B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S�, R�PORT �X��TLY WH�T DID�'T WORK �T �LL / DID�'T WORK �ORR�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�M�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� TO IMPROV� THIS PROG. I� YOU ��� �STIM�T� ��YTHI�G TO M�, PL�S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