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1.0 Dated: 05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ean D'Agostino of D'Agger Shock for all his debugg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and can be evaluated for 30 day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ontinue using this product after the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$1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740 Nebrask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both ANSI and ASCII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RSn.ANS and DIRSn.bbs. Where 'n' can either b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this program will offer is: 15 different color sel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lect a color for the file area numbers, and allow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for the file area descriptions. The File Area Directory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n a 3 column row and will hold up to 19 character spa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from your defined file area listed in Triman. Any thing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be cut off. I feel that this will be ample amoun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get your idea across as to what the file area holds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long listing or create multiple pages that will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een to another, and will also allow you to add a head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page or if you prefer, you can crete one long page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Only thing needed to know prior to running this program, is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umbers you want to define per page. This is a great featur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one to many CD-ROMS on their system, and have them set u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o run one CD-ROM after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21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22 through 80 is CD-ROM number 1 and can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81 through 122 is CD-ROM number 2 and can be the third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heade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 greatest feature is that the screens are security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you want to create a dirs50.ans &amp; dirs50.bbs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area .DAT file and grab just those file areas that jus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urity level. Can be configured and used for multinodes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uses their own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RLST10.EXE to a directory that is in your path statemen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ation file (can be named anything) and place it in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have a multinode systems where each node use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splay dirtory, then make a config file for each Nod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ive them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command line operation that you en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ST10 DI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imple one line config file that is very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named anything you wish. This makes it easy to set up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&lt;- Path to Node on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&lt;- Path to this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&lt;- Highest File Security that you want your DIRSALL.*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ivate or restricted file areas and don't want us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w in your DIRSALL.* Screens, then give them a higher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ecurity level specified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question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ssignment for DIRSn.ans &amp; DIRSn.BBS (0 to Quit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select a "SECURITY LEVEL" or "ALL" for your typ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certain security level, then only those file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creen file that match the security level that you hav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 areas in TriMan. If you seclect all, then it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s up to and including the security level specifi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you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question will 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multiple pages?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no (Which is the default), then this will create one lon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ile areas based on what you enter in the previous ques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, then you will be prompted with the follo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"Enter File Directory Number to start this Screen p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ould enter the first file area number tha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o this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"Enter File Directory Number to End this Screen P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ould enter the last file area to print up to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ing behind this is, if you want to create multiple pag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certain range of file areas to be on that page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so. By that, I mean if you select 1 to 21, then this could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 file areas, or a cd-rom. Then on the next page you can ent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22 to 80, and this can be anoth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each page will clear screen prior to showing the next pag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neat appeara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Header Name for this Screen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ty much means what it says, however, if you ar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n you can use a different header name for each pag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Color for File Directory Numb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file area number here. Also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tple pages, then each page will allow you to select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s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Color for File Directory Descrip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file area descriptions here, Al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ultiple pages, then each page will allow you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the descriptions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do you want for this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Header Name here, Also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ages, then each page will allow you to select a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 name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nother page, this is if you have select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ption mention earlier, if so, then you will select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TriBBS sysop, especially with the on growth of 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ttemps have been made to catch any bugs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cannnot create or find one, so with this in m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and drop me a note (via TTN) or call my BBS and let me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</w:t>
      </w:r>
      <w:r>
        <w:rPr/>
        <w:t>F R E E J A C K ' S   P L A C E 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</w:t>
      </w:r>
      <w:r>
        <w:rPr/>
        <w:t>2.3 GIGABYES with over 20,000 Files!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de 1 14.4 v.32   The TriBBS Network (HUB)    Node 2 9600 v.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13) 977-0743      TriBBS Support Board       (813) 971-22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S!   NATIONAL (TTN) NETWORK!   ADULT GIF'S!   ONLINE GAME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