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UFE]                  Custom User File Editor PPE                  [CUF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User File Edito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1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1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����� The Security Lev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LOC ����� The Conference Flag Changes for the [&amp;] ke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PE ����� The User File Edi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SOP ����� The Conference Flag Changes for the [%] ke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����� The List of Users allowed to Access the Edi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VAL ����� The Conference Flag Changes for the [*] ke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your CMD.LST file (and/or as a function key ..).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required to run this program.  Its purpose is to add a Use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ccessable from PCBoard itself.  It can be helpful  to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 their board remotely  (or have remote operators) or  jus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n't want to shell and run  PCBSM to change a  certain i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' record.  It  offers 3  Pre-Set  account setups that you  can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/lockout/upgrade to  sysop level or alter to whateve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may be.  The  Pre-Set levels  change the  users' security  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 set their conference setups  (the RXSC flags)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initially  setup the pre-set levels.  All PSAs  are  access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   It has  many features,  and the  best way to 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be useful to you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EDIT         ##             DRIVE:\PATH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USEREDIT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UFE    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ecurity level high enough that the averag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.  If you wish to set it to a low security leve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ertain users accessing it, use the CUFE.USR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it up as a function key in PCBSETUP under - G 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tting it up with the !DRIVE:\PATH\CUFE.PP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UFE.* file(s) to the SAME directory as CUF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UFE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any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UFE.PPE and CUFE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= Allows you to setup the specific security levels for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Out and SysOp Users, as well as New User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Listing procedure (If you choose to list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) as well as the */%/&amp; keys which automatic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wngrad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= The color configuration file.  Instruction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file that comes with the program. 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use the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= The User's Allowed to Access the Program.  If you se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t a security level that many users have,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 accessing the editor, you can simply put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to a line) in this text file and only thos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cces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VAL = The Conference Configuration Setup File for [*]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= The Conference Configuration Setup File for [&amp;] Locked O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 = The Conference Configuration Setup File for [%] SysOp Se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boards have specific security levels and setup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validated user.  The same goes for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and SysOps.  These are only the titles I g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you are welcome to use them as any pre-s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files, you can configure the conferenc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ference you want configured when you h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hen in a certain users' record. (a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how, here is an example of what I'm try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say you have configured the 'Validated' User to be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it the [*] key, that specific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changed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UFE.VAL file exists, the program will also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conference configuration.  If the CUFE.VAL fi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1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-20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-250,rx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ould ALSO have their conference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 to 10 would have the RXS flag set 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he "C" flag, it remains unchanged.  If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" flag, they still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11 would have the S flag set on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2 to 200 would have the "RX" flags set and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201 to 250 would have ALL flags removed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OMMA must exist.  Make sur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ll lines must follow that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holds true for the .LOC and .S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there are four flags per conference.  RX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gis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Registered in Conf whe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Conference is selected i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SysOp access when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orce the flag ON by putting it in capita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and you can force the flag OFF by putting th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s described above.  Any flag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make validating users much eas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PROGRAMMING NOTES ]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heck of a lot of time to write docs, I just t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cross, besides which, not many people actually read docs (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).  I personally feel the program is relatively eas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default setup files included in this archiv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notes concerning this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functions that are not hi-lighted (have the key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racket) are currently not editable.  Although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, they are not directly supported in the current P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I'd just wait for the next version and then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rather than fiddling with things and taking the 'long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keys allow input of all characters.  Some require specific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, while others require a "S" or "L" response (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s) Etc.  If you play with it, I'm sure you'll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be semi-logical 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ing 1-5 will change the PSA that is currently displaye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able.  If you don't have a certain PSA installed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attempt to press the attached ke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you can probably tell, I ran low on allowable keys (A-Z, 1-9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"]" and "}" keys to scroll through the file since th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the shifted "]" key and I found it easy to use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arrow keys, since that would force remote use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mode (which I didn't really want to do)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GE-UP keys *do* work to scroll 1 or 10 up/down,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scrolling up by 10, it will stop scrolling when it is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way from the last user in the user file.  You can still go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user at a time, but not by 10.  I didn't want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ile (ie: once you got to the last user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) since I would sometimes go up by 10 and mi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end up at the beginning again (which became a p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robably also tell that I was running low on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. (23 Lines on a SysOp screen) There is only one oth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listed that you should be aware of: the [~] key just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it ever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questions (Jump to User Record/Name etc) ar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(again: I was running out of available screen r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 with it for a bit, it works well for me and once you get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quite useful.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AUTHOR NOTES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probably have not made  myself as available  as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I wrote programs for myself, found that many people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I decided to release them.  I've now chosen to support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Internet E-mail at &lt;mslasher@io.org&gt;.  The Internet is by 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way  to transmit msgs and is the largest environmen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also seems to be  growing at 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ventually read  all  messages in the netted  PCBoard 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ME and Gated Nets etc).  If  you have  suggestions,  you are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note in those conferences and I'll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quest  UUEncoded copies   of any of my PPEs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UUEncoding means to convert a binary file  (Such as a ZIP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 (lines are shorted,  high-bit ascii  is stripped) 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m through normal text messages. You then run a UU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it back to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reciate the recognition the PPEs  I've written up  to this poin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Everything I write is free for use, I expect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