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Request PPE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Blac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ustom made request PPE for IL PaDRINO. It simp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from users for file(s). The user can enter the file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quest together with a quick description and tape number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media number you might use). The PPE also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ete the requests they have already downloaded or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more (users can only delete their own requests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ny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ust add this to you CMD.LST file. What else do you want me to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Configur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hing much to say here to except that you can use REQ.CF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 this thing. It allows you to define the list vi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replacement codes. You can also define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fields used by the P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filelist of the other files you can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B.CFG  - Lightbar defini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R/FTR - The header/footer pair used when displaying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- The main menu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DATE - This file holds the request data. You can man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is as long as you do not insert empty lines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of the lines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BAK  - Backup of the request data as it was bef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quest deletion, just in cas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</w:t>
      </w:r>
      <w:r>
        <w:rPr/>
        <w:t>Author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ind bugs, have any suggestions or additions you wan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 at MaFIA Godfather WHQ under handle EL GaTO or mail me o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