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�[ Pager 1.00 ]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U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iNSTALL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 is VERY Si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Following to your CMD.LST file and Save 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g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       Sec   Minutes    Use     PPE Name +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  ���  ������������������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                 10         0         0  %\PPEPATH\PAGER100\PAG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[ Or The Location of PAGER 1.00 ]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're ready to use the PAGER 1.0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Configuration File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NF file you can set anything what you want ... ;-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haven't CNF file then the Progy Generate new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1 - The Emergency pazz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you write NONE then the Emergency Pazz. is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- Number of Maximum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- The Sysop name to Writ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- The PATH and Name of Your Module Player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- The PATH and Name the Module or i Dunn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- Start of C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- The End of C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 - The Number of Execute the Module Player if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Greetings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x, The Senator, RiCHY, WaTSon, Mr. Tom, TDSCA, PWA, PHUN, BW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