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�erence Join Ppe v1.0 �y M�c �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eSSS! Another Great ppe from MFC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time, i did code a full-screen, lightbar driven conference jo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pe, which gives you the chance to write a cool-looking descrip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ach conferenc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uide to installation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's pretty simple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e a directory specially for your favorite conference join ppe ;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zip the confjoin file into this hOt DiReCtoR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mkpcbtxt, and edit the record #64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!c:\pcb\ppe\confjoin.pp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, you should write a '!' and the full path and the filename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erence join ppe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next step is to configure the conference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will edit the confjoin.cfg fil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will have to clear the first line _each time_ you change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. Let's see your confjoin.cfg file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iNE NUMB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:                    &lt;----Clear li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: Main Board         &lt;----The name of conference number 0.  � Maxi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: Windows sux        &lt;----The name of conference number 1.  �  len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                                                           �  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                                                           �  the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6: Last Confy        &lt;----The name of last (25th) conference�  lin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7:--No MoRE CoNFs.      &lt;----The end-of-conferences string. �  is 25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8:Description for Main Board(0) �  13 lines long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9: The Main Board is full of    �  for the conference number 0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0: useful pd, shareware etc.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               �  Each line can be 35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               �  long. The characters after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1: The last line of description.�  35. char will be chopped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2: The description for Con.1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3:  Windows?!?! eh! delete it!  �  Description for conference number 1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               �   The same as the previous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4: last line of description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5: The description for conf.2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               �   Description for conference number 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               �    the same again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7: last line of desc.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it's going till the description of the 25th conferen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's more simple that it seems. ;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l, after you edited your .cfg file, just run pcb and press 'j'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ain menu. It will run your favourite ppe! If it doesn't run, th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read again the installation, chack the path. (Of course the .cf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should be in the directory of the confjoin.ppe.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you run the ppe first time after editing the config file, 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check the length of lines &amp; will chop off the end of the too-l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s.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trick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can hide any conference, just by writing Empty Conference instea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its name. This way, the users who are not registered into that conf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n't know it's name and topic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you don't use the last few conferences, you will have empty lin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rved for the description of these confies. You can delete the emp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s from the _end_ of file, to reduce the lenght of config fi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 ��� �� ���  � ����� � � � ���  �  � �  ����� �  � 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NAL NOTE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 am planning to release the second version soon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hat version there will be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utomatic installation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Unlimited number of conferenc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Fully configurable scree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nd some other surprises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Mercator/Mf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