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               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            �    ����</w:t>
      </w:r>
      <w:r>
        <w:rPr/>
        <w:t>۲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    ��            ���������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    ��       ����</w:t>
      </w:r>
      <w:r>
        <w:rPr/>
        <w:t>۲� ��  ����  ���  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۲ ����������������������������������������������</w:t>
      </w:r>
      <w:r>
        <w:rPr/>
        <w:t>ͻ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>
          <w:rtl w:val="true"/>
        </w:rPr>
        <w:t>ں</w:t>
      </w:r>
      <w:r>
        <w:rPr/>
        <w:t>\___________/\/[����Mohr!����]\/\____________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� 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[Mohr................] v[l.o]     ToP-eXiTS RaNK [uNKNoWN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S [Mozart �madeus.......]         TiMe TaKeN [.15]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BiRTh [D[26]/M[07]/y[1995]]   SPeCiaLLy To [�NS�N�-C�D�R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D oN [.]i286 [.]i386 [.]hi     (C) By [Diego Padula/Mozar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/PRoGRaM TyPe [...]           DoCS By [M�Z�RT �M�D��S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 � 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   �</w:t>
      </w:r>
      <w:r>
        <w:rPr/>
        <w:t>C��D��R�S��� �    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&lt;�� TH� �DD�CT��N �F C�D�NG ��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-� -����  ---����-- --�� �����-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;%%%%%%%%%%%%�NTR� SP�CTR�%%%%%%%%%%%%%%;���� 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���� � ����</w:t>
      </w:r>
      <w:r>
        <w:rPr/>
        <w:t>--� ��������������-� 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 P��R S�C��TY! H�W�?!? W�LL TH�S' TH� B�TT�R M�R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MPT �V�R M�D�!!! [R��LL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LL, TH� F��RT�R�S �R� �BS�L�T� �R�G�N�LLY, TH� 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M�L STYL� [�LL �V�R MY �nsane pp�S], �ND TH� FL�SH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FX TH�T � L�V� V�RY M�CH, C�MB�N�T�D W�TH TH� 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GH�ST T�CHN�L�GY T� M�D� F�ST CH�S�S, D�L�YS C�L�L�T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 M�M�R�Z�T�NG K�YS �F�CTS �R� N�T C�S��LLY, �T 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LL, B�F�R� PR�S��D W�TH TH� D�C, � W�NT T� S�Y TH�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�T C��L�ST C��R��R�NG � M�D�!!! L�G�S! T�TL�S! TH�S!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sane �S �V�R �T �LL TH� B�ST!!! H�R� W� G�, N�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-� -����  ---����-- --�� �����-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;%%%%%%%%%%%%%�NST�LL�NG%%%%%%%%%%%%%%%%;���� 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���� � ����</w:t>
      </w:r>
      <w:r>
        <w:rPr/>
        <w:t>--� ��������������-� 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S C�S�, � N� �DD �N �NST�LL�R B�C��S� TH� L�NG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�L� GR�W �P, �ND � D�N'T W�NT S� M�CH �T, �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V�RY S�MPLY �NST�LL�NG �T �LL k�R�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MPLY, R�PL��S� TH� L�N�/�NTRY/C��N? N�MB�R 196, F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KPCBTXT, BY TH� pp�, L�K�, !C:\H�B�R�D\M�HR\M�HR.p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T'S �LL k�R�L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V� � G��D L��K�NG �T, N�C�? L�V�LY? 8) �R �WF�L? 8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H � TH�NK TH�T � �NS�N� F�R C�L�F�C�T� �S �K 8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-� -����  ---����-- --�� �����-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;%%%%%%%%%%%%%%%�ND�NG%%%%%%%%%%%%%%%%%%;���� 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���� � ����</w:t>
      </w:r>
      <w:r>
        <w:rPr/>
        <w:t>--� ��������������-� 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�S, �T TH�S T�M� �X�ST � L�T �F C�D�RS GR��PS, B�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sane TH�T W�S �D��T�D BY M�Z�RT, B�T W�TH��T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LP �F H��VY �T W�S B��N PR�B�BLY �MP�SS�BL� T� 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W �S M�D� G��D, �ND PR�B�BLY �X�T�C PR�D�CTS F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R C��NTRY TH�T -&lt;F�R M�&gt;- �S � SH�T, B�T W�LL Y��'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 �F TH� B�TT�R PR�D�CTS �F TH� B�SS�N�SS SC�N�, �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SH��N 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lt; TH�S' T�M� T� L��V� TH� W�RK �F C�D�NG T� P��PL� TH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�LLY L�V� �T, �ND SM�SH. 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NKS F�R CH�S� Mohr ppe Coded By Mozart �mad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� Y�� L�CKY, Y�� W�LL B� N��D �T. B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