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.very quick doxs, coz i think, this ppe is quite si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 coded this, is to prevent that lamers or c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lse crap try to connect my bbs...it is aston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users reaction after the connect message...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password checker have a cool ansi, whichs hint,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..this one only shows a black screen.....hehe...no h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......only those, who know the tool, enter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....and the lamerz think, the bbs has fucked 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nitors are out of ord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.....install it in the gen\welcome scrip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!DRIVE:\PATH-TO-PPE\PASS.PPE....edit the pass.cfg, wher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...those, who doesn't know, what i mean should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Greed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SHADE  - hehe..PC EXPRESS suxs........why don't u change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ANCER   - wir sind ALLE ASOZIAL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        - thx 4 d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        - Da ol' Papa of capital with da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ELiST - my personal knall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and all i have forgotten...heh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ANDER -=&gt;[CrAzY &amp; PHANTAX] / DESIGN'94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