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? AMi What? AMi/X Few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oun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ersion One Is B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"W" in CMD.LST (AMIEDIT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MD.LST (F2 over top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dd a line...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10  0   0   !D:\PPE\AMIED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Bask in the Glory of u'r stupendous ability to do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FUN Y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