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������ �   �    CHATER version 3.0.0 (for waffle x DOS)    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                      Created By DESTROYER                         ��: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Ŀ       Copyright (c) 1996 - 97 By COEAC Development System.        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   �      </w:t>
      </w:r>
      <w:r>
        <w:rPr/>
        <w:t>Creatures Of Electronic Anti Christ      � 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sos un feliz poseedor de un waffle (como dios manda) no podes perd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chater!, el cual te permitira presentar ansis a tu gusto, tener e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de las personas que queres que chateen con tigo!, tanto por handle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tambien por el nivel del mism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a de las utilidades que posee es la de multiple sysop!, esto con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oder tener varios nombres seteados para el sysop y sacarlos en forma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mente aleatoria!, para que puedas confundir mejor a los pobre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erda!, en la vida no todo es ANSI!, sino que existen tambien l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s tambien son completamente soportables sin que por esto se tenga qu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ar algo del set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.....totalmente configurable!, solo basta definirlo en el EXTERN de la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a, dentro de un archivo (llamado p/ejm: chat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er /dir="c:\waffle\chats" /command="c:\waffle\chats\chat.exe %A %a"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   %A es el nombre de la cuenta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</w:t>
      </w:r>
      <w:r>
        <w:rPr/>
        <w:t>%a es el nivel que posee el mismo usu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lo basta con configurar el EXTERN sino que ahora el chater se sete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l mismo static (ya no mas por medio del environment) de esta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onfiguracion del ch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 status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evel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_len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rnd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default: pind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ode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 directorios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ve: c:/waffle/ansis/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pth: c:/waffle/mio/c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elcome: c:/waffle/ansis/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oodbye: c:/waffle/ansis/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ason: c:/waffle/ansis/reas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chat: c:/waffle/ansis/no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beep: c:/waffle/ansis/nobee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access: c:/waffle/mio/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olevel: c:/waffle/mio/nolev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fuse: c:/waffle/mio/refu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:         - cantidad de beeps a usar para el llam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evel:    - Se lo usa para setear el minimo nivel requerido para e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_len:    - Longitud adaptable del reason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rnd:     - Lector randomico de alias (deactive -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default: - nombre por defecto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mode:        - Flag de activacion de ansis/ascii seteados o la activ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las pantallas por defecto (default -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ve:        - ruta donde se guardaran los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pth:     - ruta y nombre del archivo con los alias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elcome:     - ruta y nombre del archivo de bienven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goodbye:     - ruta y nombre del archivo de desped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reason:      - ruta y nombre del archivo d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chat:      - ruta y nombre del archivo para cuando no esta activ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nobeep:      - ruta y nombre del archivo de cuando pasaron los beeps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ha atendido el llam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access:   - ruta y archivo de los que tiene acceso denegado para e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olevel:     - ruta y archivo de cartel para los que no tienen 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fuse:      - ruta y archivo de cartel para los que no son acep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anto el "sysop_default" y dentro del archivo de alias del sysop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s no tiene que estar entre espa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de activ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El programa funcionara siempre y cuando se tenga enc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ed del scroll lock, una vez revisado todo (a nivel del seteo)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ra beeps para avisar que se necesita al sysop, en ese mismo mome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activar nosotros el chater!, solamente bastara pulsar ALT+C y en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rramos abortar todo ese quilombo de chillido solamente con ALT+X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!, ahora bien!, una vez dentro del chater!, mediante la convin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Q saldremos victoriosos del mism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items a la izquierda (seteadores) deben ir siempre en minuscul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 problemas!, aparte el programa funciona mientras que se halla defi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de environment WAFFLE, sino ni sue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rsiones posteriores incluiran mejoras y un sistema de pack, para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uardar automaticamente los captures antiguos en forma segura y orde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C.O.E.A.C. 96'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