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TE CHAT FRIEND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4 BRAINLEZ COD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T Is.. A WANNA-BE-ELITE Chat Friend For Ever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ish Whatever In The World.. All Work By Tonttu/B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kka/BC! Made Some AI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Can Make Mistakes When Writing (I Mea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Writing..) And It Has Some AI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Versions Will Be Better. And This TEXT-ELITIZ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-Created, It'll Be Just GREAT.. Just Wait .. (Poem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y The Way.. TYPE "QUIT" To Exit The Program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Released (In The Future) Some BETTER 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e Got To Get This Out To Get Some Time For Our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GRAM.. In That Program You Can Say TO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Just Transfering Some Stuff From USA To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re Ever, It Will Be Just GREA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verybody Know What Is It Like To Chat With So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te... Just Wait The Other Productions.. Just Wait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...- .....Pisteet On Vitun Elitej, Siksi M Niit Teenkin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. -----Viivat On Kanssa Ovelia, Niist Saa Pn Sekasin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rilainen Gruuppi - BC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TTU/B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