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RRRRRR        AA       N      N    DDDDD         OOOO      TTTTTT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     R      A  A      NN     N    D     D      O    O        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    R      A    A     N N    N    D      D    O      O       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RRRRR      AAAAAAAA    N  N   N    D      D    O      O       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  R       A      A    N   N  N    D      D    O      O       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   R      A      A    N    N N    D      D    O      O       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    R     A      A    N     NN    D     D      O    O        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     R    A      A    N      N    DDDDD         OOOO         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1        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 1        0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 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    ..  0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111111 ..   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andot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eoffrey L. Haush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ree Vision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free of charge for personal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is program is desired for commercial use, I MUST be notified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ts use! NO charge may be obtained for re-distributed besid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inal fee for copying, media and lab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with no warrantee, and I will not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able if this program causes any damage, or does not work as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documentation.  If this is not acceptable to the user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this program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Randot version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final release of Randot 1.0.  Randot 1.0 is much impr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the previously released version .9b.  Improvements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antial bug fixes, as well as some cool new features, and a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ed help file.  See the New Features section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.................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.................What is a Random Dot Stereogram?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.................How do RDS pictures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.................Viewing random-dot stere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.................Viewing stereograms Cross-E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.................Viewing stereograms Wide-E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.................Focusing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.................Using Ran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.1...............Create Ellip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.2...............Create Rectangl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.3...............Create Polygon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.4...............Create Tex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.5...............Clip Rectangl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.6...............Slide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................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1...............Cross-Ey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2...............Far-Ey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3...............Picture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4...............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5...............Dot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6...............Dot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7...............Show Focal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8...............Options OK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9...............Options Help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10..............Options Cancel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................Edi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................Prin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1...............X-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2...............Y-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3...............Keep 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4...............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5...............Print OK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6...............Print Help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7...............Print Cancel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.................Futur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.................About the Author of Ran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.................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3.................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4.4.................Credits and other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andot is a program which makes random dot stereograms, suppo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eatures than virtually any other program similar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What is a Random Dot Stereogram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random dot stereogram (or RDS) is a picture which appea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dimensions when you view it Cross Eyed or Wide Ey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can only generate them in black and white, because col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DS pictures are much more difficult to see, and are of much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lity.  There is one other type of "color" RDS pictures, which I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y support in the future.  These pictures simply have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rs, and different colored d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How do RDS pictures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truth, I still don't fully understand it, but in general,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een by defocusing the eyes so that you see more than one poi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icture at the same time.  If you are totally confused, well, so 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I, so get the book Random Dot Stereograms (see the credi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Viewing stereograms Cross-E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Cross Eyed viewing is not recommended.  The pictures do not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good when viewing this way, and therefore this method should on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f you cannot view the pictures Wide E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RDS pictures cross ey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: load one of the pre-compiled pictures into either a paint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into Randot. The pre-compiled pictures have black dots at the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acilitate learning to view RDS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place your head about 1 to 2 feet from the screen, and hol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x finger about halfway between your head and the monitor. 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ing on your finger (do NOT look at the screen) move it clos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rther from your head until the two dots at the top of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ome three (If you see four dots, you are getting closer).  NOTE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ill see the dots out of your peripheral vision. If you look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nstead of your finger, you will not be able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you see three dots, continue to stare at the tip of your fi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3-d picture form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Viewing random-dot stere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me people can see these pictures almost instantaneously,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others (like me) it takes quite a bit of practice, so try not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raged.  The are two different methods by which stereogram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d: The Wide-Eyed (Far-Eyed) and Cross-Eyed (Near-Eyed or X-Ey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of these methods are detail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Viewing stereograms Wide-E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de Eyed viewing is the best way to see RDS pictures.  Unfortunat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 find it harder than the Cross Eyed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ways to try to view RDS pictures Wide Ey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: load one of the pre-compiled pictures into either a paint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to RanDot, or make one of the simple tutorial pictures. The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d pictures have black dots at the top which facilitate lea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view RDS pictures.  If you make your own, be sure to tur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al dots checkbox in the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 If you have glare on your screen, get about 3 feet from the sc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ook at your reflection on the screen.  After maybe a minute or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e the 3-d picture "appear"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Move your head 1 to 2 inches from the screen and look straight ahea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owly move your head back always looking straight ahead (no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or) until you start to see "depth" on the screen.  Stop the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 to hold the image.  After you see the image clearly you can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head back farther until you are at a comfortable distance from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With your head about 2 feet from the screen, try to look at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 spot on the wall, etc.) about 6 feet behind your monitor.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ow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your head so that you are looking past your monitor, but can se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your peripheral vision.  You should notice some "depth"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, and be able to focus on it, and "pull" i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Do NOT look directly at the monitor.  The only way to see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s is by defocusing your eyes, so looking directly at the pi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help you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Focusing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added the ability to place the black focusing dots o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s generated by RanDot; this makes viewing RDS pic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antially easier for beginners.  See the Options men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toggling the black focusing d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Using Ran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t Options menu, you can set miscellaneou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stereogram development.  This menu is detailed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reate Stereogram menu item will change your cursor to an hourg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reate a progress bar in the lower right corner of the screen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take from 30 seconds to several minutes depending on the spee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nt Stereogram menu (detailed below) item allows the user to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ereogram on any printer.  It is recommended that only an ink j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laser printer be used, however, because print quality is quite p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used with dot-matrix printers.  Be sure that a stereogram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, because there is no detection routine to determine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eogram exists or not prior to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ange Font command allows for changing the font.  This optio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in conjunction with the Create Text button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5 buttons on the left side of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.1 Create Ellip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llows the creation of ellipses and circles.  Click and dra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on the Edit window to u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.2 Create Rectangl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llows the creation of rectangles and squares.  Click and dra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on the Edit window to u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.3 Create Polygon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llows the creation of polygons.  Repeatedly click and dra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on the Edit window to use this option.  A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closed to be created on the stereogram.  Once the polygon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closed, a grid will appear.  Click the point where you wa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gon to extrude to or rotate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.4 Create Tex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llows the creation of text.  Click once somewhere on the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then type in the text you want displayed.  Next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 on the Edit window, and drag the text to the place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.5 Clip Rectangl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llows the clipping or copying of a rectangular por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Click and drag the mouse button on the Edit wind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the clip rectangle, then use the Cut, Copy, and Paste menu i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nipulate th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.6 Slide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slide bars at the top left of the screen.  The left o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lor (or height) that you want to start at, the right on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(or height) you want to end at.  The brighter the color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ther out the object will extend from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Options dialog box allows the user to change many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stereogram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1 Cross-Ey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s that the RDS is to be viewed by the Cross-Eyed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2 Far-Ey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s that the RDS is to be viewed by the Far-Eyed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3 Picture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efines the number of steps which should be develop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ing stereograms.  The more steps, the smoother a pictur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, and the harder it is to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4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angle, in degrees, to rotate each progressive height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respect to the previous level.  This will create a spira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.  This option only takes effect with polygon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5 Dot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density of the dots produced when creating a stere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does not effect the viewing quality substantially, bu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ink or toner when printing stere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6 Dot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allows for adjustable dot distance.  It is, in gener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er to view pictures with close dots, and image quality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oo.  The initial setting is fine for most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7 Show Focal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heckbox indicates whether or not the focal dots are display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ing the dots facilitates viewing for beginners, but images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r withou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8 Options OK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 OK button will keep all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9 Options Help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Help button brings up context-specific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10 Options Cancel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 Cancel button negates mos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Edi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large window in the center of the screen used for cre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and displaying stere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Prin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nt menu allows you to scale the stereograms before print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box in the lower right of the Print dialog box sh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c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laser or ink jet printer, I recommend printing 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s.  RDS pictures do not print well using dot matrix printer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be too disappointed if you attempt to print them out with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1 X-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scaling in the horizontal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2 Y-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scaling in the vertical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3 Keep 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sures that the aspect ratio (proportion of x to y) remains cons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sc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4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ls the screen with the stereogram.  This option can be used with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Keep Aspect Ratio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5 Print OK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 OK button prints the current stere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6 Help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Help button brings up context-specific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7 Print Cancel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 Cancel button cancels the printing of the stere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Futur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, here are all many of the things I want to add to this program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ture.  If you want stuff added, look at Contacting The Aut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redits for how to get in touch with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I want to be able to type text to the screen in real time (lik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Paintbrush).  I have no idea how to do this, so this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ly won't be too soon unless one of you would like to give m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 or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I want to add support for animation. This is really cool (I have s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like it before), but requires a LOT of work on my part, and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obably won't come around too s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I want to add support for telescoping text, as well as rotating tex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this feature by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I want to be able to make background filler, so that the backgrou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n't just flat.  This could be easy or hard depending on how flex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make it.  Some version of this enhancement will be in v2.0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) I want to be able to save to other output formats. This requires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some rewriting of large code segments, and won't be around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) I want, I want, I want.....Well, I want to do a better job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file.  Version 1.0 will include limited context sensitive help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uture version will have bitmaped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) I will optimize more code for future releases.  The code is in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ter shape, but could still use some help.  (Sorry but version 1.0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erf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) I want support for different sized pictures than just 640*480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extremely memory intensive (the only hindrance), an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when I devise an efficient way to handle the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Version 1.0 will have complete documentation besides the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)  A future version will have the option of a grid overl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ate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) Lastly, and most importantly, version 2.0 will contain the 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out poster size stereograms using multiple 8.5*11 she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that is it.  If you have any suggestions just send them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About the Author of Ran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author of RanDot is Geoffrey L. Hausheer (that is me).  I 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a sophomore at Cornell University, and an Engineering maj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was written because I have been interested in Random D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reograms for about a year and a half, and have been looking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ional computer program to create them.  I have seen many excel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ers. and some good miscellaneous programs, but have not see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specifically geared towards creating good 3-d RDS pictur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biggest program I have ever written, and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able program I've written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 wrote this program completely from scratch with no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ining in Windows programming, and very little help as far as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 routines g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 believe in the freeware policy, and as long as this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for personal use, it can be used completely free of charg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to be used for commercial use, I must be not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hand so that some agreement can be worked out.  If this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in a shareware, public domain, or freeware program, please lis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in the credits.  If you feel this is the most incredibl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ve ever used, or you REALLY want to see some new features add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l free to send me a donation, and I'll probably even includ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somewhere so that everyone else who gets this will se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generous person.  I would, however, like to receive e-mail from any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gets this program, just to see how many people actually fin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4.3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write 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ffrey L. Haush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8 Ten Eyck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bany, NY 1220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f you write something about RanDot on the outside of the envelope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guaranteed to get this at any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E-mail me at 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glh1@cornell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72623.435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lso look at the credits  They contain lots of neat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sides just names and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 Credits and other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t is 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ffrey L. Haush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8 Ten Eyck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bany, NY 122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by internet e-mail at 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glh1@cornell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72623.435@compuserve.com (please address all mail to Geoffr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I have not had any direct help in writing this program,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many useful sources of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ook containing over 50 RDS pictures, as well as miscellaneous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nd other coo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Dot Stereograms by Andrew A. Kin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by Kinsman Physics P.O. Box 22682, Rochester, N.Y., 14692-2682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 0-9630142-1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Magazine's Windows 3.1 Graphics Programming by Ben Ezz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 1-56276-055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cellaneous freeware source code from Microsoft for deal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1  Programmer's Reference by James W. Mc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 0-88022-787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t was written using Borland C++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