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n outline of the structure of the Borland Pascal 7.0 and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7.0 TPU file format.  They use the same format for TPU, TPP, TP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ith signature TPU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sections; the first one has ten subsection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s limited to 64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SYMBOL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all the symbolic information, and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is given in header.symsize.  Actual size in file is round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xt even paragraph, as are all th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Header subsection (/H turns display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izes, pointers, flags, and signature TPUQ.  Structur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PAS. About $60 bytes, but it's not clear where it ends -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s always zero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Object subsection (/N turns display off, or /I turns full display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nfortunate choice of a name:  this section contains all the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not just for Objects.  It contains one or two hash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ccess to the various objects:  the interfaced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one at ofs_hashtable, all debuggable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one at ofs_full_hash.  There are also other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tables:  members of records, locals to functions/procedur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.PAS decodes the hash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basically two types of records:  obj_rec's and type_def_re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_rec's give the name and "type", and are followed by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escribing the object.  Type_def_rec's give co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ype definitions.  Both are given in NAMELIST.PAS and NAMETYPE.P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type_def_rec's should be handled by their own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Entry point subsection (/E turns display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rray of fixed length records, 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/procedure/method in the unit.  It gives the code blo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and the entry point within that code block.  The first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itialization section of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Code block subsection (/D turns display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rray of fixed length records, one per block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, one per routine, but .OBJ files get just one 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Const block subsection (/C turns display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rray of fixed length records, one per block of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(This will be a typed Const declaration, or the VMT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Var block subsection (/V turns display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ort of thing for uninitialized stat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Exported names subsection (/W turns display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ears only in TPP or TPW files.  It gives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ternal names for links to Dynamic Link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Unit list subsection (/U turns display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nits on which this one depends are listed, in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Source names subsection (/S turns display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the source files, and .OBJ files that wer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Line lengths subsection (/M turns display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ebugging is turned on, the records here give the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ource code lines and bytes in the cod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CODE SECTION (/B turns display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the compiled object code, in the order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lock subsection above.  It seems there i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between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CONST SECTION (/G turns display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ed data, in the order of the cons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CODE RELOCATION RECORDS (/R turns display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g array of fixed length records, giving the relocation fixu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CONST RELOCATION RECORDS (/O turns display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in the same format as IV, giving the relocation fixup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blocks.  Used for fixups for the VMT tables of objec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point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BROWSER SYMBOL INFORMATION (/Z turns display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ly when compiled with symbol information turned on {$Y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formation consists of tables that provide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declarations or references to symbols in a modu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