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TEST, Version 1.0      6/30/88       by Randy A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TEST will test your machine to determine the best RAM refres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r computer and create a short .COM program to set the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 at this rate.  This can result in a performance increase of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TEST T[filename] | Vn |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: Test to find optimum cou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ilename : Logs results to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        : Tests using specific value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       : Makes QFRESH.COM using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" is a decimal integer value (1 to 65535), usually between 2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24. "filename"'is any legal DOS filename; will overwrit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RAM essentially acts like a tiny capacitor.  Periodic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o be "recharged", or refreshed, to retain its content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's have a counter that keeps track of when this needs to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counter counts down to zero, a refresh is trigge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 is adjustable, and is defaults to a more or less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refresh cycle, the CPU is essentially suspended,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work" gets done during a refresh.  This is known as "overhead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eats up somewhere between 5 and 25% of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RAM used in computers today doesn't need to be refreshed n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 as the default specifies.  By adjusting the counter valu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regain much of that lost overhea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 side is that if you reduce the refresh rate too fa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M will lose its charge before a refresh gets done, and so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lost.  This will invariably result in a PARITY CHECK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will have to reboot your computer.  This has absolutel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mful effect on your computer!  It just means that your RAM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 refresh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"REFTEST" alone for a brief description of the program. 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FTEST Tref.log" to start testing.  (This will create "REF.LO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be a duplicate of what comes up on the screen.)  Every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30 seconds, a line will appear that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: nnn    Performance increase : x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r values represent a longer delay between refresh cyc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greater performance increases.  (The test will actu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refresh rate 6 times FASTER than the default, which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(probably large) NEGATIVE performance incre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ually, the percentage performance increase will level o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rise any higher.  At this point, stop the progra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-C (it won't really stop until it finishes a test cyc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k the LOWEST value that corresponds to the highest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reached.  This will usually be somewhere between 1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0.  This is the "n" value you want to use in the next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run "REFTEST Mn" where n is the lowest number that resul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ighest performance increase.  This will create QFRESH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mized for your system, and will report the percentage incre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s.  You should put QFRESH 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et "REFTEST T" run long enough, your system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sh with a parity error.  Just cold-reboot.  Take a look at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see where it died.  If it died before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leveled off, this will show the highest "n" valu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way with.  If you take exception to your computer lo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parity error in the middle of your work, running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on the ragged edge of the refresh cycle is probably not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"n" can be any integer value, not just the ones tha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during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"n" value is 18.  Values higher than this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achine; values lower will slow it down.   In some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y be desirable: if you have a flakey RAM chip somewhe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in a PARITY CHECK even at the default refresh rat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 small value of "n"--between 1 and 17--and increase the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cle.  This could get you through an important proj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ime to isolate and replace the defective c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ome reason, some computers will crash with a "n" value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NOTE: The parity error is your safety net when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resh cycles.  If you get a PARITY CHECK, you've gone too far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, you're OK.  Unfortunately, not all IBM "compatibles"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.  A few less expensive clones--in particular, Tandy'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models, like the 1000's--d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asiest way to tell if your computer uses parity checking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how many RAM chips it takes to add a bank of RAM.  If there ar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ps per bank, you have parity; if there are only 8, you do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machine doesn't have parity, you could go past the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resh cycle time and not know it.  Nothing would go wrong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ed to execute code that happened to reside at a RAM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needs a faster refresh.  Then you will undoubtably get an ab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one of these machines without parity, your best be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roughly test the RAM at the new refresh rate you choos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any RAM testing programs available; RAMTEST by Brown B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(look for RTEST203.ARC, 45K) is a good one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rawing Board, 15/2, 505-525-0844; downloadable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ing the refresh cycle on a PC is really quite simple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y source for QFRESH.COM, which is created by REF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AL, 7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43, AL          ; Tell timer to accept 2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&lt;ll&gt;        ; &lt;ll&gt; is low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    41, 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 &lt;hh&gt;        ; &lt;hh&gt; is high orde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41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0              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tivation for this program comes from the July 1988 issue of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gazine, which has an excellent discussion of RAM refresh cyc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be interested in hearing your results with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pecially if you get a performance improvement to of over 15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let me know how it went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of your system (type of computer, clock speed,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, etc.) and a copy of the resulting REFTEST log file to 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/suggestions/complai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y A.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3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 Cruces, NM  8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Fidone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The Draw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node number 15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