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tpf2hdk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o Salmi's Pascal FAQ to HLPDK conversion program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, Last Update Jan. 03, 1993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is new. (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2hdk is a conversion program from Prof. Timo Salmi's Pascal FAQ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it (hlpdk) .HDF sourc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original TSFAQPXX package to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converted using the helpC compiler included with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kit to any one of the target formats supported by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ated database is not intended to replace Timo's packag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compilation of the hypertext version. The nice thing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atabase is that it includes nice hot-links, and easy to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tool, with IL2HDK, and the HPC2HDK conversion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iv Golan, That convert some of the the most interesting referenc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C/Pascal programmers in a hypertext format, and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you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ind NG2HDK that converts from the Norton Guides to HLPD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lternative to keep your accumalated wizdom up to date, and POPH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from POPHELP to HLPDK as well. (Yaniv Golan's work -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evelopment tools of interest are Duncan Murdoch's SCANHELP pack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lp you document your pascal code to several targets, of which HLPD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RC2HDK that will create help templates to your windows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ource definition (R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program you will need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of. Timo Salmi's TSFAQPxx package - available on your favourite s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as TSFAQPxx, where xx stands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st (18 is the version number of the list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 when this document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ackag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C. (Now - that's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help development kit, a shareware product written by myself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help databases or help databases sources to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. The help development kit i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tel hypertext and garbo programming directories, on the WIN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, WINHELP section of COMPUSERVE and the JCS Marketing sharewar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bably find it on other CD-ROMS that include the interne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other sources. The current version is HLPDK 10.0,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K100A.ZIP and HDK100B.ZIP in an archive site/bbs/forum library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A help compiler for your specific environment -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 the code to one of the native help engin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evelopment kit, the code will have to be compiled with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ell - you know - just do it, oh well, I will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the contents of this package to the directory of Timo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mandatory - on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eck the TSFAQPAS.LST file provided with this package to see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imo's package are specified in it, and modify it if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xecute the convertor by typing TPF2HDK on the command line. (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e, but you can say that you heard of a GUI icon r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s a distributed object with 216 bit technology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o helpC compiler from the help development kit package to 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rget. (e.g. To compile for Windows 3.1 - HELPC /W31 TSPAS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[Optional] - Use your help compiler for the final pass (e.g. -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ndows 3.1 use the Microsoft HCP program - HCP INTR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ease issue TPF2HDK /? for a list of the switch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2HDK .EXE - The convertor program ex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2HDK 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AQPAS.LST - Default list of files in Timo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2,  Get 3 FREE!. (ACT Now!, A limited time o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WHAT???, BUGS???, HERE???, IN MY PROGRAM???. Every 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inform me of any problems you encounter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tell - This is nothing more than a simple convers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ncy stuff was needed, because the FAQ format is very simpl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were needed. The program uses the HLPDK Group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create all the nice Table Of Contents and Browse Sequences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not defined as of yet, the reason is that the lis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categories as of today. If you have any idea how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keywords for faster searchs, please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lossary file, as well, If someone wants to create a gloss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mat that is easy to parse, I will be happy to add glossary pop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 encourage you to try the help development k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output of this program. Please notice however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kit is not free, it is a shareware produ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gister (for a very reasonable price)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(Registered users of the kit are encouraged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, for no additional cost, of course). Please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of Timo's Pascal FAQ should be as described by Prof. 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me any suggestions, enhancment requests, etc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or the help development 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imo's list, should be sent to Prof. Timo Sal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- just wait for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rassic era : A long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a shareware product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sources once, and port them to multiple platforms. In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kit, which is the version that was used to test the outp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upported targe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Paradox 4.x &amp;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(Memory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and Borland's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ocuments with automatic table of contents, Glossary and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that support the RTF format. (W4W, WP4W, AP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keywords, links, popups, structural and navigation aids (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, cross reference reports, conditional define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arget code into the hlpdk source, exception handling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LPDK you can write your documentation once (both for on-lin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everal platforms and targets, and for a hard-print a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print document) once, and re-compile to additiona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apible with HLPDK 11.0, currently in Beta,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arget for WWW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e conversion program (Loewy Ron), is not, and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, lost profits, or inconveniences caused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is package. 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ft D&amp;M e-mail address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Timo Salmi is responsible for creating and maintaining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2hdk is (c) Copyright 1994,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is (c) Copyright 1992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2hdk was written using Borland Pascal 7.0, major parts of this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dbGen - My own cas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version was created using the C'.T'. magazine Borland Pascal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anks folk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MM Viewer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ENG program was written using the WINTEXT UI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93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iv Golan helped me with beta-testing, debugging and suggestions.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of the HPC2HDK program (available in an archive site nea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 the HelpPC technical database to the Help Development K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iv is also the programmer of POPHDK - the POPHELP 2 HLPDK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lpPC database is a wonderfull hypertext work by David Jur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Yaniv's CPP2HDK that converts the C++ FAQ so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2HDK is a Copyright (c) 1993,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HDK is a Copyright (c) 1993,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is a Copyright of 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s mentioned are copyrights or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