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initial registration can provide you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M's evolution has been guided almost entirely by our custom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REGARDING 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