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DOC - documentation for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DOSGAT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ATE.EXE - This is the main DOSGATE driver.  It i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CONFIG.SYS file.  See DOSGAT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EXE    - These programs belong to the DOSMAIL system.  They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EXE      the envionment variable MSG to be set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     directory to be specified correctly.  See DOSMAI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EXE * Special note for MAINTAIN.EXe, don't install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system where users can get at it (see DOSMAI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ogram will allow you to delete, undelet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ividual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*** Special Note for PURGE.EXE, don't install this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here users can get at it (see DOSMAIL.DO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purge all deleted mail from your disk.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executed, mail CANNOT be un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- This program is executed when a user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dosg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EXE     - This program is executed when a use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dosg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.EXE    - This program allows a remote user to 'Chat' with the DO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.  It make use of the 'SYSOP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COM   - This program simply prints a 'sorry, command not 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  This program should be used in place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s that the user could use to destro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EXE    - This is the help utility for DOSGATE.  It look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xtention of '.DOC';  ie: if the user types 'HELP 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exe will look for the file 'ME.DOC', and if found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o the user a page at a time.  If the user simpl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P' then help.exe will look for a file called 'HELP.DO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at to the user a page at a time.  This metho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to customize all help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help files are an example of some he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mplemented.  Note that several files refe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DOC, INFO.DOC, DOS.DOC, EDLIN.DOC, MAIL.DOC, NO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DOC, RU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DOC   This file is output to the user when he first 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STA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TTR.EXE   This program is supplied to allow you to hide/un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, files, etc.  It also allows oth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to be changed on files (ie: Read Only s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erased).  Just run DOSATTR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some help text.  Do NOT install this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here users can get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.COM       This public domain program is include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sed to set synonyms for var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CED.DOC file for information about this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